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Projekt umowy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 groszek Kl. I do Urzędu Gminy w Jarczowie  zawarta dnia ….......................r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Wójta Gminy Jarczów- Tomasz Tyrka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lang w:eastAsia="zxx" w:bidi="zxx"/>
        </w:rPr>
        <w:t>przy kontrasygnacie Skarbnika Gminy Jarczów- Agnieszka Zbroniec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</w:t>
      </w:r>
    </w:p>
    <w:p>
      <w:pPr>
        <w:pStyle w:val="BodyTextIndent2"/>
        <w:snapToGrid w:val="false"/>
        <w:ind w:left="0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 : ekogroszek w ilości 50 ton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  do Urzędu Gminy w Jarczowie szacowana ilość  50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6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wartość siarki Stt = do 1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 1 pkt.1  w godz. 7,00 do 15-tej w dni robocze (od poniedziałku do piątku) w terminie nie dłuższym niż 3 dni od zgłoszenia zapotrzebowania faksem 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3.  Zamawiający zastrzega sobie prawo do ograniczenia przedmiotu umowy w zakresie ilościowym w ramach 20 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5. Wykonawcy przysługuje wynagrodzenie tylko za faktycznie dostarczona ilość węgla. Cena za tonę węgla będzie wynikać z oferty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7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6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 : od dnia podpisania umowy do momentu dostarczenia zamówienia jednak nie później niż do 30 września 2022. 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cena brutto za 1 tonę ekogroszku..................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datek Vat za 1 tonę ekogroszku ….............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Podstawą regulowania należności będzie faktura, wystawiona i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Płatność nastąpi w terminie 14  dni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 dostawę opału do budynku Urzędu Gmin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Tahoma" w:ascii="Arial" w:hAnsi="Arial"/>
          <w:lang w:eastAsia="zxx" w:bidi="zxx"/>
        </w:rPr>
        <w:t>Nabyw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- Gmina Jarczów ul. 3 Maja 24,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22-664 Jarczów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( 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 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3.Zamawiającemu przysługuje również prawo do kontroli ilościowej dostarczonego opału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a) odstąpienia od umowy przez Zamawiającego z przyczyn leżących po stronie Wykonawcy w wysokości 5 000 zł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1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2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2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2.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ykonawca ponosi pełna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razie istotnej zmiany okoliczności powodującej 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treści umowy w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SIWZ oraz oferta wykonawcy oraz harmonogram rzeczowo-finansow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Paweł UG Jarczów</dc:creator>
  <dc:description/>
  <cp:keywords/>
  <dc:language>en-US</dc:language>
  <cp:lastModifiedBy>Marcin Kendziera</cp:lastModifiedBy>
  <cp:lastPrinted>2022-07-21T13:55:00Z</cp:lastPrinted>
  <dcterms:modified xsi:type="dcterms:W3CDTF">2022-07-22T05:26:00Z</dcterms:modified>
  <cp:revision>11</cp:revision>
  <dc:subject/>
  <dc:title/>
</cp:coreProperties>
</file>