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Umowa Nr …/25/RiP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Arial" w:ascii="Arial" w:hAnsi="Arial"/>
          <w:lang w:val="pl-PL" w:eastAsia="zxx" w:bidi="zxx"/>
        </w:rPr>
        <w:t xml:space="preserve">Na zakup i dostawę pelletu w asortymencie pellet A1, klasa paliwa: paliwo biogeniczne C1 do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lang w:val="pl-PL"/>
        </w:rPr>
        <w:t xml:space="preserve">budynku </w:t>
      </w:r>
      <w:r>
        <w:rPr>
          <w:rFonts w:eastAsia="Arial" w:cs="Arial" w:ascii="Arial" w:hAnsi="Arial"/>
          <w:color w:val="000000"/>
          <w:lang w:val="pl-PL"/>
        </w:rPr>
        <w:t>szkoły podstawowej im. Józefa Piłsudskiego w Jarczowie,</w:t>
      </w:r>
      <w:r>
        <w:rPr>
          <w:rFonts w:eastAsia="Arial" w:cs="Arial" w:ascii="Arial" w:hAnsi="Arial"/>
          <w:b/>
          <w:bCs/>
          <w:color w:val="000000"/>
          <w:lang w:val="pl-PL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lang w:val="pl-PL"/>
        </w:rPr>
        <w:t xml:space="preserve">w ilości </w:t>
      </w:r>
      <w:r>
        <w:rPr>
          <w:rStyle w:val="StrongEmphasis"/>
          <w:rFonts w:eastAsia="Arial" w:cs="Arial" w:ascii="Arial" w:hAnsi="Arial"/>
          <w:b w:val="false"/>
          <w:bCs w:val="false"/>
          <w:lang w:val="pl-PL"/>
        </w:rPr>
        <w:t>70 ton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warta dnia ……………......................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ul. 3 Maja 24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22-664 Jarczów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Wójta Gminy Jarczów – Tomasza Tyrkę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lang w:eastAsia="zxx" w:bidi="zxx"/>
        </w:rPr>
        <w:t>przy kontrasygnacie Skarbnika Gminy Jarczów – Agnieszki Zbroniec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 ……………………………………………………………………………………………………………………</w:t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: pellet w ilości 70 ton do placówki w ilościach jak niżej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pelletu w asortymencie pellet A1, klasa paliwa: paliwo biogeniczne C1 do budynku szkoły podstawowej im. Józefa Piłsudskiego w Jarczowie, szacowana ilość 70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.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średnica granulatu: 6 – 8 mm (zalecane 6 m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długość granulatu: 5 – 45 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wartość opałowa: &gt; 17 MJ/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awartość siarki: max. 0,0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wilgotność: &lt; 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awartość popiołu: &lt; 0,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ęstość nasypowa: &gt; 600 kg/m</w:t>
      </w:r>
      <w:r>
        <w:rPr>
          <w:rFonts w:cs="Tahoma" w:ascii="Arial" w:hAnsi="Arial"/>
          <w:vertAlign w:val="superscript"/>
          <w:lang w:eastAsia="zxx" w:bidi="zxx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klasa paliwa: paliwo biogeniczne C1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1 pkt. 1 w godz. 7:00 do 15:00 w dni robocze (od poniedziałku do piątku) w terminie nie dłuższym niż 3 dni od zgłoszenia zapotrzebowania faksem, e-mailem lub telefonicznie. </w:t>
      </w:r>
    </w:p>
    <w:p>
      <w:pPr>
        <w:pStyle w:val="Standard"/>
        <w:tabs>
          <w:tab w:val="clear" w:pos="709"/>
          <w:tab w:val="left" w:pos="705" w:leader="none"/>
        </w:tabs>
        <w:autoSpaceDE w:val="false"/>
        <w:spacing w:lineRule="auto" w:line="360"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zxx" w:bidi="zxx"/>
        </w:rPr>
        <w:t xml:space="preserve">2. 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3. Wykonawcy przysługuje wynagrodzenie tylko za faktycznie dostarczoną ilość pelletu. Cena za tonę pelletu będzie wynikać z oferty Wykon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>4. Ostateczna ilość pelletu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5. Wykonawca może wykonać przedmiot umowy przy pomocy podwykonawcy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: od dnia podpisania umowy do momentu dostarczenia zamówienia, jednak nie później niż do 30.04.2026 r. 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 dostarczony opał zamawiający regulował będzie należność w wysokośc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pelletu  …..........................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brutto za 1 tonę pelletu  ..............................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odatek VAT za 1 tonę pelletu  ….........................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1. Podstawą regulowania należności będzie faktura, wystawiona i potwierdzona przez uprawnione osob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Płatność nastąpi w terminie 30 dni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 Należności z tytułu dostarczonego opału będą realizowane przez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 dostawę opału do budynku szkoły podstawowej im. Józefa Piłsudskiego w Jarczowie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byw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Gmina Jarczów ul. 3 Maja 24,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22-664 Jarczów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pelletu winno być potwierdzone przez Zamawiającego na dowodzie dostawy, który będzie dołączony do faktury. Na dowodzie tym Zamawiający potwierdza również (na żądanie Zamawiającego) dostarczenie certyfikatu jakości pelletu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, datę jego dostarczenia oraz nazwę placówki,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emu przysługuje prawo kontroli parametrów jakościowych dostarczonego opału i w tym celu Zamawiający może pobrać próbki opału z wybranych dostaw, a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W sytuacji gdy wynik badania, o którym mowa w ust. 1 potwierdzi spełnienie parametrów określonych w umowie koszty badania ponosi Zamawiający, zaś w sytuacji,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 Zamawiającemu przysługuje również prawo do kontroli ilościowej dostarczonego opału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W przypadku braków ilościowych w dostarczonym pellecie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 przypadku nie zwrócenia kosztów badań oraz kosztów ważenia przez Wykonawcę w terminie 7 dni od daty wezwania do ich uiszczenia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7. W sytuacji, o której mowa w ust. 4 Wykonawca zobowiązany jest uwzględnić braki ilościowe przy najbliższej dostawie pelletu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) odstąpienia od umowy przez Zamawiającego z przyczyn leżących po stronie Wykonawcy w wysokości 5000 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10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2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2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– w wysokości 2% wartości brutto nieterminowej dostawy za każdy dzień opóźnienia,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f)  niedostarczenia certyfikatu kopalni określającej parametr dostarczonego opału (na żądanie Zamawiającego) – w wysokości 2% wartości brutto dostawy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2. Fakt niewłaściwej jakości opału jak i jego brak, w stosunku do ilości deklarowanej,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 W przypadku nie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ykonawca ponosi pełną odpowiedzialność za szkody wyrządzone Zamawiającemu lub osobom trzecim w związku z realizacją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ą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 W razie istotnej zmiany okoliczności powodującej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4.Odstąpienie od umowy wymaga formy pisemnej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stąpienie nieprzewidzianych zdarzeń losowych, na które Strony niniejszej umowy nie miały wpływ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danych teleadresowych, osób wykonujących zamówieni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zmiany zasad dokonywania odbioru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zasad dokonywania płatnośc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treści umowy nie mogą prowadzić do zwiększenia wynagrodzenia wykonawc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ntegralną częścią umowy jest zapytanie ofertowe oraz oferta wykonawc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.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xx" w:bidi="zxx"/>
        </w:rPr>
        <w:t xml:space="preserve">         </w:t>
      </w: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cs="Star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14:00Z</dcterms:created>
  <dc:creator>Paweł UG Jarczów</dc:creator>
  <dc:description/>
  <cp:keywords/>
  <dc:language>en-US</dc:language>
  <cp:lastModifiedBy>Piotr_M</cp:lastModifiedBy>
  <cp:lastPrinted>2022-07-21T13:55:00Z</cp:lastPrinted>
  <dcterms:modified xsi:type="dcterms:W3CDTF">2025-09-04T06:33:00Z</dcterms:modified>
  <cp:revision>19</cp:revision>
  <dc:subject/>
  <dc:title/>
</cp:coreProperties>
</file>