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 xml:space="preserve">   Zał. Nr 1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imesNewRomanPS-ItalicMT" w:cs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NewRomanPS-ItalicMT" w:cs="Times New Roman"/>
          <w:b/>
          <w:bCs/>
          <w:i/>
          <w:iCs/>
          <w:sz w:val="28"/>
          <w:szCs w:val="28"/>
          <w:lang w:val="pl-PL"/>
        </w:rPr>
        <w:t>FORMULARZ OFERTOWY NR 1.1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>WĘDLINY, MIĘSO I DRÓB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ab/>
        <w:t>Oferujemy dostawy wędlin, mięsa i drobiu do kuchni Zespołu Szkół Gimnazjalnych w Jarczowie przez okres umowy (tj...................................) po cenach brutto podanych poniżej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>Ceny brutto zwierają podatek VAT i koszty transportu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2627"/>
        <w:gridCol w:w="553"/>
        <w:gridCol w:w="2659"/>
        <w:gridCol w:w="1606"/>
        <w:gridCol w:w="1608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Lp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 w:eastAsia="zxx" w:bidi="zxx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 w:eastAsia="zxx" w:bidi="zxx"/>
              </w:rPr>
              <w:t>Nazwa art. spożywczego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j.m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Szacunkow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zapotrzebowanie na ok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umowy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ena jednostkowa brutto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Wartość brutto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ości schabowe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37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ięso mielone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2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ięso karkówka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3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ięso schab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4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5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iełbasa cienka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3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6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Wędlina na kanapki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8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7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Pieczeń drobiowa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9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8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łonina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9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Żeberka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2"/>
          <w:szCs w:val="22"/>
          <w:lang w:val="pl-PL"/>
        </w:rPr>
      </w:pPr>
      <w:r>
        <w:rPr>
          <w:rFonts w:eastAsia="TimesNewRomanPS-BoldMT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2"/>
          <w:szCs w:val="22"/>
          <w:lang w:val="pl-PL"/>
        </w:rPr>
      </w:pPr>
      <w:r>
        <w:rPr>
          <w:rFonts w:eastAsia="TimesNewRomanPS-BoldMT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Słownie (brutto)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Data:.................................. Podpis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NewRomanPS-ItalicMT" w:cs="Times New Roman"/>
          <w:b/>
          <w:bCs/>
          <w:i/>
          <w:iCs/>
          <w:sz w:val="28"/>
          <w:szCs w:val="28"/>
          <w:lang w:val="pl-PL"/>
        </w:rPr>
        <w:t>FORMULARZ OFETOWY NR 1.2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NewRomanPS-ItalicMT" w:cs="Times New Roman"/>
          <w:b/>
          <w:bCs/>
          <w:i/>
          <w:i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NewRomanPS-ItalicMT" w:cs="Times New Roman"/>
          <w:b/>
          <w:bCs/>
          <w:i/>
          <w:i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 xml:space="preserve">WARZYWA, OWOCE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ab/>
        <w:t>Oferujemy dostawy warzyw, owoców do kuchni Zespołu Szkół Gimnazjalnych w Jarczowie przez okres umowy (tj ..................................................) po cenach brutto podanych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>poniżej. Ceny brutto zwierają podatek VAT i koszty transportu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2627"/>
        <w:gridCol w:w="869"/>
        <w:gridCol w:w="2343"/>
        <w:gridCol w:w="1606"/>
        <w:gridCol w:w="1609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Lp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 w:eastAsia="zxx" w:bidi="zxx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 w:eastAsia="zxx" w:bidi="zxx"/>
              </w:rPr>
              <w:t>Nazwa art. spożywczego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j.m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Szacunkow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zapotrzebowanie na ok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umowy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ena jednostkowa brutto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Wartość brutto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Buraczki ćwikłowe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6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ebula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2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ytryny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Groch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5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Jabłka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7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6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Ogórki świeże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7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Ogórki kwaszone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6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8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Pomidory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9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Pieczarki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0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Rzodkiewka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pęczek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archewka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2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apusta kwaszona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9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3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apusta pekińska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9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4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ałata zielona, lodowa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3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5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czypiorek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pęczek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6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Ziemniaki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61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7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apusta biała, czerwona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2"/>
          <w:szCs w:val="22"/>
          <w:lang w:val="pl-PL"/>
        </w:rPr>
      </w:pPr>
      <w:r>
        <w:rPr>
          <w:rFonts w:eastAsia="TimesNewRomanPS-BoldMT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Słownie razem(brutto)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Data.......................... Podpis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NewRomanPS-ItalicMT" w:cs="Times New Roman"/>
          <w:b/>
          <w:bCs/>
          <w:i/>
          <w:iCs/>
          <w:sz w:val="28"/>
          <w:szCs w:val="28"/>
          <w:lang w:val="pl-PL"/>
        </w:rPr>
        <w:t>FORMULARZ OFERTOWY NR 1.3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NewRomanPS-ItalicMT" w:cs="Times New Roman"/>
          <w:b/>
          <w:bCs/>
          <w:i/>
          <w:i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>NABIAŁ I JAJ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ab/>
        <w:t>Oferujemy dostawy nabiału i jaj do kuchni Zespołu Szkół Gimnazjalych w Jarczowie przez okres umowy (tj....................................) po cenach brutto podanych poniżej. Ceny brutto zwierają podatek VAT i koszty transportu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1848"/>
        <w:gridCol w:w="1332"/>
        <w:gridCol w:w="2659"/>
        <w:gridCol w:w="1606"/>
        <w:gridCol w:w="1611"/>
      </w:tblGrid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Lp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 w:eastAsia="zxx" w:bidi="zxx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 w:eastAsia="zxx" w:bidi="zxx"/>
              </w:rPr>
              <w:t>Nazwa art. spożywczego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j.m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Szacunkow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zapotrzebowanie na ok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umowy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ena jednostkowa brutto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leko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Litry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6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Śmietana Piątnica lub równoważny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opakowanie  (450g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17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Ser żółty</w:t>
            </w: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 xml:space="preserve"> Edamski lub równoważny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er twaróg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5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asło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- opakowanie  (200g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75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6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Jogurty Joguś, dannon lub równoważny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- kubeczek (150ml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7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argaryna Bielska lub równoważny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 (250g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Jajka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4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rek biały pakowany Piatnica twój smak lub równoważny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– pakowany (135g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6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2"/>
          <w:szCs w:val="22"/>
          <w:lang w:val="pl-PL"/>
        </w:rPr>
      </w:pPr>
      <w:r>
        <w:rPr>
          <w:rFonts w:eastAsia="TimesNewRomanPS-BoldMT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Słownie (brutto)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Data.......................... Podpis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NewRomanPS-ItalicMT" w:cs="Times New Roman"/>
          <w:b/>
          <w:bCs/>
          <w:i/>
          <w:iCs/>
          <w:sz w:val="28"/>
          <w:szCs w:val="28"/>
          <w:lang w:val="pl-PL"/>
        </w:rPr>
        <w:t>FORMULARZ OFERTOWY NR 1.4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imesNewRomanPS-ItalicMT" w:cs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>PIECZYWO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ab/>
        <w:t>Oferujemy dostawy pieczywa, przez okres umowy (tj ......................................) po cenach brutto podanych poniżej. Ceny brutto zwierają podatek VAT i koszty transportu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2627"/>
        <w:gridCol w:w="824"/>
        <w:gridCol w:w="2388"/>
        <w:gridCol w:w="1606"/>
        <w:gridCol w:w="1609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Lp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 w:eastAsia="zxx" w:bidi="zxx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 w:eastAsia="zxx" w:bidi="zxx"/>
              </w:rPr>
              <w:t>Nazwa art. spożywczego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j.m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Szacunkow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zapotrzebowanie na ok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umowy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ena jednostkowa brutto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Wartość brutto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hleb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</w:t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51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2"/>
          <w:szCs w:val="22"/>
          <w:lang w:val="pl-PL"/>
        </w:rPr>
      </w:pPr>
      <w:r>
        <w:rPr>
          <w:rFonts w:eastAsia="TimesNewRomanPS-BoldMT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Słownie (brutto)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Data.......................... Podpis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NewRomanPS-ItalicMT" w:cs="Times New Roman"/>
          <w:b/>
          <w:bCs/>
          <w:i/>
          <w:iCs/>
          <w:sz w:val="28"/>
          <w:szCs w:val="28"/>
          <w:lang w:val="pl-PL"/>
        </w:rPr>
        <w:t>FORMULARZ OFERTOWY NR 1.5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NewRomanPS-ItalicMT" w:cs="Times New Roman"/>
          <w:b/>
          <w:bCs/>
          <w:i/>
          <w:i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eastAsia="TimesNewRomanPS-ItalicMT" w:cs="Times New Roman"/>
          <w:b/>
          <w:bCs/>
          <w:i/>
          <w:i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>ARTYKUŁU OGÓLNOSPOŻYWCZ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b/>
          <w:bCs/>
          <w:lang w:val="pl-PL"/>
        </w:rPr>
        <w:t xml:space="preserve">Oferujemy dostawy artykułów ogólnospożywczych przez okres (tj..........................) po cenach brutto podanych poniżej. </w:t>
      </w:r>
      <w:r>
        <w:rPr>
          <w:rFonts w:eastAsia="TimesNewRomanPS-BoldMT" w:cs="Times New Roman"/>
          <w:b/>
          <w:bCs/>
          <w:sz w:val="24"/>
          <w:szCs w:val="24"/>
          <w:lang w:val="pl-PL"/>
        </w:rPr>
        <w:t>Ceny brutto zwierają podatek VAT i koszty transportu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536"/>
        <w:gridCol w:w="1395"/>
        <w:gridCol w:w="1921"/>
        <w:gridCol w:w="1606"/>
        <w:gridCol w:w="1611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Lp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 w:eastAsia="zxx" w:bidi="zxx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 w:eastAsia="zxx" w:bidi="zxx"/>
              </w:rPr>
              <w:t>Nazwa art. spożywczego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j.m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Szacunkow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zapotrzebowanie na ok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umowy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ena jednostkowa brutto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Wartość brutto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sołki drobiowe (bulion) </w:t>
            </w: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Winiary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 opakowanie (60gr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5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Zupy w proszku (różne) Winiary , Amino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-opakowanie  (57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6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Bułka tart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-opakowanie  (50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8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Buraczki słoik Dawtona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-słoik (510gr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2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5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ukier kryszta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54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6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ukier waniliowy Delecta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opakowanie (3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7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ynamon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 opakowanie (20gr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8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Dżem Nutella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opakowanie (28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9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Delikat przyprawa Knorr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-opakowanie (75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0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Herbata ekspresow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uki </w:t>
            </w:r>
          </w:p>
          <w:p>
            <w:pPr>
              <w:pStyle w:val="Normal"/>
              <w:rPr/>
            </w:pPr>
            <w:r>
              <w:rPr/>
              <w:t>(opak. po 100torebek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1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ucharek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 opakowanie (20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3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2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oncentrat pomidorowy (Frubex)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-słoik (900ml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3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etchup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opakowanie (50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4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akao Puchatek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-opakowanie  (30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5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wasek cytrynow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opakowanie (2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6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Przyprawy ziołowe Prymat lub równoważn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opakowanie (2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55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7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agi przyprawa Winiary lub równoważn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opakowanie (20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8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Groszek konserwow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opakowanie (420ml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9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ajonez Winiary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opakowanie (700ml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0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Olej (Kujawski)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Litr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7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1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Ogórki konserwowe Piak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łoik (1 litr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1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2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Ryż długoziarnisty Edo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3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yrop owocowy (Cymes)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 opakowanie (430ml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5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4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ól Edo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9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5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osy w proszku Winary, Amino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 opakowanie (38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4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6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ałatka w słoikach (Frubex)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opakowanie (900ml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6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7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ukurydza konserwow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opakowanie (340g netto-420ml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8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akaron krajanka Pol-Mak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opakowanie (25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1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9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ąka ziemniaczana Edo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opakowanie (50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5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0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karon świderki Lubella lub równoważ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opakowanie  (45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2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1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Płatki kukurydzian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opakowanie (500g)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2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2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asza gryczan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3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asza jęczmienna średni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5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4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ąka zamojsk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2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5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 xml:space="preserve">Kubuś sok owocowy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2"/>
          <w:szCs w:val="22"/>
          <w:lang w:val="pl-PL"/>
        </w:rPr>
      </w:pPr>
      <w:r>
        <w:rPr>
          <w:rFonts w:eastAsia="TimesNewRomanPS-BoldMT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2"/>
          <w:szCs w:val="22"/>
          <w:lang w:val="pl-PL"/>
        </w:rPr>
      </w:pPr>
      <w:r>
        <w:rPr>
          <w:rFonts w:eastAsia="TimesNewRomanPS-BoldMT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Słownie (brutto)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Data.......................... Podpis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imesNewRomanPS-ItalicMT" w:cs="Times New Roman"/>
          <w:b/>
          <w:bCs/>
          <w:i/>
          <w:iCs/>
          <w:sz w:val="24"/>
          <w:szCs w:val="24"/>
          <w:lang w:val="pl-PL"/>
        </w:rPr>
        <w:t>FORMULARZ OFERTOWY NR 1.6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 xml:space="preserve">MROŻONKI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>Oferujemy dostawy mrożonek przez okres umowy (tj.....................................) po cenach brutto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>podanych poniżej. Ceny brutto zwierają podatek VAT i koszty transportu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2223"/>
        <w:gridCol w:w="1633"/>
        <w:gridCol w:w="1983"/>
        <w:gridCol w:w="1606"/>
        <w:gridCol w:w="1611"/>
      </w:tblGrid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Lp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 w:eastAsia="zxx" w:bidi="zxx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 w:eastAsia="zxx" w:bidi="zxx"/>
              </w:rPr>
              <w:t>Nazwa art. spożywczego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j. m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Szacunkow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zapotrzebowanie na ok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umowy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ena jednostkowa brutto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Wartość brutto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Bukiet jarzyn (450 gr)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 xml:space="preserve">Marchewka   mrożona kostka 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  opakowanie (450 gr)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4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archew z groszkiem (450 gr)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Mieszanka kompotowa skład- śliwka, truskawka, porzeczk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Kg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shd w:fill="auto" w:val="clear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shd w:fill="auto" w:val="clear"/>
                <w:lang w:val="pl-PL"/>
              </w:rPr>
              <w:t>7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shd w:fill="auto" w:val="clear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shd w:fill="auto" w:val="clear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Zupy mrożone kalafiorow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(450g)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Pyzy z mięsem Nordis lub równoważny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(worki po 900g)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3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ostka rybna Mintaj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8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 xml:space="preserve">Placki ziemniaczane  MC CAIN 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(worki po 1500g)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otlet domowy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orki (10 sztuk w worku)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8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otlet cordon-blue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Worki (8 sztuk w worku)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7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Filet rybny Czarniak Filet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6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Filet drobiowy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Udk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2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Włoszczyzna )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 opak (450 g)</w:t>
            </w:r>
          </w:p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Zupa mrożona pieczarkow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Sztuki- worki po (450g)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Udziec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2"/>
          <w:szCs w:val="22"/>
          <w:lang w:val="pl-PL"/>
        </w:rPr>
      </w:pPr>
      <w:r>
        <w:rPr>
          <w:rFonts w:eastAsia="TimesNewRomanPS-BoldMT" w:cs="Times New Roman"/>
          <w:b/>
          <w:bCs/>
          <w:sz w:val="22"/>
          <w:szCs w:val="22"/>
          <w:lang w:val="pl-PL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Słownie (brutto)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Data.......................... Podpis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imesNewRomanPS-ItalicMT" w:cs="Times New Roman"/>
          <w:b/>
          <w:bCs/>
          <w:i/>
          <w:iCs/>
          <w:sz w:val="24"/>
          <w:szCs w:val="24"/>
          <w:lang w:val="pl-PL"/>
        </w:rPr>
        <w:t>FORMULARZ OFERTOWY NR 1.7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ItalicMT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imesNewRomanPS-ItalicMT" w:cs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>GARMAŻERK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  <w:t>Oferujemy dostawy garmażerki przez okres umowy (tj.....................................) po cenach brutto podanych poniżej. Ceny brutto zwierają podatek VAT i koszty transportu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  <w:lang w:val="pl-PL"/>
        </w:rPr>
      </w:pPr>
      <w:r>
        <w:rPr>
          <w:rFonts w:eastAsia="TimesNewRomanPS-BoldMT" w:cs="Times New Roman"/>
          <w:b/>
          <w:bCs/>
          <w:sz w:val="24"/>
          <w:szCs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2627"/>
        <w:gridCol w:w="779"/>
        <w:gridCol w:w="2433"/>
        <w:gridCol w:w="1606"/>
        <w:gridCol w:w="1609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Lp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 w:eastAsia="zxx" w:bidi="zxx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 w:eastAsia="zxx" w:bidi="zxx"/>
              </w:rPr>
              <w:t>Nazwa art. spożywczego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j.m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Szacunkow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zapotrzebowanie na ok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BoldMT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b w:val="false"/>
                <w:bCs w:val="false"/>
                <w:sz w:val="24"/>
                <w:szCs w:val="24"/>
                <w:lang w:val="pl-PL"/>
              </w:rPr>
              <w:t>umowy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Cena jednostkowa brutto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Wartość brutto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Gołąbki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7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2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Pierogi ruskie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7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Pierogi z kapusta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0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4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luski śląskie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5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luski leniwe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3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6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Naleśniki z serem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18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7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rokiety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8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8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opytka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Kg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  <w:t>3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TimesNewRomanPS-BoldMT" w:cs="Times New Roman"/>
                <w:sz w:val="24"/>
                <w:szCs w:val="24"/>
                <w:lang w:val="pl-PL"/>
              </w:rPr>
            </w:pPr>
            <w:r>
              <w:rPr>
                <w:rFonts w:eastAsia="TimesNewRomanPS-BoldMT" w:cs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sz w:val="22"/>
          <w:szCs w:val="22"/>
          <w:lang w:val="pl-PL"/>
        </w:rPr>
      </w:pPr>
      <w:r>
        <w:rPr>
          <w:rFonts w:eastAsia="TimesNewRomanPS-BoldMT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Słownie (brutto)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  <w:t>Data.......................... Podpis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4"/>
          <w:szCs w:val="24"/>
          <w:lang w:val="pl-PL"/>
        </w:rPr>
      </w:pPr>
      <w:r>
        <w:rPr>
          <w:rFonts w:eastAsia="TimesNewRomanPSMT" w:cs="Times New Roman"/>
          <w:sz w:val="24"/>
          <w:szCs w:val="24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2-10-16T11:30:00Z</cp:lastPrinted>
  <dcterms:modified xsi:type="dcterms:W3CDTF">2013-01-31T06:56:22Z</dcterms:modified>
  <cp:revision>153</cp:revision>
  <dc:subject/>
  <dc:title/>
</cp:coreProperties>
</file>