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-BoldMT" w:cs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NewRomanPS-BoldMT" w:cs="Times New Roman"/>
          <w:b/>
          <w:bCs/>
          <w:sz w:val="24"/>
          <w:szCs w:val="24"/>
        </w:rPr>
        <w:t xml:space="preserve">     Zał. nr 2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  <w:t>Oświadczenie Wykonawcy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Nazwa Wykonawcy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Adres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NIP 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Regon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ab/>
        <w:t>Niniejszym działając w imieniu i z upoważnienia w/w , zgodnie z art. 22, ust.1 ustawy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Prawo Zamówień Publicznych oświadczam(y) , że 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ab/>
        <w:t>1. Jesteśmy Wykonawcą uprawnionym do wykonywania określonej działalności lub czynności, jeżeli ustawy nakładają obowiązek posiadania takich uprawnień ;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ab/>
        <w:t xml:space="preserve">2. Posiadamy niezbędną wiedzę , doświadczenie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ab/>
        <w:t xml:space="preserve">3.Dysponujemy potencjałem technicznym i osobami zdolnymi do wykonania zamówienia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ab/>
        <w:t>4. Znajdujemy się w sytuacji ekonomicznej i finansowej zapewniającej wykonanie zamówienia;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Nie podlegamy wykluczeniu z postępowania o udzielenie zamówienia na podstawie art.24 ust.1 ustawy PZP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.............................                                                                                                  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 xml:space="preserve">data ,miejscowość </w:t>
        <w:tab/>
        <w:tab/>
        <w:tab/>
        <w:tab/>
        <w:tab/>
        <w:tab/>
        <w:tab/>
        <w:tab/>
        <w:tab/>
        <w:t>pieczęć i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3-01-30T13:30:59Z</dcterms:modified>
  <cp:revision>10</cp:revision>
  <dc:subject/>
  <dc:title/>
</cp:coreProperties>
</file>