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-BoldMT" w:cs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TimesNewRomanPS-BoldMT" w:cs="Times New Roman"/>
          <w:b/>
          <w:bCs/>
          <w:sz w:val="24"/>
          <w:szCs w:val="24"/>
        </w:rPr>
        <w:t xml:space="preserve"> Zał. Nr 3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  <w:t>Projekt Umowy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8"/>
          <w:szCs w:val="28"/>
        </w:rPr>
      </w:pPr>
      <w:r>
        <w:rPr>
          <w:rFonts w:eastAsia="TimesNewRomanPS-BoldMT"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awarta dnia ............................................................r. pomiędzy;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espołem Szkół Gimnazjalnych w Jarczowi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reprezentowanym przez Dyrektora Zespołu Szkół Gimnazjalnych w Jarczowie Pana Dariusza Czopa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wanym dalej Zamawiającym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NewRomanPSMT" w:cs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reprezentowanym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przez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wanym dalej Wykonawca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pis do rejestru nr .....................................................................................................r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Umowa została zawarta w następującej treści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1. Zamawiający zamawia, Wykonawca przyjmuje do realizacji zamówienie na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dostawę artykułów .......................................................................................... do kuchni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espołu Szkół Gimnazjalnych w Jarczow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1. Wykonawca zobowiązuje się realizować zamówienie o którym mowa w § 2 w terminach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MT" w:cs="Times New Roman"/>
          <w:sz w:val="24"/>
          <w:szCs w:val="24"/>
        </w:rPr>
        <w:t>wg zamówień cząstkowych od podpisania niniejszej umowy/ do dnia .......................................</w:t>
      </w:r>
      <w:r>
        <w:rPr>
          <w:rFonts w:eastAsia="TimesNewRomanPS-BoldMT" w:cs="Times New Roman"/>
          <w:b/>
          <w:bCs/>
          <w:sz w:val="24"/>
          <w:szCs w:val="24"/>
        </w:rPr>
        <w:t>. /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2. Przez wykonanie zamówienia rozumie się dostarczenie towaru zgodnie z zamówieniem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cząstkowym sporządzonym i składanym przez osobę upoważnioną przez Dyrektora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espołu Szkół Gimnazjalnych (Panią...................................... na dzień przed realizacją dostarczenia towaru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amówienia przez Zamawiającego będą dokonywane do godz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Cena za wykonanie zamówienia, o którym mowa w § 2 jest wartością szacunkową i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ynosi ............................................................zł brutto w tym VAT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(słownie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....…………………………………………………………………………………………………)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Należność za dostarczony towar płatna będzie przelewem, na wskazany przez Wykonawcę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rachunek bankowy, w ciągu 14 dni od daty dostarczenia Zamawiającemu prawidłowo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ystawionej faktury VAT. Faktury będą wystawiane raz w tygodniu, zgodnie z dostawą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Dostarczony towar ma spełniać stosowne wymogi tj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- posiadać odpowiednie atesty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- spełniać normy wagowe i jakościowe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- mieć zachowane terminy przydatności do spożycia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- być wolnym od wad i odpowiednio opakowanym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- być transportowanym w warunkach spełniających wymogi sanitarne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 przypadku dostawy towaru, który nie spełnia powyższych warunków Zamawiający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odmówi jego przyjęcie, a Wykonawca na własny koszt dostarczy w ciągu dwóch godzin towar, warunki powyższe spełniający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Dostawy i rozładunek realizowane będą na koszt dostawcy wkalkulowany w cenę artykułów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objętych umową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/>
          <w:b/>
          <w:bCs/>
          <w:sz w:val="24"/>
          <w:szCs w:val="24"/>
        </w:rPr>
        <w:t>Ceny artykułów są zgodne z załącznikiem nr 1 dołączonym do niniejszej umowy ni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/>
          <w:b/>
          <w:bCs/>
          <w:sz w:val="24"/>
          <w:szCs w:val="24"/>
        </w:rPr>
        <w:t>ulegają zmianie przez cały okres trwania umowy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amawiający zastrzega sobie prawo bieżącej analizy rynku i w przypadku stwierdzenia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niekorzystnych dla Zamawiającego różnic cenowych i jakościowych, do odstąpienia od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umowy na całości artykułów lub ich części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1. Strony mogą odstąpić od umowy bez podania przyczyn zachowując miesięczny okres wypowiedzenia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2.W przypadku braku dostawy w danym dniu lub na żądaną godzinę przez Zamawiającego,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ykonawca pokryje dodatkowe koszty jakie Zamawiający poniesie by zapewnić właściw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aopatrzenie stołówki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3. Powtórny przypadek braku dostawy skutkuje rozwiązaniem umowy zgodnie z pkt. 1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 sprawach nie unormowanych umową zastosowanie mają przepisy Kodeksu Cywilnego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szelkie zmiany niniejszej umowy mogą być dokonywane pod rygorem nieważności jedynie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w formie pisemnego aneksu, z podpisami upoważnionych przedstawicieli obu stron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12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Do rozstrzygania sporów wynikłych na tle wykonania umowy jest Sąd właściwy dla siedziby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amawiającego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MT" w:cs="Times New Roman"/>
          <w:b/>
          <w:b/>
          <w:bCs/>
          <w:sz w:val="24"/>
          <w:szCs w:val="24"/>
        </w:rPr>
      </w:pPr>
      <w:r>
        <w:rPr>
          <w:rFonts w:eastAsia="TimesNewRomanPSMT"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Umowa została sporządzona w dwóch jednobrzmiących egzemplarzach po jednym dla każdej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>ze stron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ab/>
        <w:t xml:space="preserve">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3-01-28T12:49:35Z</dcterms:modified>
  <cp:revision>6</cp:revision>
  <dc:subject/>
  <dc:title/>
</cp:coreProperties>
</file>