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/>
      </w:pPr>
      <w:r>
        <w:rPr>
          <w:rFonts w:eastAsia="TimesNewRomanPS-BoldMT" w:cs="TimesNewRomanPS-BoldMT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-BoldMT" w:cs="TimesNewRomanPS-BoldMT"/>
          <w:b/>
          <w:bCs/>
          <w:sz w:val="24"/>
          <w:szCs w:val="24"/>
        </w:rPr>
        <w:t>Zał. Nr 4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-BoldMT" w:cs="TimesNewRomanPS-BoldMT"/>
          <w:b/>
          <w:bCs/>
          <w:sz w:val="28"/>
          <w:szCs w:val="28"/>
        </w:rPr>
        <w:t>Oświadczenie osób fizycznych</w:t>
      </w:r>
      <w:r>
        <w:rPr>
          <w:rFonts w:eastAsia="TimesNewRomanPS-BoldMT" w:cs="TimesNewRomanPS-BoldMT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>w zakresie art.24 ust.1  ustawy Prawo zamówień publicznych</w:t>
      </w:r>
    </w:p>
    <w:p>
      <w:pPr>
        <w:pStyle w:val="Normal"/>
        <w:autoSpaceDE w:val="false"/>
        <w:spacing w:lineRule="auto" w:line="360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Przystępując do postępowania o udzielenie zamówienia publicznego w trybie przetargu</w:t>
      </w:r>
    </w:p>
    <w:p>
      <w:pPr>
        <w:pStyle w:val="Normal"/>
        <w:autoSpaceDE w:val="false"/>
        <w:spacing w:lineRule="auto" w:line="360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nieograniczonego na:</w:t>
      </w:r>
    </w:p>
    <w:p>
      <w:pPr>
        <w:pStyle w:val="Normal"/>
        <w:autoSpaceDE w:val="false"/>
        <w:spacing w:lineRule="auto" w:line="360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ab/>
        <w:t>zakup i dostawę artykułów spożywczych do kuchni Zespołu Szkół Gimnazjalnych w Jarczowie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świadczam, że zgodnie z art.. 24 ust.1  ustawy Prawo zamówień publicznych (tj. Dz. U. z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010r. Nr 113, poz. 759 ze zm.) w stosunku do nas: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>a) nie otwarto likwidacji i nie ogłoszono upadłości**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>b) po ogłoszeniu upadłości został zawarty układ zatwierdzony prawomocnym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postępowaniem sądu, przy czym układ nie przewiduje zaspokojenia wierzycieli poprzez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likwidację majątku upadłego**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* pod pojęciem osoby fizycznej należy rozumieć zarówno – przedsiębiorców będących osobami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fizycznymi i wspólnikami spółki cywilnej, którzy zgodnie z art. 14 ustawy o swobodzie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ziałalności gospodarczej podlegają wpisowi do ewidencji działalności gospodarczej, jak i osoby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fizyczne nie prowadzące działalności gospodarczej, które w związku z wejściem w życie dnia 31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marca 2009r. ustawy nowelizującej ustawę z dnia 28 lutego 2003r. Prawo upadłościowe i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naprawcze(Dz. U. Nr 60. poz.535 z późn. zm.) uzyskały możliwość ogłoszenia upadłości.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**- niepotrzebne skreślić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                                                             ............... …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 xml:space="preserve">miejscowość, data                                                            </w:t>
        <w:tab/>
        <w:tab/>
        <w:t xml:space="preserve"> pieczęć i czytelne podpisy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3-02-11T13:04:26Z</dcterms:modified>
  <cp:revision>10</cp:revision>
  <dc:subject/>
  <dc:title/>
</cp:coreProperties>
</file>