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 xml:space="preserve">  </w:t>
      </w:r>
      <w:r>
        <w:rPr>
          <w:sz w:val="24"/>
        </w:rPr>
        <w:t xml:space="preserve">Oferent: ...........................................................             </w:t>
      </w:r>
      <w:r>
        <w:rPr>
          <w:b/>
          <w:sz w:val="24"/>
        </w:rPr>
        <w:t xml:space="preserve">               Załącznik Nr.1</w:t>
      </w: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16"/>
        </w:rPr>
        <w:t xml:space="preserve">                    </w:t>
      </w:r>
      <w:r>
        <w:rPr>
          <w:sz w:val="18"/>
        </w:rPr>
        <w:t xml:space="preserve">Nazwa Oferenta i jego siedziba                                              /  Specyfikacji istotnych warunków zamówienia /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"/>
          <w:sz w:val="18"/>
        </w:rPr>
        <w:t xml:space="preserve">   </w:t>
      </w:r>
      <w:r>
        <w:rPr>
          <w:sz w:val="18"/>
        </w:rPr>
        <w:t>Adres Oferenta: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"/>
          <w:sz w:val="18"/>
        </w:rPr>
        <w:t xml:space="preserve">    </w:t>
      </w:r>
      <w:r>
        <w:rPr>
          <w:sz w:val="18"/>
        </w:rPr>
        <w:t>tel.  .................................. Fax. .............................................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                                                  </w:t>
      </w:r>
      <w:r>
        <w:rPr>
          <w:rFonts w:cs="Times New Roman"/>
          <w:b/>
          <w:sz w:val="28"/>
        </w:rPr>
        <w:t xml:space="preserve">                  </w:t>
      </w:r>
    </w:p>
    <w:p>
      <w:pPr>
        <w:pStyle w:val="Normal"/>
        <w:rPr/>
      </w:pPr>
      <w:r>
        <w:rPr>
          <w:rFonts w:cs="Times New Roman"/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GMINA JARCZÓW</w:t>
      </w:r>
    </w:p>
    <w:p>
      <w:pPr>
        <w:pStyle w:val="Normal"/>
        <w:rPr/>
      </w:pPr>
      <w:r>
        <w:rPr>
          <w:rFonts w:cs="Times New Roman"/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ul.   3 Maja 24     </w:t>
      </w:r>
    </w:p>
    <w:p>
      <w:pPr>
        <w:pStyle w:val="Normal"/>
        <w:rPr/>
      </w:pPr>
      <w:r>
        <w:rPr>
          <w:rFonts w:cs="Times New Roman"/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22-664 Jarcz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imes New Roman"/>
          <w:b/>
          <w:sz w:val="32"/>
        </w:rPr>
        <w:t xml:space="preserve">                                    </w:t>
      </w:r>
      <w:r>
        <w:rPr>
          <w:b/>
          <w:sz w:val="32"/>
        </w:rPr>
        <w:t>FORMULARZ OFERTOWY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TextBody"/>
        <w:jc w:val="both"/>
        <w:rPr/>
      </w:pPr>
      <w:r>
        <w:rPr>
          <w:rFonts w:cs="Times New Roman"/>
        </w:rPr>
        <w:t xml:space="preserve"> </w:t>
      </w:r>
      <w:r>
        <w:rPr/>
        <w:t xml:space="preserve">Nawiązując do ogłoszenia o przetargu nieograniczonym na </w:t>
      </w:r>
      <w:r>
        <w:rPr>
          <w:rFonts w:eastAsia="Calibri"/>
          <w:b/>
          <w:bCs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Cs w:val="24"/>
        </w:rPr>
        <w:t>ę</w:t>
      </w:r>
      <w:r>
        <w:rPr>
          <w:rFonts w:eastAsia="Calibri"/>
          <w:b/>
          <w:bCs/>
          <w:szCs w:val="24"/>
        </w:rPr>
        <w:t xml:space="preserve">cia dodatkowe w ramach programu </w:t>
      </w:r>
    </w:p>
    <w:p>
      <w:pPr>
        <w:pStyle w:val="TextBody"/>
        <w:jc w:val="both"/>
        <w:rPr/>
      </w:pPr>
      <w:r>
        <w:rPr>
          <w:rFonts w:eastAsia="Calibri"/>
          <w:b/>
          <w:bCs/>
          <w:szCs w:val="24"/>
        </w:rPr>
        <w:t>,,LEPSZY START-WIĘKSZE SZANSE’’</w:t>
      </w:r>
      <w:r>
        <w:rPr>
          <w:rFonts w:eastAsia="Calibri"/>
          <w:b/>
          <w:bCs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jc w:val="both"/>
        <w:rPr>
          <w:sz w:val="24"/>
        </w:rPr>
      </w:pPr>
      <w:r>
        <w:rPr>
          <w:sz w:val="24"/>
        </w:rPr>
        <w:t>Oferuję (my) wykonanie zamówienia  publicznego:</w:t>
      </w:r>
    </w:p>
    <w:p>
      <w:pPr>
        <w:pStyle w:val="Normal"/>
        <w:autoSpaceDE w:val="false"/>
        <w:ind w:left="360" w:right="0" w:hanging="0"/>
        <w:rPr/>
      </w:pPr>
      <w:r>
        <w:rPr>
          <w:rFonts w:eastAsia="Calibri"/>
          <w:b/>
          <w:bCs/>
          <w:sz w:val="24"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 w:val="24"/>
          <w:szCs w:val="24"/>
        </w:rPr>
        <w:t>ę</w:t>
      </w:r>
      <w:r>
        <w:rPr>
          <w:rFonts w:eastAsia="Calibri"/>
          <w:b/>
          <w:bCs/>
          <w:sz w:val="24"/>
          <w:szCs w:val="24"/>
        </w:rPr>
        <w:t>cia dodatkowe w ramach programu ,,LEPSZY START-WIĘKSZE SZANSE”</w:t>
        <w:br/>
        <w:t>Program Rozwoju Zespołu Szkół Podstawowo-Gimnazjalnych w Jarczowie, Szkoła Podstawowa w Chodywańcach, Szkoła Podstawowa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cs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zeprowadzenie dodatkowych zajęć dla Szkoły Podstawowej w Jarczowie.</w:t>
      </w:r>
    </w:p>
    <w:p>
      <w:pPr>
        <w:pStyle w:val="Normal"/>
        <w:autoSpaceDE w:val="false"/>
        <w:ind w:left="360" w:right="0" w:hanging="0"/>
        <w:rPr/>
      </w:pPr>
      <w:r>
        <w:rPr/>
        <w:t>ZADANIE I</w:t>
      </w:r>
    </w:p>
    <w:tbl>
      <w:tblPr>
        <w:tblW w:w="9951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"/>
        <w:gridCol w:w="6720"/>
        <w:gridCol w:w="32"/>
      </w:tblGrid>
      <w:tr>
        <w:trPr>
          <w:trHeight w:val="930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</w:rPr>
              <w:t xml:space="preserve">A) Warsztaty wyrównujące            w SP z  matematyki- liczba godzin- 58 </w:t>
            </w:r>
            <w:r>
              <w:rPr>
                <w:b/>
                <w:color w:val="000000"/>
                <w:sz w:val="24"/>
                <w:szCs w:val="24"/>
              </w:rPr>
              <w:t>w roku szkolnym 2012/201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) Kompetencje kluczowe              z matematyki   (obowiązkowe dla wszystkich uczniów klasy III w SP)  -liczba godzin 58        w roku szkolnym 2012/2013.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C) Kompetencje kluczowe              z matematyki   (obowiązkowe dla wszystkich uczniów klasy VI w SP)  -liczba godzin 232       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</w:t>
            </w:r>
          </w:p>
        </w:tc>
      </w:tr>
      <w:tr>
        <w:trPr>
          <w:trHeight w:val="91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) Kompetencje kluczowe              z matematyki   ( dla uczniów pozostałych klas  SP)  -liczba godzin 58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 w SP- warsztaty teatralne                           i dziennikarskie           Warsztaty wyrównujące      w SP z  j. polskiego w sumie liczba godzin 145                 w roku szkolnym 2012/2013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II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</w:rPr>
              <w:t>Warsztaty wyrównujące             i Kompetencje kluczowe          w SP  z j. angielskiego w sumie  liczba godzin145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V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</w:rPr>
              <w:t>Kompetencje kluczowe         w SP- warsztaty muzyczne          i plastyczne w sumie liczba godzin 116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w SP z  informatyki  liczba godzin 58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50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specjalistyczne- korekcyjno-kompensacyjne w SP liczba godzin 58         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VII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</w:rPr>
              <w:t>Warsztaty wyrównujące              i kompetencje kluczowe          w SP  z  przyrody w sumie liczba godzin 145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specjalistyczne-logopedyczne w SP liczba godzin 58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X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rewalidacyjne w SP liczba godzin 29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360" w:right="0" w:hanging="0"/>
        <w:rPr/>
      </w:pPr>
      <w:r>
        <w:rPr/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eastAsia="Calibri"/>
          <w:b/>
          <w:bCs/>
          <w:sz w:val="24"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 w:val="24"/>
          <w:szCs w:val="24"/>
        </w:rPr>
        <w:t>ę</w:t>
      </w:r>
      <w:r>
        <w:rPr>
          <w:rFonts w:eastAsia="Calibri"/>
          <w:b/>
          <w:bCs/>
          <w:sz w:val="24"/>
          <w:szCs w:val="24"/>
        </w:rPr>
        <w:t>cia dodatkowe w ramach programu ,,LEPSZY START-WIĘKSZE SZANSE”</w:t>
        <w:br/>
        <w:t>Program Rozwoju Zespołu Szkół Podstawowo-Gimnazjalnych w Jarczowie, Szkoła Podstawowa w Chodywańcach, Szkoła Podstawowa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cs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zeprowadzenie dodatkowych zajęć dla Gimnazjum w Jarczowie.</w:t>
      </w:r>
    </w:p>
    <w:p>
      <w:pPr>
        <w:pStyle w:val="Normal"/>
        <w:autoSpaceDE w:val="false"/>
        <w:ind w:left="360" w:right="0" w:hanging="0"/>
        <w:rPr/>
      </w:pPr>
      <w:r>
        <w:rPr/>
        <w:t>ZADANIE II</w:t>
      </w:r>
    </w:p>
    <w:tbl>
      <w:tblPr>
        <w:tblW w:w="946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5"/>
      </w:tblGrid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) Warsztaty wyrównujące dla uczniów osiągających gorsze wyniki w nauce z matematyki w Gimnazjum-liczba godzin 58 w roku szkolnym 2012/201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 złotych.</w:t>
            </w:r>
          </w:p>
        </w:tc>
      </w:tr>
      <w:tr>
        <w:trPr>
          <w:trHeight w:val="27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) kompetencje kluczowe                           z matematyki (obowiązkowe dla wszystkich uczniów klasy III  Gimnazjum)                   liczba godzin 232    w roku szkolnym 2012/20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>
          <w:trHeight w:val="17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C) kompetencje kluczowe z matematyki (obowiązkowe dla wszystkich uczniów klasy III  Gimnazjum)                   liczba godzin 58   w roku szkolnym 2012/201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) kompetencje kluczowe z matematyki dla uczniów pozostałych klas Gimnazjum liczba godzin 58 w roku szkolnym 2012/20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wyrównujące                i kompetencje kluczowe                          z  j. angielskieg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Gimnazjum  w sumie liczba godzin 261 w roku szkolnym 2012/20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wyrównujące                  z j. polskiego                          i warsztaty teatralne                         w Gimnazjum  w sumie liczba godzin 87 w roku szkolnym 2012/201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złotych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V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plastyczne          i muzyczne                         w Gimnazjum  w sumie liczba godzin 116   w roku szkolnym 2012/20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                 z   informatyki                     w Gimnazjum liczba godzin 58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wyrównujące                    i kompetencje kluczowe                      z j. rosyjskiego  w Gimnazjum liczba godzin 87 w roku 2012/20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Kompetencje kluczowe                         z przedmiotów przyrodniczych                      w Gimnazjum(fizyka) liczba godzin 58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</w:t>
            </w:r>
          </w:p>
        </w:tc>
      </w:tr>
      <w:tr>
        <w:trPr>
          <w:trHeight w:val="17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B) </w:t>
            </w:r>
            <w:r>
              <w:rPr>
                <w:b/>
                <w:sz w:val="24"/>
              </w:rPr>
              <w:t>Kompetencje kluczowe                         z przedmiotów przyrodniczych                      w Gimnazjum(biologi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godzin 58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4"/>
              </w:rPr>
              <w:t>C) Kompetencje kluczowe                         z przedmiotów przyrodniczych                      w Gimnazjum(chemi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godzin 58 w roku szkolnym 2012/20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.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) Kompetencje kluczowe                         z przedmiotów przyrodniczych                     w Gimnazjum(geografia)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godzin 58 w roku szkolnym 2012/20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I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rewalidacyjne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w Gimnazjum liczba godzin 29 w roku 2012/201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X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lny Ośrodek Kariery-Zajęcia  z doradztwa zawodowego                      w Gimnazjum liczba godzin 76 w roku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X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psychoedukacyjne           w Gimnazjum liczba godzin 29 w roku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eastAsia="Calibri"/>
          <w:b/>
          <w:bCs/>
          <w:sz w:val="24"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 w:val="24"/>
          <w:szCs w:val="24"/>
        </w:rPr>
        <w:t>ę</w:t>
      </w:r>
      <w:r>
        <w:rPr>
          <w:rFonts w:eastAsia="Calibri"/>
          <w:b/>
          <w:bCs/>
          <w:sz w:val="24"/>
          <w:szCs w:val="24"/>
        </w:rPr>
        <w:t>cia dodatkowe w ramach programu ,,LEPSZY START-WIĘKSZE SZANSE”</w:t>
        <w:br/>
        <w:t>Program Rozwoju Zespołu Szkół Podstawowo-Gimnazjalnych w Jarczowie, Szkoła Podstawowa w Chodywańcach, Szkoła Podstawowa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cs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zeprowadzenie dodatkowych zajęć dla Szkoły Podstawowej w Chodywańcach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ZADANIE III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9194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42"/>
      </w:tblGrid>
      <w:tr>
        <w:trPr>
          <w:trHeight w:val="19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Warsztaty wyrównujące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matematyki w SP liczba godzin 58            w roku szkolnym 2012/20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B) kompetencje kluczowe                          z  matematy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obowiązkowe dla wszystkich uczniów klasy III SP)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liczba godzin 5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roku 2012/20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C) kompetencje kluczowe                           z  matematy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obowiązkowe dla wszystkich uczniów klasy VI SP)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godzin 5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roku 2012/20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D) kompetencje kluczowe                           z matematy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dla pozostałych klas SP) liczba godzin 5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roku 2012/2013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wyrównujące               i kompetencje kluczowe                        z j. angielskiego w SP liczba godzin 87               w roku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plastyczne w SP liczba godzin 29  w roku szkolnym 2012/20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V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ompetencje kluczowe                           z informatyki w SP liczba godzin 58             w roku szkolnym 2012/20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ompetencje kluczowe                      z j. rosyjskiego w SP liczba godzin 29           w roku szkolnym 2012/20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specjalistyczne- korekcyjno-kompensacyjne w SP liczba godzin 29            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z przyrody w SP liczba godzin 58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I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ajęcia specjalistyczne –logopedyczne w SP liczba godzin 29            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X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z j. polskiego i warsztaty teatralne w SP w sumie liczba godzin 87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brutto......................................złotych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słownie...........................................................................złotych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right="0" w:hanging="0"/>
        <w:rPr/>
      </w:pPr>
      <w:r>
        <w:rPr>
          <w:rFonts w:eastAsia="Calibri"/>
          <w:b/>
          <w:bCs/>
          <w:sz w:val="24"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 w:val="24"/>
          <w:szCs w:val="24"/>
        </w:rPr>
        <w:t>ę</w:t>
      </w:r>
      <w:r>
        <w:rPr>
          <w:rFonts w:eastAsia="Calibri"/>
          <w:b/>
          <w:bCs/>
          <w:sz w:val="24"/>
          <w:szCs w:val="24"/>
        </w:rPr>
        <w:t>cia dodatkowe w ramach programu ,,LEPSZY START-WIĘKSZE SZANSE”</w:t>
        <w:br/>
        <w:t>Program Rozwoju Zespołu Szkół Podstawowo-Gimnazjalnych w Jarczowie, Szkoła Podstawowa w Chodywańcach, Szkoła Podstawowa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cs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zeprowadzenie dodatkowych zajęć dla Szkoły Podstawowej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ZADANIE IV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9951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"/>
        <w:gridCol w:w="6720"/>
        <w:gridCol w:w="32"/>
      </w:tblGrid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Zajęcia specjalistyczne –korekcyjno –kompensacyjne                       w SP liczba godzin 58               w roku szkolnym 2012/2013.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ompetencje kluczowe             z przyrody  w SP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sumie liczba godzin 58        w roku szkolnym 2012/2013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II             </w:t>
            </w:r>
            <w:r>
              <w:rPr>
                <w:b/>
                <w:sz w:val="24"/>
              </w:rPr>
              <w:t xml:space="preserve"> Kompetencje kluczowe          z j. angielskiego w SP  liczba godzin 58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V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</w:rPr>
              <w:t>Warsztaty wyrównujące             i kompetencje kluczowe           z matematyki w SP w sumie liczba godzin 174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V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 z informatyki w SP liczba godzin 29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............................................złotych,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.złotych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V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 z zakresu dziennikarstwa         w SP liczba godzin 29             w roku szkolnym 2012/2013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.............................................złotych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złotyc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before="0" w:after="120"/>
        <w:ind w:left="426" w:right="0" w:hanging="0"/>
        <w:jc w:val="both"/>
        <w:rPr>
          <w:sz w:val="24"/>
        </w:rPr>
      </w:pPr>
      <w:r>
        <w:rPr>
          <w:sz w:val="24"/>
        </w:rPr>
        <w:t>Zakres zadania określono w Specyfikacji Istotnych Warunków Zamówienia, Oświadczam(y), że zapoznaliśmy  się ze Specyfikacją istotnych warunków zamówienia oraz zdobyliśmy konieczne informacje potrzebne do prawidłowego przygotowania oferty i nie wnosimy  zastrzeżeń.</w:t>
      </w:r>
    </w:p>
    <w:p>
      <w:pPr>
        <w:pStyle w:val="Tekstpodstawowywcity2"/>
        <w:numPr>
          <w:ilvl w:val="0"/>
          <w:numId w:val="1"/>
        </w:numPr>
        <w:spacing w:before="0" w:after="0"/>
        <w:ind w:left="357" w:right="0" w:hanging="360"/>
        <w:rPr/>
      </w:pPr>
      <w:r>
        <w:rPr>
          <w:rFonts w:cs="Times New Roman"/>
        </w:rPr>
        <w:t xml:space="preserve"> </w:t>
      </w:r>
      <w:r>
        <w:rPr/>
        <w:t xml:space="preserve">Oświadczam(y), że uważam(y) się za związanych niniejszą ofertą na czas wskazany </w:t>
        <w:br/>
        <w:t xml:space="preserve">w  Specyfikacji  Istotnych  Warunków Zamówieni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57" w:right="0" w:hanging="36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Zobowiązuję(emy) się w przypadku wyboru naszej oferty do zawarcia umowy na wymienionych  warunkach w miejscu i terminie wyznaczonym przez zamawiającego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57" w:right="0" w:hanging="360"/>
        <w:jc w:val="both"/>
        <w:rPr/>
      </w:pPr>
      <w:r>
        <w:rPr>
          <w:rFonts w:cs="Times New Roman"/>
          <w:b/>
          <w:sz w:val="24"/>
        </w:rPr>
        <w:t xml:space="preserve">  </w:t>
      </w:r>
      <w:r>
        <w:rPr>
          <w:b/>
          <w:sz w:val="24"/>
        </w:rPr>
        <w:t xml:space="preserve">Termin wykonania zamówienia:  - od momentu podpisania umowy do </w:t>
      </w:r>
      <w:r>
        <w:rPr>
          <w:b/>
          <w:color w:val="000000"/>
          <w:sz w:val="24"/>
        </w:rPr>
        <w:t>30.06.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57" w:right="0" w:hanging="36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Ofertę niniejszą składamy na kolejno .................... ponumerowanych i podpisanych  stronach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Załącznikami do niniejszej oferty są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1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2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3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4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5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6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7.  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8.  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9.  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                                                                    </w:t>
      </w:r>
      <w:r>
        <w:rPr>
          <w:sz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                                                                          </w:t>
      </w:r>
      <w:r>
        <w:rPr>
          <w:sz w:val="24"/>
        </w:rPr>
        <w:t>Upełnomocniony przedstawiciel /l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                                                                        </w:t>
      </w:r>
      <w:r>
        <w:rPr>
          <w:sz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Nazwa firmy,  adres</w:t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709" w:top="765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931035" cy="665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                                                                            </w:t>
    </w:r>
    <w:r>
      <w:rPr/>
      <w:drawing>
        <wp:inline distT="0" distB="0" distL="0" distR="0">
          <wp:extent cx="1633220" cy="684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3322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                                                                     </w:t>
    </w:r>
    <w:r>
      <w:rPr>
        <w:color w:val="000000"/>
        <w:u w:val="single"/>
      </w:rPr>
      <w:t xml:space="preserve">Projekt </w:t>
    </w:r>
    <w:r>
      <w:rPr>
        <w:u w:val="single"/>
      </w:rPr>
      <w:t xml:space="preserve"> </w:t>
    </w:r>
    <w:r>
      <w:rPr>
        <w:color w:val="000000"/>
        <w:u w:val="single"/>
      </w:rPr>
      <w:t xml:space="preserve">współfinansowany ze środków Unii Europejskiej </w:t>
    </w:r>
    <w:r>
      <w:rPr>
        <w:u w:val="single"/>
      </w:rPr>
      <w:t xml:space="preserve"> </w:t>
    </w:r>
    <w:r>
      <w:rPr>
        <w:color w:val="000000"/>
        <w:u w:val="single"/>
      </w:rPr>
      <w:t>w ramach Eu</w:t>
    </w:r>
    <w:r>
      <w:rPr>
        <w:u w:val="single"/>
      </w:rPr>
      <w:t>ropejskiego Funduszu Społecznego</w:t>
    </w:r>
  </w:p>
  <w:p>
    <w:pPr>
      <w:pStyle w:val="Nagwek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WW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WW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WW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0" w:after="120"/>
      <w:ind w:left="357" w:right="0" w:hanging="357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BFBFBF" w:val="clear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0:08:00Z</dcterms:created>
  <dc:creator>PC1</dc:creator>
  <dc:description/>
  <dc:language>en-US</dc:language>
  <cp:lastModifiedBy>M. Kwarciana</cp:lastModifiedBy>
  <cp:lastPrinted>2011-08-12T12:19:00Z</cp:lastPrinted>
  <dcterms:modified xsi:type="dcterms:W3CDTF">2012-10-09T20:08:00Z</dcterms:modified>
  <cp:revision>2</cp:revision>
  <dc:subject/>
  <dc:title>  Oferent: </dc:title>
</cp:coreProperties>
</file>