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ałącznik nr 2 do zapytania ofertow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przedmiotu zamówienia CZĘŚĆ 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Zakup sprzętu nagłaśniającego oraz oświetlenia na salę widowiskowa wraz z montażem”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t xml:space="preserve">Opis przedmiotu zamówienia </w:t>
      </w:r>
    </w:p>
    <w:tbl>
      <w:tblPr>
        <w:tblW w:w="11273" w:type="dxa"/>
        <w:jc w:val="left"/>
        <w:tblInd w:w="-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"/>
        <w:gridCol w:w="2204"/>
        <w:gridCol w:w="6300"/>
        <w:gridCol w:w="830"/>
        <w:gridCol w:w="1432"/>
      </w:tblGrid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RODZAJ 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ARAMERTY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krofon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yp przetwornika (mikrofon): dynamiczny</w:t>
              <w:br/>
              <w:t>Charakterystyka kierunkowa: kardioidalna</w:t>
              <w:br/>
              <w:t>Charakterystyka częstotliwościowa: 80 Hz - 15000 Hz</w:t>
              <w:br/>
              <w:t>Czułość w polu swobodnym, bez obciążenia (1kHz): 1,5 mV/Pa</w:t>
              <w:br/>
              <w:t>Impedancja nominalna: 350 Ohm</w:t>
              <w:br/>
              <w:t>Minimalna impedancja zamknięcia obwodu: 1000 Ohm</w:t>
              <w:br/>
              <w:t>Złącze audio: XLR-3</w:t>
              <w:br/>
              <w:t>Wymiary: (min-max) 48 - 60 x 180 - 230mm</w:t>
              <w:br/>
              <w:t>Masa bez przewodu: min 330 do max 400 g</w:t>
              <w:br/>
              <w:t xml:space="preserve">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ikrofon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Przetwornik: Dynamiczny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Charakterystyka: Super-kardioidalna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Pasmo przenoszenia: 40 - 16000 Hz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Czułość w polu swobodnym bez obciążenia przy 1 kHz: 1.8 mV/Pa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Impedancja nominalna: 350 Ohm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imalna impedancja wejściowa (wzmacniacza) min: 1000 Ohm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Wbudowany wyłącznik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Złącze: XLR-3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Waga (bez przewodu):  min 330 do max 400 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Wymiary: ( min-max) 48 - 60 x 180 - 230m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ikrofon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Kapsuła: Pojemnościowa, polaryzowa zewnętrzni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Charakterystyka kierunkowości: Kardioidal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Pasmo przenoszenia: 40Hz ~ 20,000Hz, filtr górnoprzepustowy [HPF] @ 80Hz-12dB/Okt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Czułość: -40dB ±3dB re 1V/Pa @ 1kHz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[6.3mV/Pa @ 94dB SPL]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Impedancja wyjściowa: 100Ω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Ekwiwalentny poziom szumów: 21 dBA SPL [IEC651]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aksymalny poziom wyjściowy: +9.22 dBu [@ 1% THD dla 1kΩ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Dynamika: 121dB [IEC651]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aks. SPL 142dB [@ 1kHz, 1% THD dla obciążenia 1kΩ]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Stosunek sygnału do szumu: 73dB SPL [@ 1kHz w odniesieniu do 1Pa]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Zasilanie: bateri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Żywotność baterii: &gt;200 godzin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Wyjście: 3-pinowe XLR, symetryczne pomiędzy Pin 2 [+], Pin 3 [-] i Pin 1 [uziemienie]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Waga:  min 330 do max 400 g [bez baterii],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ikser cyfrowy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16 sterowanych cyfrowo preampow mikrofonowych z możliwościa   rozszerzan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3 wejścia Stereo (TRS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12 Wyjść (XLR) na pokładzi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4 Stereo Group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2 Matryce stere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AES Digital Ou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4 Grupy DC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4 Mute Group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Dostępna darmowa aplikacja  do miksowania i sterowania mikserem  do personalnego odsłuchu </w:t>
            </w:r>
          </w:p>
          <w:p>
            <w:pPr>
              <w:pStyle w:val="Normal"/>
              <w:ind w:left="70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nagrywania i odtwarzania za pomocą nośników USB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programowalnych klawiszy funkcyjnych </w:t>
            </w:r>
          </w:p>
          <w:p>
            <w:pPr>
              <w:pStyle w:val="Normal"/>
              <w:ind w:left="707" w:hanging="0"/>
              <w:rPr/>
            </w:pPr>
            <w:r>
              <w:rPr/>
              <w:t xml:space="preserve">i  wyboru kanał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Qu-Control custom screen to suit applica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4 procesory efekt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4 wysyłki i powroty efekt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in 5" Calowy ekran dotykowy wysokiej rozdzielcz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Biblioteki efekt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Przełącznik polaryzacji, filtr dolnozaprowy, bramka szumów,  kompresor  na wszystkich wejścia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Wbudowany generator sygnałów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lumna aktywna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Konfiguracja: 2-droż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Wbudowany wzmacniacz LF/HF: 700/200 W RMS (1400/400W peak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Pasmo przenoszenia: 48Hz - 20KHz -6d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Głośnik niskotonowy: 12″ - 2″ ce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Głośnik wysokotonowy: 1″ - 1″ cew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Maksymalny poziom ciśnienia akustycznego: 125 / 131d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Pokrycie: 90° x 60° Hx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Impedancja wejściowa: 22Koh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Częstotliwość graniczna: 1,6KH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Zasilanie AC: 640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Wejście: XLR z pętlą, Jack 6,3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Przewód zasilający: min 5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Wymiary: (min-max) 402-500 x 644-750 x 345-450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Waga: min 13,8 do max 15kg</w:t>
            </w:r>
          </w:p>
          <w:p>
            <w:pPr>
              <w:pStyle w:val="Normal"/>
              <w:ind w:left="707" w:hanging="0"/>
              <w:rPr/>
            </w:pPr>
            <w:r>
              <w:rPr/>
              <w:t xml:space="preserve">przystosowana do zawiedzenia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lumna pasywna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Konfiguracja: 1-droż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Moc (RMS): 1200W RM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Moc szczytowa: 2400W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Pasmo przenoszenia: 33Hz - 400Hz -6dB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Przetwornik niskotonowy: 18" z 3" cewką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Poziom ciśnienia akustycznego: 133/136 dB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Pokrycie: Wielokierunkowe HxV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lang w:val="en-US"/>
              </w:rPr>
              <w:t>Złącza: 2 x Speakon NL4 in &amp; thro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Impedancja: 4 Oh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Wymiary: (min-max)555 -600 x572- 660 x666 700mm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Waga:min 42 do max 50kg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Wzmacniacz mocy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oc max. (stereo)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1414" w:leader="none"/>
              </w:tabs>
              <w:rPr/>
            </w:pPr>
            <w:r>
              <w:rPr/>
              <w:t xml:space="preserve">Przy 2 Ohm: 2 x 1500 W,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1414" w:leader="none"/>
              </w:tabs>
              <w:rPr/>
            </w:pPr>
            <w:r>
              <w:rPr/>
              <w:t xml:space="preserve">Przy 4 Ohm: 2 x 900 W,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1414" w:leader="none"/>
              </w:tabs>
              <w:rPr/>
            </w:pPr>
            <w:r>
              <w:rPr/>
              <w:t xml:space="preserve">Przy 8 Ohm: 2 x 440 W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Moc max. (mostek)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1414" w:leader="none"/>
              </w:tabs>
              <w:rPr/>
            </w:pPr>
            <w:r>
              <w:rPr/>
              <w:t xml:space="preserve">Przy 4 Ohm: 3000 W,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1414" w:leader="none"/>
              </w:tabs>
              <w:rPr/>
            </w:pPr>
            <w:r>
              <w:rPr/>
              <w:t xml:space="preserve">Przy 8 Ohm: 1500 W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Klasa wzmacniacza: D,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Wymiary (wys. x szer. x głęb. min-max): 94-100 x 483 -500x 231-300 mm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Waga netto: min3.5 do max 4 kg.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reflektor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silanie</w:t>
              <w:tab/>
              <w:t>AC 100-220V, 50/60Hz</w:t>
            </w:r>
          </w:p>
          <w:p>
            <w:pPr>
              <w:pStyle w:val="Zawartotabeli"/>
              <w:rPr/>
            </w:pPr>
            <w:r>
              <w:rPr/>
              <w:t>Zródło światła</w:t>
              <w:tab/>
              <w:t>15 x 18W RGBWA 5w1 LED</w:t>
            </w:r>
          </w:p>
          <w:p>
            <w:pPr>
              <w:pStyle w:val="Zawartotabeli"/>
              <w:rPr/>
            </w:pPr>
            <w:r>
              <w:rPr/>
              <w:t>Kąt świecenia</w:t>
              <w:tab/>
              <w:t>25°</w:t>
            </w:r>
          </w:p>
          <w:p>
            <w:pPr>
              <w:pStyle w:val="Zawartotabeli"/>
              <w:rPr/>
            </w:pPr>
            <w:r>
              <w:rPr/>
              <w:t>Gniazda DMX</w:t>
              <w:tab/>
              <w:t>XLR 3-pin</w:t>
            </w:r>
          </w:p>
          <w:p>
            <w:pPr>
              <w:pStyle w:val="Zawartotabeli"/>
              <w:rPr/>
            </w:pPr>
            <w:r>
              <w:rPr/>
              <w:t>Gniazda zasilania</w:t>
              <w:tab/>
              <w:t>IEC wejściowe, IEC wyjściowe</w:t>
            </w:r>
          </w:p>
          <w:p>
            <w:pPr>
              <w:pStyle w:val="Zawartotabeli"/>
              <w:rPr/>
            </w:pPr>
            <w:r>
              <w:rPr/>
              <w:t>Wskaźnik sterowania</w:t>
              <w:tab/>
              <w:t>wyświetlacz LED</w:t>
            </w:r>
          </w:p>
          <w:p>
            <w:pPr>
              <w:pStyle w:val="Zawartotabeli"/>
              <w:rPr/>
            </w:pPr>
            <w:r>
              <w:rPr/>
              <w:t>Funkcje</w:t>
              <w:tab/>
              <w:t>wbudowane programy, zdefiniowane kolory, strobo, master/slave</w:t>
            </w:r>
          </w:p>
          <w:p>
            <w:pPr>
              <w:pStyle w:val="Zawartotabeli"/>
              <w:rPr/>
            </w:pPr>
            <w:r>
              <w:rPr/>
              <w:t>Sterowanie</w:t>
              <w:tab/>
              <w:t>DMX, dźwięk</w:t>
            </w:r>
          </w:p>
          <w:p>
            <w:pPr>
              <w:pStyle w:val="Zawartotabeli"/>
              <w:rPr/>
            </w:pPr>
            <w:r>
              <w:rPr/>
              <w:t>Ilość kanałów DMX</w:t>
              <w:tab/>
              <w:t>2 tryby do wyboru (5/9 kanałów)</w:t>
            </w:r>
          </w:p>
          <w:p>
            <w:pPr>
              <w:pStyle w:val="Zawartotabeli"/>
              <w:rPr/>
            </w:pPr>
            <w:r>
              <w:rPr/>
              <w:t>Mikrofon</w:t>
              <w:tab/>
              <w:t>wbudowany</w:t>
            </w:r>
          </w:p>
          <w:p>
            <w:pPr>
              <w:pStyle w:val="Zawartotabeli"/>
              <w:rPr/>
            </w:pPr>
            <w:r>
              <w:rPr/>
              <w:t>Obudowa</w:t>
              <w:tab/>
              <w:t>aluminium</w:t>
            </w:r>
          </w:p>
          <w:p>
            <w:pPr>
              <w:pStyle w:val="Zawartotabeli"/>
              <w:rPr/>
            </w:pPr>
            <w:r>
              <w:rPr/>
              <w:t>Temperatura pracy</w:t>
              <w:tab/>
              <w:t>do 40°C</w:t>
            </w:r>
          </w:p>
          <w:p>
            <w:pPr>
              <w:pStyle w:val="Zawartotabeli"/>
              <w:rPr/>
            </w:pPr>
            <w:r>
              <w:rPr/>
              <w:t>Stopień ochrony</w:t>
              <w:tab/>
              <w:t>IP 20</w:t>
            </w:r>
          </w:p>
          <w:p>
            <w:pPr>
              <w:pStyle w:val="Zawartotabeli"/>
              <w:rPr/>
            </w:pPr>
            <w:r>
              <w:rPr/>
              <w:t>Wymiary</w:t>
              <w:tab/>
              <w:t>(min-max) 280-350 x 225-250  x 115-190 mm</w:t>
            </w:r>
          </w:p>
          <w:p>
            <w:pPr>
              <w:pStyle w:val="Zawartotabeli"/>
              <w:rPr/>
            </w:pPr>
            <w:r>
              <w:rPr/>
              <w:t>Waga</w:t>
              <w:tab/>
              <w:t>min-max 2,85 do 4 kg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Efekt świetlny  led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>Diody: 9x4W 4w1 LED + 1x30W 3w1 COB + 24 sztuki LED 5730 SM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Zasilanie: AC 100-240V, 50-60Hz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Pobór mocy: 52W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Kąt świecenia: RGBW 4w1 25° / COB: 60° / 5730 white: 120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/>
            </w:pPr>
            <w:r>
              <w:rPr/>
              <w:t xml:space="preserve">DMX512: 2/6/14/24 kanały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ryb pracy: DMX512, Sound active, Auto run, Master slav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Złącza: DMX In/Out; AC In/Ou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Sterownik światła z generatorem efektów dla efektów świetlnych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512 kanałów DMX 32 kanały sterowania (dowolnie przypisywan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Dla 28 urządzeń z 18 kanałami sterowani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Port US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32 programowalne pościgi (po 100 scen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32 programowalne scen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2 poziomy urządzeń DMX z możliwością regulacji, każdy z maksymalnie 18 kanałam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16 sylwetek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Koła zębate do PAN/TIL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zaciemnien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Sterowanie muzyką (wbudowany mikrofon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Wyświetlacz LCD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Funkcje RDM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3-stykowe złącze DMX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Aktualizacja oprogramowania sprzętowego przez USB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3 jednostki wysokośc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Pobór mocy: 2,7 W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Napięcie: 100-240 V AC, 50/60 Hz ~ poprzez dołączony zasilacz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Wymiary: (min-max) 483-500 x 130- 200x 82-110 mm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Waga: min 2,2 do 3 kg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yfrowy system zarządzania nagłośnieniem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Min 3 analogowe wejścia (jedno może pracować jako złącze cyfrowe stereo AES/EBU), 6 analogowych wyjść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Wysokiej jakości 24-bitowe przetworniki 96kHz A/D i D/A zapewniające szeroki zakres dynamiki (113dB)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Zintegrowany przetwornik częstotliwości próbkowania, ułatwiający łączenie sygnałów cyfrowych z czasem próbkowania 32-96 kHz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Korektor do korekcji zależnej od poziomu i pełna korekcja parametryczna, wybieralna dla wszystkich wejść i wyjść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Kilka typów korektorów (LP/BP/HP) dla każdego wejścia i wyjścia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Ochrona  głośników na każdym wyjściu optymalizujące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min 4 różne tryby konfiguracji pracy mono i stereo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Indywidualne typy filtrów zwrotnicy (Butterworth, Bessel i Linkwitz-Riley) z wyborem charakterystyki opadania zbocza w zakresie od 6 do 48dB/oktawę.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Regulowane opóźnienia dla wszystkich wejść i wyjść z automatyczną lub ręczną korekcją temperatury, fazy i czasu dla danego pomieszczenia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Dodatkowy sygnał sumy pochodzący z połączenia sygnałów wejść A, B i C zapewnia czwarty wewnętrzny sygnał wejściowy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Możliwość łączenia kaskadowego - poprzez złącze RS 485 - kilku urządzeń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min 60 presetów pamięci użytkownika zapisywanych za pośrednictwem komputera lub na karcie PCMCIA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Symetryczne złącza XLR z pozłacanymi wtykami, wejściowe i wyjściowe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Zintegrowany zasilacz impulsowy (100-240 V) o niskim poborze mocy dla oszczędności energii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Statyw do mikrofonu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sokość: min 100cm - max 230cm</w:t>
            </w:r>
          </w:p>
          <w:p>
            <w:pPr>
              <w:pStyle w:val="Zawartotabeli"/>
              <w:rPr/>
            </w:pPr>
            <w:r>
              <w:rPr/>
              <w:t>nóżki:32cm, zakończone nasadką gumową</w:t>
            </w:r>
          </w:p>
          <w:p>
            <w:pPr>
              <w:pStyle w:val="Zawartotabeli"/>
              <w:rPr/>
            </w:pPr>
            <w:r>
              <w:rPr/>
              <w:t>ramię poziome 70cm, zakończone gwintem 3,8"</w:t>
            </w:r>
          </w:p>
          <w:p>
            <w:pPr>
              <w:pStyle w:val="Zawartotabeli"/>
              <w:rPr/>
            </w:pPr>
            <w:r>
              <w:rPr/>
              <w:t>podstawa składana</w:t>
            </w:r>
          </w:p>
          <w:p>
            <w:pPr>
              <w:pStyle w:val="Zawartotabeli"/>
              <w:rPr/>
            </w:pPr>
            <w:r>
              <w:rPr/>
              <w:t>waga  min3,2 do max 4kg</w:t>
            </w:r>
          </w:p>
          <w:p>
            <w:pPr>
              <w:pStyle w:val="Zawartotabeli"/>
              <w:rPr/>
            </w:pPr>
            <w:r>
              <w:rPr/>
              <w:t>Wykonanie standard:</w:t>
            </w:r>
          </w:p>
          <w:p>
            <w:pPr>
              <w:pStyle w:val="Zawartotabeli"/>
              <w:rPr/>
            </w:pPr>
            <w:r>
              <w:rPr/>
              <w:t>rury cienkościenne stalowe precyzyjne</w:t>
            </w:r>
          </w:p>
          <w:p>
            <w:pPr>
              <w:pStyle w:val="Zawartotabeli"/>
              <w:rPr/>
            </w:pPr>
            <w:r>
              <w:rPr/>
              <w:t>preferowany lakier proszkowy czarny półmatowy</w:t>
            </w:r>
          </w:p>
          <w:p>
            <w:pPr>
              <w:pStyle w:val="Zawartotabeli"/>
              <w:rPr/>
            </w:pPr>
            <w:r>
              <w:rPr/>
              <w:t>wszystkie elementy konstrukcyjne wykonane metodą wtrysku ciśnieniowego</w:t>
            </w:r>
          </w:p>
          <w:p>
            <w:pPr>
              <w:pStyle w:val="Zawartotabeli"/>
              <w:rPr/>
            </w:pPr>
            <w:r>
              <w:rPr/>
              <w:t>pokrętła plastikowe wykonane z wysokoudarowego poliamidu PA6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rzynia CASE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Wysokość:  min 12U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 xml:space="preserve">Skrzynia  Case przystosowana do górnego montażu 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Powierzchnia montażu dla miksera min  10U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Sklejka  min  5 warstw,  grubość w granicach 9 do 15 mm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Głębokość – min 450 do 550  mm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eferowane czarne wykończenie odporne na zarysowania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Na deklach zamontowane rzepy ułatwiające montaż akcesoriów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Industrialne z wyglądu koła transportowe min 100 mm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Koła z hamulcami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Aluminiowe profile i stalowe narożniki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Zabezpieczenie przed dostępem do sprzętu przed osobami postronnymi 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Stalowe uchwyty z sprężyną.</w:t>
            </w:r>
          </w:p>
          <w:p>
            <w:pPr>
              <w:pStyle w:val="TextBody"/>
              <w:widowControl/>
              <w:numPr>
                <w:ilvl w:val="0"/>
                <w:numId w:val="50"/>
              </w:numPr>
              <w:tabs>
                <w:tab w:val="clear" w:pos="709"/>
                <w:tab w:val="left" w:pos="600" w:leader="none"/>
              </w:tabs>
              <w:spacing w:before="0" w:after="0"/>
              <w:rPr/>
            </w:pPr>
            <w:r>
              <w:rPr/>
              <w:t>W zestawie komplet śrub montażowych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 szt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Okablowanie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able nagłośnieniowe</w:t>
            </w:r>
          </w:p>
          <w:p>
            <w:pPr>
              <w:pStyle w:val="Zawartotabeli"/>
              <w:rPr/>
            </w:pPr>
            <w:r>
              <w:rPr/>
              <w:t xml:space="preserve">oświetleniowe </w:t>
            </w:r>
          </w:p>
          <w:p>
            <w:pPr>
              <w:pStyle w:val="Zawartotabeli"/>
              <w:rPr/>
            </w:pPr>
            <w:r>
              <w:rPr/>
              <w:t xml:space="preserve">wtyki specjalistyczne </w:t>
            </w:r>
          </w:p>
          <w:p>
            <w:pPr>
              <w:pStyle w:val="Zawartotabeli"/>
              <w:rPr/>
            </w:pPr>
            <w:r>
              <w:rPr/>
              <w:t xml:space="preserve">kanały kablowe </w:t>
            </w:r>
          </w:p>
          <w:p>
            <w:pPr>
              <w:pStyle w:val="Zawartotabeli"/>
              <w:rPr/>
            </w:pPr>
            <w:r>
              <w:rPr/>
              <w:t xml:space="preserve">akcesoria  montażowe  </w:t>
            </w:r>
          </w:p>
          <w:p>
            <w:pPr>
              <w:pStyle w:val="Zawartotabeli"/>
              <w:rPr/>
            </w:pPr>
            <w:r>
              <w:rPr/>
              <w:t xml:space="preserve">Niezbędne do prawidłowego rozmieszczenia sprzętu nagłaśniającego i oświetleniowego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Obsługa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stalacja , szkolenie strojenie i uruchomienie systemu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8"/>
          <w:szCs w:val="28"/>
        </w:rPr>
        <w:t>Opis przedmiotu zamówienia CZĘŚĆ II.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Zakup systemu kotar scenicznych na salę widowiskowa,  zakup rolet drewnianych (shutters) wraz z montażem.”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5022"/>
        <w:gridCol w:w="1546"/>
        <w:gridCol w:w="1236"/>
      </w:tblGrid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</w:t>
            </w:r>
          </w:p>
        </w:tc>
        <w:tc>
          <w:tcPr>
            <w:tcW w:w="5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y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utter</w:t>
            </w:r>
          </w:p>
        </w:tc>
        <w:tc>
          <w:tcPr>
            <w:tcW w:w="5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wewnętrzne , drewniane ,  kolor biały  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iary minimum szerokość  1,50m i wysokość 1,50 m tolerancja (1,50 x 1,50) (+ , - ) 10 cm 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okiennice podzielone na dwa panele 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ozmiar lameli  minimum 10 cm – obracane za pomocą standardowego potyczka z przodu 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1 szt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77" w:type="dxa"/>
        <w:jc w:val="left"/>
        <w:tblInd w:w="-8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389"/>
        <w:gridCol w:w="5550"/>
        <w:gridCol w:w="1235"/>
        <w:gridCol w:w="1466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ametry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tyna gówna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ok 4 m , szerokość ok 9m marszczenie minimum  5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uszu o gramaturze 415g/m2, boki obszy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trudno palny (min. PN-EN6940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pochłaniający dźwięk (PN-EN ISO 354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ność na wybarwień na światło  3-4 (PN-EN ISO 105-B0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porność na tarcie suche  4 (PN0ENISO105/X05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wybór koloru dokona się po wyborze oferty 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szt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mbrekin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minimum 0,5m  Szerokość  ok 9m marszczenie minimum  5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uszu o gramaturze 415g/m2, boki obszy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trudno palny (min. PN-EN6940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pochłaniający dźwięk (PN-EN ISO 354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ność na wybarwień na światło  3-4 (PN-EN ISO 105-B0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porność na tarcie suche  4 (PN0ENISO105/X05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bór koloru dokona się po wyborze oferty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szt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ryzont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ok 4 m , szerokość ok 9m marszczenie minimum  5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czarny  o gramaturze 415g/m2, boki obszy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trudno palny (min. PN-EN6940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pochłaniający dźwięk (PN-EN ISO 354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ność na wybarwień na światło  3-4 (PN-EN ISO 105-B0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porność na tarcie suche  4 (PN0ENISO105/X05) 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ulisy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ok 4m szerokość ok 3m  marszczenie min 5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czarny o gramaturze 415g/m2, boki obszy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trudno palny (min. PN-EN6940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pochłaniający dźwięk (PN-EN ISO 354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ność na wybarwień na światło  3-4 (PN-EN ISO 105-B0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porność na tarcie suche  4 (PN0ENISO105/X05) 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chanizm elektryczny kurtyny głównej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owisko kurtynowe elektryczne gięte z rolkami cichobieżnymi poliamidowe o zwiększonej wytrzymałości, połączone ze sobą w celu uzyskania równomiernego drapowania kotary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ęd elektryczny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silnika [kW] 0,12 kW ÷ 0,37 kW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śność prowadnicy kurtynowej [kg/mb] 100 kg/mb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staw wsporników mocujących [m] ok. 2 m </w:t>
            </w:r>
          </w:p>
          <w:p>
            <w:pPr>
              <w:pStyle w:val="Zawartotabeli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ystem Soft Start/Soft Stop  TAK/TAK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ok 9 m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szt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zm elektryczny horyzontu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owisko kurtynowe elektryczne gięte z rolkami cichobieżnymi poliamidowe o zwiększonej wytrzymałości, połączone ze sobą w celu uzyskania równomiernego drapowania kotary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ęd elektryczny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silnika [kW] 0,12 kW ÷ 0,37 kW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śność prowadnicy kurtynowej [kg/mb] 100 kg/mb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staw wsporników mocujących [m] ok. 2 m </w:t>
            </w:r>
          </w:p>
          <w:p>
            <w:pPr>
              <w:pStyle w:val="Zawartotabeli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ystem Soft Start/Soft Stop  TAK/TAK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ok 9 m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chanizm kulis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yna aluminiowa z wewnętrzny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wadzenie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ózków, wózki łożyskowane jednoosiowe, n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rodku zakład tkaniny realizowany przez wózk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wadzące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ługość ok 3 m 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złożeniem oferty zaleca się przeprowadzenie wizji lokalnej w budynku Samorządowego  Ośrodka Kuruln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6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0:00Z</dcterms:created>
  <dc:creator/>
  <dc:description/>
  <cp:keywords/>
  <dc:language>en-US</dc:language>
  <cp:lastModifiedBy>Informatyk UG Jarczów</cp:lastModifiedBy>
  <cp:lastPrinted>2021-04-02T09:06:00Z</cp:lastPrinted>
  <dcterms:modified xsi:type="dcterms:W3CDTF">2021-04-09T08:01:00Z</dcterms:modified>
  <cp:revision>2</cp:revision>
  <dc:subject/>
  <dc:title/>
</cp:coreProperties>
</file>