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Załącznik nr 2 do zapytania ofertowego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rPr/>
      </w:pPr>
      <w:r>
        <w:rPr>
          <w:rFonts w:cs="Calibri" w:ascii="Calibri" w:hAnsi="Calibri"/>
          <w:b/>
          <w:bCs/>
        </w:rPr>
        <w:t xml:space="preserve">Opis przedmiotu zamówienia: </w:t>
      </w:r>
      <w:r>
        <w:rPr>
          <w:rFonts w:eastAsia="Times New Roman CE" w:cs="Times New Roman CE" w:ascii="Calibri" w:hAnsi="Calibri"/>
        </w:rPr>
        <w:t>: „</w:t>
      </w:r>
      <w:r>
        <w:rPr>
          <w:rFonts w:eastAsia="Times New Roman CE" w:cs="Times New Roman CE" w:ascii="Calibri" w:hAnsi="Calibri"/>
          <w:b/>
          <w:bCs/>
        </w:rPr>
        <w:t>Zakup sprzętu i wyposażenia dla Szkoły Podstawowej w Jarczowie oraz Szkoły Podstawowej w Wierszczycy” w ramach realizacji inwestycyjnych zadań jednostek samorządu terytorialnego polegających na rozwijaniu szkolnej infrastruktury – „ Laboratoria przyszłości.”</w:t>
      </w:r>
      <w:r>
        <w:rPr>
          <w:rFonts w:eastAsia="Times New Roman CE" w:cs="Times New Roman CE" w:ascii="Calibri" w:hAnsi="Calibri"/>
        </w:rPr>
        <w:t xml:space="preserve"> </w:t>
      </w:r>
      <w:r>
        <w:rPr>
          <w:rFonts w:eastAsia="Times New Roman CE" w:cs="Times New Roman CE" w:ascii="Calibri" w:hAnsi="Calibri"/>
          <w:b/>
          <w:bCs/>
        </w:rPr>
        <w:t xml:space="preserve"> 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gramy, sprzęt i wyposażenie:</w:t>
      </w:r>
    </w:p>
    <w:p>
      <w:pPr>
        <w:pStyle w:val="Standard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zkoła Podstawowa w Jarczowie</w:t>
      </w:r>
    </w:p>
    <w:tbl>
      <w:tblPr>
        <w:tblW w:w="11273" w:type="dxa"/>
        <w:jc w:val="left"/>
        <w:tblInd w:w="-7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8"/>
        <w:gridCol w:w="1989"/>
        <w:gridCol w:w="6515"/>
        <w:gridCol w:w="830"/>
        <w:gridCol w:w="1431"/>
      </w:tblGrid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</w:t>
            </w:r>
          </w:p>
        </w:tc>
        <w:tc>
          <w:tcPr>
            <w:tcW w:w="6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MERTY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wagi 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ilament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odegradowalne filamenty kompatybilne z drukarką 3D - 10 x 1kg w różnych kolorach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rukarka 3D wraz z akcesoriami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karka 3D z 5-letnim programem wsparcia szkoły z menu w języku polskim, możliwością przenoszenia danych za pomocą WIFI, kabla USB lub karty SD o podświetlanym polu roboczym min.  200 x 200 x 200 mm. Drukarka powinna wykorzystywać nowoczesną technologię  do tworzenia wydruków oraz oprogramowania. Szkoła powinna uzyskać: ekspercką wiedzę specjalistów w technologii 3D dla  edukacji szkolnej, gotową bibliotekę  projektów modeli 3D zgodne z polską podstawą programową na różne zajęcia przedmiotowe, wysokiej jakości sprzęt -  łatwy i prosty w obsłudze, gwarantowane wsparcie serwisowe, opiekę dla szkoły - bezpłatne wsparcie opiekuna merytorycznego, który w przyjazny sposób i zgodnie z wymaganiami projektu rządowego pomoże wdrożyć technologię 3D w szkole. Dodatkowo, szkoła powinna uzyskać  pakiet dydaktyczny, w którym znajduje się: materiał do druku, karta SD na projekty 3D, oprogramowanie z licencją otwartą dla szkół (projektowanie modeli 3D, przygotowania modeli do druku 3D), filmy instruktażowe dla nauczycieli i uczniów w zakresie podstaw projektowania, z obsługi drukarki 3D, instrukcję opisującą jak wdrożyć druk 3D w szkole, akcesoria do obsługi wydruku: cążki, szpachelka, pęseta, szkolenie online dla nauczycieli, dostęp do biblioteki bezpłatnych  projektów modeli 3D do edukacji szkolnej, zgodne z polską podstawą programową na zajęcia z  przedmiotów, edukacji wczesnoszkolnej i zajęć z uczniami o specjalnych potrzebach edukacyjnych. Firma powinna dedykować szkole  kompleksowy system uruchomienia oraz wdrożenia druku 3D w obszarach użytku szkolnego.  Firma sprzedająca powinna zapewnić szkole stałą opiekę dzięki wsparciu konsultanta merytorycznego i serwisowego przez cały okres ewaluacji projektu Laboratorium Przyszłości. Firma sprzedająca drukarkę 3D powinna zapewnić program wsparcia szkoły: materiały video i praktyczne instrukcje dla początkujących aby dobrze rozpocząć przygodę z drukiem 3D, filmy instruktażowe dla  nauczycieli i uczniów z podstaw projektowania oraz obsługi drukarki, dostęp do  specjalistycznej biblioteki modeli szkolnych, przygotowanych do prowadzenia zajęć ogólnych, z uczniami ze SPE, uczniami zdolnymi, dostęp do modeli i materiałów wspierających przygotowanie do zawodów, scenariusze prowadzenia zajęć ogólnych z drukiem 3D, wsparcie w realizacji  obszarów wykorzystania druku 3D w  szkole, wsparcie w uruchomieniu i poprowadzeniu zajęć poza lekcyjnych - kółka zainteresowań z wykorzystaniem druku 3D, regularny dobrowolny udział w konsultacjach online z opiekunem merytorycznym, regularne informowanie nt. nowe koncepcje zastosowania technologii 3D zgodnie z podstawą programową, dostęp do webinariów i certyfikowanych szkoleń online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krokontroler z czujnikami i akcesoriami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startowy do nauki programowania. Powinien zawierać płytkę kompatybilną z zestawem. Całość powinna być zapakowana w  pudełko z przegrodami. Układy powinny być montowane na płytce stykowej, bez potrzeby lutowania. Zestaw powinien umożliwiać zrobienie wielu układów przy użyciu diod LED, wyświetlaczy LED, pilota podczerwieni i buzzerów. Zasilanie z portu USB z komputera, powerbanku lub zasilacza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Kamera przenośna cyfrowa wraz z akcesoriami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mera przenośna cyfrowa powinna pozwalać na nagrywanie filmów w wysokiej rozdzielczości Full HD. Kamera powinna posiadać 30-krotny zoom optyczny, dzięki któremu rejestruje bardzo dużą ilość szczegółów. Dodatkowo, produkt powinien być wyposażony jest w zaawansowany przetwornik, który redukuje niedoskonałości obrazu oraz sprawia, że materiały wideo wykonane przy słabym świetle nie tracą na jakości i szczegółowości. Kamera powinna oferować bezprzewodową łączność. Umożliwia to przesyłanie zdjęć i filmów oraz udostępnianie materiałów w sieci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cja lutownicza z gorącym powietrzem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rządzenie typu 2 w 1. Stacja lutownicza z wbudowaną dodatkową stacją na gorące powietrze HOT-AIR. Cyfrowa regulacja wydmuchiwanego powietrza, płynna regulacja strumienia powietrza (szeroki zakres) do 120l/min., mocna grzałka powodująca szybie nagrzewanie do zadanej temperatury i jej stabilizację bez względu od szybkości przepływu powietrza, wirnik wentylatora napędzany silnikiem bezszczotkowym, wbudowany czujnik indukcyjny w kolbie.  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Statyw z akcesoriami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tyw powinien być wykonany z wysokiej jakości materiału  dzięki czemu będzie stabilny, wytrzymały, a przy tym lekki. Produkt ma być w pełni uniwersalny. Pasować do wszystkich aparatów i kamer, a także do sprzętu fotograficznego. Najważniejszą cechą statywu ma być jego kompaktowość. Regulowane teleskopowe nogi z antypoślizgowymi, gumowymi podkładkami mają pozwalać ustawić sprzęt nawet na bardzo nierównej powierzchni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oświetleniowy:  ze statywem i żarówką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otowy do pracy zestaw oświetleniowy, w skład którego wchodzi oprawa oświetleniowa światła stałego o wymiarach minimum 40x40cm, żarówka fotograficzna o mocy minimum 65W oraz statyw studyjny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kroport z akcesoriami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wymagający podłączenia kablowego do kamery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imbal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mbal powinien redukować wszystkie wstrząsy oraz zapewniać płynny i stabilny obraz. Składana konstrukcja gimbala oraz niska waga ma sprawiać, że jest on bardzo mobilny. Gimbal ma oferować kilka kreatywnych trybów pracy: panorama do uchwycenia krajobrazów i dużych przestrzeni, Timeplase do przyspieszania czasu i ruchu na nagraniu, Slow Motion do rejestracji wszystkich szczegółów w zwolnionym tempie, Quick Roll do płynnego zmieniania orientacji podczas nagrywania wideo, Tryb Story do kreatywnego urozmaicania wykonanych nagrań: na przykład, szablony, muzykę i filtry.</w:t>
            </w:r>
          </w:p>
          <w:p>
            <w:pPr>
              <w:pStyle w:val="Standard"/>
              <w:ind w:left="7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Mikrofon kierunkowy z akcesoriami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wersalny system mikrofonów bezprzewodowych powinien pracować w paśmie 2,4 GHz, powinien być wyposażony w filtr górnoprzepustowy oraz kontrole wzmocnienia sygnału dla poprawienia jakości nagrywanego dźwięku. Zestaw ma  składać się z 1 nadajnika z wbudowanym mikrofonem i 1 odbiornika z możliwością wymiany sygnału w odległości 50 - 70 metrów w wolnej przestrzeni. Akumulator zapewniać 5h pracy. Zestaw ma pozwalać na redukcję szumów w czasie rzeczywistym.  Częstotliwość 2400-2483.5 MHz. Zasilanie: wbudowany akumulator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Aparat fotograficzny z akcesoriami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Aparat powinien być wyposażony w matrycę CMOS (Complementary Metal Oxide Semiconductor), która jest powszechnie wykorzystywana w aparatach, także w tych dla profesjonalistów. Aparat powinien być wyposażony w matrycę o rozdzielczości efektywnej min. 24.1 Mpix. Aparat ma dysponować obiektywem zmiennoogniskowym o ogniskowej w granicach 18-55. Aparat powinien posiadać stopkę umożliwiającą podłączenie lampy błyskowej.  Matryca w  rozmiarze zapewniającym bardzo dobre parametry do fotografowania. Dzięki modułom Wi-Fi i Bluetooth przesyłanie wykonanych zdjęć powinno odbywać się szybko, bez konieczności używania kabli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Wymiary robota:</w:t>
            </w:r>
          </w:p>
          <w:p>
            <w:pPr>
              <w:pStyle w:val="TableContents"/>
              <w:rPr/>
            </w:pPr>
            <w:r>
              <w:rPr/>
              <w:t>Szerokość: od 16 do 18 cm</w:t>
            </w:r>
          </w:p>
          <w:p>
            <w:pPr>
              <w:pStyle w:val="TableContents"/>
              <w:rPr/>
            </w:pPr>
            <w:r>
              <w:rPr/>
              <w:t>Długość: od 16 do 18 cm</w:t>
            </w:r>
          </w:p>
          <w:p>
            <w:pPr>
              <w:pStyle w:val="TableContents"/>
              <w:rPr/>
            </w:pPr>
            <w:r>
              <w:rPr/>
              <w:t>Wysokość: od 16 do 20 cm</w:t>
            </w:r>
          </w:p>
          <w:p>
            <w:pPr>
              <w:pStyle w:val="TableContents"/>
              <w:rPr/>
            </w:pPr>
            <w:r>
              <w:rPr/>
              <w:t>Waga robota: nie więcej niż 800g</w:t>
            </w:r>
          </w:p>
          <w:p>
            <w:pPr>
              <w:pStyle w:val="TableContents"/>
              <w:rPr/>
            </w:pPr>
            <w:r>
              <w:rPr/>
              <w:t>Bateria: akumulator z czasem pracy min. 7 godzin</w:t>
            </w:r>
          </w:p>
          <w:p>
            <w:pPr>
              <w:pStyle w:val="TableContents"/>
              <w:rPr/>
            </w:pPr>
            <w:r>
              <w:rPr/>
              <w:t>Produkcja i serwis urządzeń w Polsce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kroskop cyfrowy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yfikacja urządzenia: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ujnik obrazu: wysokiej jakości przetwornik obrazu 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ększenie: dostosowane do warunków szkolnych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ielczość panelu: standardowe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iektyw: wysokiej jakości soczewka mikroskopu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świetlacz: panel TFT 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Źródło światła: diody LED z regulacją jasności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Źródło zasilania: akumulator litowo-jonowy 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t plików wideo: VGA, QVGA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pracy: około 2 godzin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klatek na sekundę: mni. 30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ęzyki oprogramowania: polsk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ptop multimedialny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metry minimalne: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sor: i3 lub równoważny AMD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mięć RAM: 8 GB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k twardy: 256 SSD lub 512 SSD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integrowana karta graficzna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kran: 15,6'' LED 1920 x 1080 (Full HD)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operacyjny: Windows 11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bilny zestaw nagłośnieniowy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bilny zestaw  do nagłaśniania małych i średnich imprez, takich festyny szkolne, zawody sportowe itp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. wymagania:Moc 40 W RMS (maks. 1000W),  głośnik niskotonowy,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fejs Bluetooth do odtwarzania muzyki ze smartfona, tabletu lub laptop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go Spike + rozszerzenie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skład zestawu powinno wchodzić: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rzynka z organizerem na części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 xml:space="preserve">Smart Hub z akumulatorem 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1 x duży silnik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2 x średni silnik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czujnik odległości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czujnik koloru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czujnik siły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dla nauczyciela w języku polskim - ponad 30 gotowych lekcji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nno zostać zapewnione do pobrania oprogramowanie i wymagania systemow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go essential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komplecie powinno się znależć  dwa małe silniki, czujnik kolorów, kolorowa matryca świetlna 3x3 oraz inteligentny mały Hub z dwoma portami wejścia/wyjścia, łącznością Bluetooth, 6-osiowym żyroskopem oraz akumulatorem litowo-jonowym wyposażonym w port ładowania i połączenia micro USB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łożony z  elementów zestaw powinien zawierać też gamę znanych klocków LEGO® i części zamiennych, z których w łatwy i intuicyjny sposób można budować modele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trzymałe pudełko do przechowywania klocków z tackami do sortowania według koloru ma ułatwiać utrzymanie porządku w klasie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likacja SPIKE™ lub inna ma służyć do nauki programowania w odpowiednim do wieku uczniów środowisku programowania opartym na języku Scratch i wykorzystującym ikony oraz polecenia słowne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leksowe materiały dla nauczycieli powinny zostać dołączone do każdej lekcji pomagają zyskać pewność siebie i przeprowadzać skuteczne zajęcia. Kluczowe wartości edukacyjne jakie powinny zostać zapewnione to: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wój umiejętności myślenia komputacyjnego, w tym tworzenia i modyfikowania sekwencji, testowania, debugowania i używania pętli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awanie procesu projektowania inżynieryjnego, w tym definiowanie problemu, przeprowadzanie burzy mózgów w poszukiwaniu rozwiązania oraz testowanie i udoskonalanie prototypów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danie pojęć naukowych: energii, przekazywania energii i zderzeń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zmocnienie umiejętności komunikacji podczas wspólnych dyskusji na temat przeprowadzonych doświadczeń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wiązywanie problemów związanych z opowiadanymi historiami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on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lnik: silnik bezszczotkowy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umulator do quadkoptera: standardowy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lotu: około 30 minut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ładowania: do 5 godzin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teria pilota zdalnego sterowania: standardowa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ładowania: około 60 minut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użytkowania: około 10 godzin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ległość zdalnego sterowania: około 1200 M (bez zakłóceń)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. Prędkość wznoszenia: 3m/s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. Prędkość opadania: 2m/s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. Prędkość lotu: 8m/s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. Wysokość graniczna: 120m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rsja systemu urządzenia mobilnego: iOS 8.0 lub nowszy/Android 4.4.4 lub nowsz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alacja, szkolenie i uruchomienie programów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le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ListContents">
    <w:name w:val="List Contents"/>
    <w:basedOn w:val="Standard"/>
    <w:qFormat/>
    <w:pPr>
      <w:suppressAutoHyphens w:val="true"/>
      <w:ind w:left="567" w:hanging="0"/>
    </w:pPr>
    <w:rPr/>
  </w:style>
  <w:style w:type="paragraph" w:styleId="ListHeading">
    <w:name w:val="List Heading"/>
    <w:basedOn w:val="Standard"/>
    <w:next w:val="ListContents"/>
    <w:qFormat/>
    <w:pPr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true"/>
      <w:ind w:left="720" w:hanging="0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44:00Z</dcterms:created>
  <dc:creator>MKendziera</dc:creator>
  <dc:description/>
  <dc:language>en-US</dc:language>
  <cp:lastModifiedBy>Informatyk UG Jarczów</cp:lastModifiedBy>
  <cp:lastPrinted>2021-04-02T10:06:00Z</cp:lastPrinted>
  <dcterms:modified xsi:type="dcterms:W3CDTF">2021-11-30T12:44:00Z</dcterms:modified>
  <cp:revision>2</cp:revision>
  <dc:subject/>
  <dc:title/>
</cp:coreProperties>
</file>