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-2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7"/>
        <w:gridCol w:w="791"/>
        <w:gridCol w:w="7191"/>
        <w:gridCol w:w="598"/>
        <w:gridCol w:w="1285"/>
      </w:tblGrid>
      <w:tr>
        <w:trPr/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.p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odzaj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rametry</w:t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lość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wagi</w:t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afa</w:t>
            </w:r>
          </w:p>
        </w:tc>
        <w:tc>
          <w:tcPr>
            <w:tcW w:w="7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afa o długości min 4 m na wysokość min 90 cm szerokość blatu na górze  min 90 cm grubość 38 mm , szafki po obu stronach po około 60 cm szerokości  i głębokości około 40 cm . Po jednej i drugiej stronie w  4 częściach  szafki z półami, natomiast w trzech częściach szuflady  (po 3 )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Szafa wykonana  z płyty grubości  18 mm wiórowej laminowana oklejona obrzeżem   PCV</w:t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afa</w:t>
            </w:r>
          </w:p>
        </w:tc>
        <w:tc>
          <w:tcPr>
            <w:tcW w:w="7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erokość szafy min 3,20m wysokość min 2,70m głębokość min 50 cm  . Szafa podzielona  na szerokości na 6 drzwi w środku półki do przechowania ,drzwi zamykane na zamek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Szafa wykonana z płyty grubości  18 mm wiórowej laminowana oklejona obrzeżem   PCV</w:t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afa</w:t>
            </w:r>
          </w:p>
        </w:tc>
        <w:tc>
          <w:tcPr>
            <w:tcW w:w="7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erokość szafy min 2,70m wysokość min 2,70 m głębokość min 50cm. Podzielona na 5 drzwi na górze pawlacz do przechowywania. W czterech częściach półki  przechowywania w jednej drążek do wieszania , drzwi zamykane na zamek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Szafa wykonana  z płyty grubości  18 mm wiórowej laminowana oklejona obrzeżem   PCV</w:t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afa</w:t>
            </w:r>
          </w:p>
        </w:tc>
        <w:tc>
          <w:tcPr>
            <w:tcW w:w="7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erokość szafy min 3,20m , wysokość 2,80 m</w:t>
            </w:r>
          </w:p>
          <w:p>
            <w:pPr>
              <w:pStyle w:val="TableContents"/>
              <w:rPr/>
            </w:pPr>
            <w:r>
              <w:rPr/>
              <w:t>podzielona na 4 drzwi przesuwne zamykane na zamki</w:t>
            </w:r>
          </w:p>
          <w:p>
            <w:pPr>
              <w:pStyle w:val="TableContents"/>
              <w:rPr/>
            </w:pPr>
            <w:r>
              <w:rPr/>
              <w:t>w środku półki do przechowywania segregatorów i materiałów biurowych drzwi zamykane na zamek</w:t>
            </w:r>
          </w:p>
          <w:p>
            <w:pPr>
              <w:pStyle w:val="Standard"/>
              <w:rPr/>
            </w:pPr>
            <w:r>
              <w:rPr/>
              <w:t>Meble wykonane  z płyty grubości  18 mm wiórowej laminowana oklejona obrzeżem   PCV</w:t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iurko</w:t>
            </w:r>
          </w:p>
        </w:tc>
        <w:tc>
          <w:tcPr>
            <w:tcW w:w="7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Biuro narożne wymiary  2m na 2m  </w:t>
            </w:r>
          </w:p>
          <w:p>
            <w:pPr>
              <w:pStyle w:val="TableContents"/>
              <w:rPr/>
            </w:pPr>
            <w:r>
              <w:rPr/>
              <w:t>Szerokość blatu po lewej stronie min 70 cm zamontowana pólka na klawiaturę  , natomiast boku prawego min 55cm</w:t>
            </w:r>
          </w:p>
          <w:p>
            <w:pPr>
              <w:pStyle w:val="TableContents"/>
              <w:rPr/>
            </w:pPr>
            <w:r>
              <w:rPr/>
              <w:t>w po prawej stronie 4 sztufady szerokość min 60cm jedna szafka zamykana szerokość min 40 cm i dodatkowo półki otwarte 65 cm.  Wysokość biurka min 75cm</w:t>
            </w:r>
          </w:p>
          <w:p>
            <w:pPr>
              <w:pStyle w:val="Standard"/>
              <w:rPr/>
            </w:pPr>
            <w:r>
              <w:rPr/>
              <w:t>Biurko wykonane z płyty grubości  18 mm wiórowej laminowana oklejona obrzeżem   PCV</w:t>
            </w:r>
          </w:p>
        </w:tc>
        <w:tc>
          <w:tcPr>
            <w:tcW w:w="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Standard"/>
        <w:rPr/>
      </w:pPr>
      <w:r>
        <w:rPr/>
        <w:t xml:space="preserve">Do oferty prosimy o dołączenie wizualizację poszczególnych elementów zamówienia. Kolor płyty  będzie wybrany po wyborze oferty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27:00Z</dcterms:created>
  <dc:creator>Informatyk</dc:creator>
  <dc:description/>
  <dc:language>en-US</dc:language>
  <cp:lastModifiedBy>Informatyk UG Jarczów</cp:lastModifiedBy>
  <cp:lastPrinted>2021-04-22T17:42:00Z</cp:lastPrinted>
  <dcterms:modified xsi:type="dcterms:W3CDTF">2021-04-23T11:27:00Z</dcterms:modified>
  <cp:revision>2</cp:revision>
  <dc:subject/>
  <dc:title/>
</cp:coreProperties>
</file>