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u w:val="single"/>
        </w:rPr>
        <w:t>Załącznik nr 2a do  II zapytania ofertowego</w:t>
      </w:r>
    </w:p>
    <w:p>
      <w:pPr>
        <w:pStyle w:val="Standard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/>
      </w:pPr>
      <w:r>
        <w:rPr>
          <w:rFonts w:cs="Calibri" w:ascii="Calibri" w:hAnsi="Calibri"/>
          <w:b/>
          <w:bCs/>
        </w:rPr>
        <w:t xml:space="preserve">Opis przedmiotu zamówienia: </w:t>
      </w:r>
      <w:r>
        <w:rPr>
          <w:rFonts w:eastAsia="Times New Roman" w:cs="Times New Roman" w:ascii="Calibri" w:hAnsi="Calibri"/>
        </w:rPr>
        <w:t>: „</w:t>
      </w:r>
      <w:r>
        <w:rPr>
          <w:rFonts w:eastAsia="Times New Roman" w:cs="Times New Roman" w:ascii="Calibri" w:hAnsi="Calibri"/>
          <w:b/>
          <w:bCs/>
        </w:rPr>
        <w:t>Zakup sprzętu i wyposażenia dla Szkoły Podstawowej w Jarczowie oraz Szkoły Podstawowej w Wierszczycy” w ramach realizacji inwestycyjnych zadań jednostek samorządu terytorialnego polegających na rozwijaniu szkolnej infrastruktury – „ Laboratoria przyszłości.”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eastAsia="Times New Roman" w:cs="Times New Roman" w:ascii="Calibri" w:hAnsi="Calibri"/>
          <w:b/>
          <w:bCs/>
        </w:rPr>
        <w:t xml:space="preserve"> 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gramy, sprzęt i wyposażenie:</w:t>
      </w:r>
    </w:p>
    <w:p>
      <w:pPr>
        <w:pStyle w:val="Standard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koła Filialna w Wierszczycy.</w:t>
      </w:r>
    </w:p>
    <w:tbl>
      <w:tblPr>
        <w:tblW w:w="11273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"/>
        <w:gridCol w:w="1989"/>
        <w:gridCol w:w="6515"/>
        <w:gridCol w:w="830"/>
        <w:gridCol w:w="1431"/>
      </w:tblGrid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6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RTY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I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rukarka 3D do Pracownia Druku 3D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arka 3D z 5-letnim programem wsparcia szkoły z menu w języku polskim, możliwością przenoszenia danych za pomocą WIFI, kabla USB lub karty SD o podświetlanym polu roboczym min.  200 x 200 x 200 mm. Drukarka powinna wykorzystywać nowoczesną technologię  do tworzenia wydruków oraz oprogramowania. Szkoła powinna uzyskać: ekspercką wiedzę specjalistów w technologii 3D dla  edukacji szkolnej, gotową bibliotekę  projektów modeli 3D zgodne z polską podstawą programową na różne zajęcia przedmiotowe, wysokiej jakości sprzęt -  łatwy i prosty w obsłudze, gwarantowane wsparcie serwisowe, opiekę dla szkoły - bezpłatne wsparcie opiekuna merytorycznego, który w przyjazny sposób i zgodnie z wymaganiami projektu rządowego pomoże wdrożyć technologię 3D w szkole. Dodatkowo, szkoła powinna uzyskać  pakiet dydaktyczny, w którym znajduje się: materiał do druku, karta SD na projekty 3D, oprogramowanie z licencją otwartą dla szkół (projektowanie modeli 3D, przygotowania modeli do druku 3D), filmy instruktażowe dla nauczycieli i uczniów w zakresie podstaw projektowania, z obsługi drukarki 3D, instrukcję opisującą jak wdrożyć druk 3D w szkole, akcesoria do obsługi wydruku: cążki, szpachelka, pęseta, szkolenie online dla nauczycieli, dostęp do biblioteki bezpłatnych  projektów modeli 3D do edukacji szkolnej, zgodne z polską podstawą programową na zajęcia z  przedmiotów, edukacji wczesnoszkolnej i zajęć z uczniami o specjalnych potrzebach edukacyjnych. Firma powinna dedykować szkole  kompleksowy system uruchomienia oraz wdrożenia druku 3D w obszarach użytku szkolnego.  Firma sprzedająca powinna zapewnić szkole stałą opiekę dzięki wsparciu konsultanta merytorycznego i serwisowego przez cały okres ewaluacji projektu Laboratorium Przyszłości. Firma sprzedająca drukarkę 3D powinna zapewnić program wsparcia szkoły: materiały video i praktyczne instrukcje dla początkujących aby dobrze rozpocząć przygodę z drukiem 3D, filmy instruktażowe dla  nauczycieli i uczniów z podstaw projektowania oraz obsługi drukarki, dostęp do  specjalistycznej biblioteki modeli szkolnych, przygotowanych do prowadzenia zajęć ogólnych, z uczniami ze SPE, uczniami zdolnymi, dostęp do modeli i materiałów wspierających przygotowanie do zawodów, scenariusze prowadzenia zajęć ogólnych z drukiem 3D, wsparcie w realizacji  obszarów wykorzystania druku 3D w  szkole, wsparcie w uruchomieniu i poprowadzeniu zajęć poza lekcyjnych - kółka zainteresowań z wykorzystaniem druku 3D, regularny dobrowolny udział w konsultacjach online z opiekunem merytorycznym, regularne informowanie nt. nowe koncepcje zastosowania technologii 3D zgodnie z podstawą programową, dostęp do webinariów i certyfikowanych szkoleń online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ilamenty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drukarki 3D:                                                                                                                                                                                                                       - 10 x Filamenty PLA. Biodegradowalne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parat fotograficzny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ość zapisu min. Full HD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bilizator obrazu - optyczny lub cyfrowy. W przypadku gdy łącznie zostaną spełnione wymagania techniczne obu pozycji, aparat fotograficzny oraz kamera cyfrowa mogą być w jednym urządzeniu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Statyw do aparatu i kamery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yw powinien być wykonany z wysokiej jakości materiału  dzięki czemu będzie stabilny, wytrzymały, a przy tym lekki. Produkt ma być w pełni uniwersalny. Pasować do wszystkich aparatów i kamer, a także do sprzętu fotograficznego. Najważniejszą cechą statywu ma być jego kompaktowość. Regulowane teleskopowe nogi z antypoślizgowymi, gumowymi podkładkami mają pozwalać ustawić sprzęt nawet na bardzo nierównej powierzchni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Zestaw oświetleniowy: Lampa  ze statywem i żarówką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towy do pracy zestaw oświetleniowy, w skład którego wchodzi oprawa oświetleniowa światła stałego o wymiarach minimum 40x40cm, żarówka fotograficzna o mocy minimum 65W oraz statyw studyjny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Mikrofon kierunkowy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ompaktowy kierunkowy mikrofon pojemnościowy, który zapewnia nagrania dźwiękowe do wideo. Zintegrowany uchwyt tłumika pomaga uniknąć hałasu przenoszonego mechanicznie. Dołączone kable z dwoma wyjściami TRS i TRRS mają umożliwiać nagrywanie dźwięku zarówno za pomocą lustrzanek cyfrowych, jak i smartfonów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port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o użytkowania nie jest wymagana wiedza techniczna na temat technologii audio. Ma działać w wolnym od zakłóceń paśmie 2,4 GHz i automatycznie przeskakiwać do wolnych kanałów, aby uniknąć zakłóceń statycznych i awarii dźwięku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imbal do aparatu fotograficznego i kamery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mbal powinien redukować wszystkie wstrząsy oraz zapewniać płynny i stabilny obraz. Składana konstrukcja gimbala oraz niska waga ma sprawiać, że jest on bardzo mobilny. Gimbal ma oferować kilka kreatywnych trybów pracy: panorama do uchwycenia krajobrazów i dużych przestrzeni, Timeplase do przyspieszania czasu i ruchu na nagraniu, Slow Motion do rejestracji wszystkich szczegółów w zwolnionym tempie, Quick Roll do płynnego zmieniania orientacji podczas nagrywania wideo, Tryb Story do kreatywnego urozmaicania wykonanych nagrań: na przykład, szablony, muzykę i filtry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krokontrolery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uppressAutoHyphens w:val="tru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ułowy zestaw do nauki podstaw programowania, elektroniki, mechatroniki i elementów robotyki. Gra oferuje pełen kurs z wyzwaniami o rosnącym stopniu trudności oraz kilkunastoma, podłączanymi jak klocki, modułami elektronicznymi gotowymi do użycia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Stacja lutownicza  z grotem 2w1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typu 2 w 1. Stacja lutownicza z wbudowaną dodatkową stacją na gorące powietrze HOT-AIR. Cyfrowa regulacja wydmuchiwanego powietrza, płynna regulacja strumienia powietrza (szeroki zakres) do 120l/min., mocna grzałka powodująca szybie nagrzewanie do zadanej temperatury i jej stabilizację bez względu od szybkości przepływu powietrza, wirnik wentylatora napędzany silnikiem bezszczotkowym, wbudowany czujnik indukcyjny w kolbie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Lego Spike + rozszerzenie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W skład zestawu powinno wchodzić:</w:t>
            </w:r>
          </w:p>
          <w:p>
            <w:pPr>
              <w:pStyle w:val="TableContents"/>
              <w:rPr/>
            </w:pPr>
            <w:r>
              <w:rPr/>
              <w:t>Skrzynka z organizerem na części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Smart Hub z akumulatorem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 x duży silnik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2 x średni silnik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czujnik odległości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czujnik koloru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czujnik siły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Materiały dla nauczyciela w języku polskim - ponad 30 gotowych lekcji</w:t>
            </w:r>
          </w:p>
          <w:p>
            <w:pPr>
              <w:pStyle w:val="TableContents"/>
              <w:rPr/>
            </w:pPr>
            <w:r>
              <w:rPr/>
              <w:t>Powinno zostać zapewnione do pobrania oprogramowanie i wymagania systemow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o essentia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W komplecie powinno się znależć  dwa małe silniki, czujnik kolorów, kolorowa matryca świetlna 3x3 oraz inteligentny mały Hub z dwoma portami wejścia/wyjścia, łącznością Bluetooth, 6-osiowym żyroskopem oraz akumulatorem litowo-jonowym wyposażonym w port ładowania i połączenia micro USB.</w:t>
            </w:r>
          </w:p>
          <w:p>
            <w:pPr>
              <w:pStyle w:val="TableContents"/>
              <w:rPr/>
            </w:pPr>
            <w:r>
              <w:rPr/>
              <w:t>Złożony z  elementów zestaw powinien zawierać też gamę znanych klocków LEGO® i części zamiennych, z których w łatwy i intuicyjny sposób można budować modele.</w:t>
            </w:r>
          </w:p>
          <w:p>
            <w:pPr>
              <w:pStyle w:val="TableContents"/>
              <w:rPr/>
            </w:pPr>
            <w:r>
              <w:rPr/>
              <w:t>Wytrzymałe pudełko do przechowywania klocków z tackami do sortowania według koloru ma ułatwiać utrzymanie porządku w klasie.</w:t>
            </w:r>
          </w:p>
          <w:p>
            <w:pPr>
              <w:pStyle w:val="TableContents"/>
              <w:rPr/>
            </w:pPr>
            <w:r>
              <w:rPr/>
              <w:t>Aplikacja SPIKE™ lub inna ma służyć do nauki programowania w odpowiednim do wieku uczniów środowisku programowania opartym na języku Scratch i wykorzystującym ikony oraz polecenia słowne.</w:t>
            </w:r>
          </w:p>
          <w:p>
            <w:pPr>
              <w:pStyle w:val="TableContents"/>
              <w:rPr/>
            </w:pPr>
            <w:r>
              <w:rPr/>
              <w:t>Kompleksowe materiały dla nauczycieli powinny zostać dołączone do każdej lekcji pomagają zyskać pewność siebie i przeprowadzać skuteczne zajęcia. Kluczowe wartości edukacyjne jakie powinny zostać zapewnione to:</w:t>
            </w:r>
          </w:p>
          <w:p>
            <w:pPr>
              <w:pStyle w:val="TableContents"/>
              <w:rPr/>
            </w:pPr>
            <w:r>
              <w:rPr/>
              <w:t>Rozwój umiejętności myślenia komputacyjnego, w tym tworzenia i modyfikowania sekwencji, testowania, debugowania i używania pętli.</w:t>
            </w:r>
          </w:p>
          <w:p>
            <w:pPr>
              <w:pStyle w:val="TableContents"/>
              <w:rPr/>
            </w:pPr>
            <w:r>
              <w:rPr/>
              <w:t>Poznawanie procesu projektowania inżynieryjnego, w tym definiowanie problemu, przeprowadzanie burzy mózgów w poszukiwaniu rozwiązania oraz testowanie i udoskonalanie prototypów.</w:t>
            </w:r>
          </w:p>
          <w:p>
            <w:pPr>
              <w:pStyle w:val="TableContents"/>
              <w:rPr/>
            </w:pPr>
            <w:r>
              <w:rPr/>
              <w:t>Badanie pojęć naukowych: energii, przekazywania energii i zderzeń.</w:t>
            </w:r>
          </w:p>
          <w:p>
            <w:pPr>
              <w:pStyle w:val="TableContents"/>
              <w:rPr/>
            </w:pPr>
            <w:r>
              <w:rPr/>
              <w:t>Wzmocnienie umiejętności komunikacji podczas wspólnych dyskusji na temat przeprowadzonych doświadczeń.</w:t>
            </w:r>
          </w:p>
          <w:p>
            <w:pPr>
              <w:pStyle w:val="TableContents"/>
              <w:rPr/>
            </w:pPr>
            <w:r>
              <w:rPr/>
              <w:t>Rozwiązywanie problemów związanych z opowiadanymi historiami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ptop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try minimalne: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sor: i3 lub równoważny AMD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mięć RAM: 8 GB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 twardy: 256 SSD lub 512 SSD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ntegrowana karta graficzna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ran: 15,6'' LED 1920 x 1080 (Full HD)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operacyjny: Windows 11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, szkolenie i uruchomienie programów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Contents">
    <w:name w:val="List Contents"/>
    <w:basedOn w:val="Standard"/>
    <w:qFormat/>
    <w:pPr>
      <w:suppressAutoHyphens w:val="true"/>
      <w:ind w:left="567" w:hanging="0"/>
    </w:pPr>
    <w:rPr/>
  </w:style>
  <w:style w:type="paragraph" w:styleId="ListHeading">
    <w:name w:val="List Heading"/>
    <w:basedOn w:val="Standard"/>
    <w:next w:val="ListContents"/>
    <w:qFormat/>
    <w:pPr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true"/>
      <w:ind w:left="720" w:hanging="0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13:00Z</dcterms:created>
  <dc:creator>MKendziera</dc:creator>
  <dc:description/>
  <cp:keywords/>
  <dc:language>en-US</dc:language>
  <cp:lastModifiedBy>Marcin Kendziera</cp:lastModifiedBy>
  <cp:lastPrinted>2021-12-06T14:03:00Z</cp:lastPrinted>
  <dcterms:modified xsi:type="dcterms:W3CDTF">2021-12-07T06:08:00Z</dcterms:modified>
  <cp:revision>3</cp:revision>
  <dc:subject/>
  <dc:title/>
</cp:coreProperties>
</file>