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ab/>
        <w:tab/>
        <w:tab/>
        <w:tab/>
        <w:tab/>
        <w:tab/>
        <w:tab/>
        <w:tab/>
        <w:tab/>
        <w:t>Załącznik do zap. ofertowego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rojekt Umowy ….......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/>
        </w:rPr>
        <w:t xml:space="preserve">Umowa zawarta </w:t>
      </w:r>
      <w:r>
        <w:rPr>
          <w:rFonts w:cs="Calibri" w:ascii="Calibri" w:hAnsi="Calibri"/>
          <w:lang w:val="pl-PL" w:eastAsia="pl-PL"/>
        </w:rPr>
        <w:t>w dniu …............... r. w Jarczowie, pomiędzy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Gminą Jarczów ul. 3 Maja 24, 22-664 Jarczów Nip: 921-198-05-66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waną w dalszej treści umowy Zamawiającym, reprezentowaną przez:</w:t>
      </w:r>
    </w:p>
    <w:p>
      <w:pPr>
        <w:pStyle w:val="Standard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Pana Tomasza Tyrkę – Wójta Gminy Jarczów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y kontrasygnacie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Pani Agnieszka Zbroniec – Skarbnika Gminy Jarczów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z siedzibą przy ul. …………………………………………………………….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wanym/ą w dalszej części umowy Wykonawcą, reprezentowanym/ą przez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……………………………………………………………</w:t>
      </w:r>
      <w:r>
        <w:rPr>
          <w:rFonts w:cs="Calibri" w:ascii="Calibri" w:hAnsi="Calibri"/>
          <w:lang w:val="pl-PL" w:eastAsia="pl-PL"/>
        </w:rPr>
        <w:t>.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niku przeprowadzonego postępowania o udzielenie zamówienia publicznego w trybie zapytania ofertowego strony zawierają umowę o następującej treści: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1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rzedmiot umowy i termin realizacji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cs="Calibri" w:ascii="Calibri" w:hAnsi="Calibri"/>
          <w:bCs/>
          <w:lang w:val="pl-PL"/>
        </w:rPr>
        <w:t>Wykonawca przyjmuje do wykonania zadanie  polegające na:</w:t>
      </w:r>
      <w:r>
        <w:rPr>
          <w:b/>
          <w:bCs/>
          <w:lang w:val="pl-PL"/>
        </w:rPr>
        <w:t xml:space="preserve"> </w:t>
      </w:r>
      <w:r>
        <w:rPr>
          <w:rFonts w:cs="Calibri" w:ascii="Calibri" w:hAnsi="Calibri"/>
          <w:b/>
          <w:bCs/>
          <w:lang w:val="pl-PL" w:eastAsia="en-US" w:bidi="ar-SA"/>
        </w:rPr>
        <w:t>„Wykonanie sieci kanalizacji sanitarnej grawitacyjnej w ulicy Mikołaja Kopernika w miejscowości Jarczów”</w:t>
      </w:r>
    </w:p>
    <w:p>
      <w:pPr>
        <w:pStyle w:val="Standard"/>
        <w:autoSpaceDE w:val="false"/>
        <w:spacing w:before="240" w:after="60"/>
        <w:jc w:val="both"/>
        <w:rPr/>
      </w:pPr>
      <w:r>
        <w:rPr>
          <w:rFonts w:cs="Calibri" w:ascii="Calibri" w:hAnsi="Calibri"/>
          <w:lang w:val="pl-PL"/>
        </w:rPr>
        <w:t>Przedmiot umowy został szczegółowo określony w projekcie budowlanym, kosztorysach opisie przedmiotu zamówienia, stanowiącym załącznik do niniejszej umowy</w:t>
      </w:r>
      <w:r>
        <w:rPr>
          <w:rFonts w:cs="Calibri" w:ascii="Calibri" w:hAnsi="Calibri"/>
          <w:lang w:val="pl-PL" w:eastAsia="pl-PL"/>
        </w:rPr>
        <w:t>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zobowiązuje się wykonać przedmiot umowy zgodnie z dokumentacją projektową, specyfikacją techniczną wykonania i odbioru robót, opisem przedmiotu, warunkami pozwolenia na budowę, uzgodnieniami branżowymi,  sztuką budowlaną oraz obowiązującymi normami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8" w:leader="none"/>
        </w:tabs>
        <w:ind w:left="284" w:hanging="284"/>
        <w:jc w:val="both"/>
        <w:rPr/>
      </w:pPr>
      <w:r>
        <w:rPr>
          <w:rFonts w:eastAsia="Times New Roman" w:cs="Calibri" w:ascii="Calibri" w:hAnsi="Calibri"/>
          <w:lang w:val="pl-PL" w:eastAsia="ar-SA"/>
        </w:rPr>
        <w:t xml:space="preserve">Termin zakończenia realizacji: Zamówienie w pełnym zakresie ( wraz z decyzją  pozwolenia na użytkowanie obiektu- jeżeli dotyczy) należy zrealizować w terminie </w:t>
      </w:r>
      <w:r>
        <w:rPr>
          <w:rFonts w:eastAsia="Times New Roman" w:cs="Calibri" w:ascii="Calibri" w:hAnsi="Calibri"/>
          <w:b/>
          <w:lang w:val="pl-PL" w:eastAsia="ar-SA"/>
        </w:rPr>
        <w:t xml:space="preserve"> do 150 dni od momentu podpisania umowy.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2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Wynagrodzenie Wykonawcy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-1080" w:leader="none"/>
        </w:tabs>
        <w:overflowPunct w:val="false"/>
        <w:autoSpaceDE w:val="false"/>
        <w:rPr/>
      </w:pPr>
      <w:r>
        <w:rPr>
          <w:rFonts w:eastAsia="Times New Roman" w:cs="Calibri" w:ascii="Calibri" w:hAnsi="Calibri"/>
          <w:lang w:val="pl-PL" w:eastAsia="ar-SA"/>
        </w:rPr>
        <w:t xml:space="preserve">Za wykonanie przedmiotu zamówienia ustala się </w:t>
      </w:r>
      <w:r>
        <w:rPr>
          <w:rFonts w:eastAsia="Times New Roman" w:cs="Calibri" w:ascii="Calibri" w:hAnsi="Calibri"/>
          <w:b/>
          <w:lang w:val="pl-PL" w:eastAsia="ar-SA"/>
        </w:rPr>
        <w:t>wynagrodzenie ryczałtowe</w:t>
      </w:r>
      <w:r>
        <w:rPr>
          <w:rFonts w:eastAsia="Times New Roman" w:cs="Calibri" w:ascii="Calibri" w:hAnsi="Calibri"/>
          <w:lang w:val="pl-PL" w:eastAsia="ar-SA"/>
        </w:rPr>
        <w:t xml:space="preserve"> na  kwotę: ……………………….</w:t>
      </w:r>
      <w:r>
        <w:rPr>
          <w:rFonts w:eastAsia="Times New Roman" w:cs="Calibri" w:ascii="Calibri" w:hAnsi="Calibri"/>
          <w:b/>
          <w:lang w:val="pl-PL" w:eastAsia="ar-SA"/>
        </w:rPr>
        <w:t xml:space="preserve">  zł </w:t>
      </w:r>
      <w:r>
        <w:rPr>
          <w:rFonts w:eastAsia="Times New Roman" w:cs="Calibri" w:ascii="Calibri" w:hAnsi="Calibri"/>
          <w:lang w:val="pl-PL" w:eastAsia="ar-SA"/>
        </w:rPr>
        <w:t>brutto  (słownie: …………………………………………………………………………………./100.</w:t>
      </w:r>
    </w:p>
    <w:p>
      <w:pPr>
        <w:pStyle w:val="Standard"/>
        <w:tabs>
          <w:tab w:val="clear" w:pos="706"/>
          <w:tab w:val="left" w:pos="426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</w:t>
        <w:tab/>
        <w:t>Wynagrodzenie umowne, o którym mowa w ust. 1 Zamawiający zapłaci Wykonawcy na rachunek bankowy Nr. ………………………………………………………..</w:t>
      </w:r>
    </w:p>
    <w:p>
      <w:pPr>
        <w:pStyle w:val="Standard"/>
        <w:tabs>
          <w:tab w:val="clear" w:pos="706"/>
          <w:tab w:val="left" w:pos="851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 na podstawie faktury, po odbiorach  robót, potwierdzonych protokołem odbioru.</w:t>
      </w:r>
    </w:p>
    <w:p>
      <w:pPr>
        <w:pStyle w:val="Standard"/>
        <w:tabs>
          <w:tab w:val="clear" w:pos="706"/>
          <w:tab w:val="left" w:pos="426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3) Wynagrodzenie płatne będzie w terminie do 30 dni od daty doręczenia Zamawiającemu faktury wraz z protokołem odbioru  końcowego oraz dokumentami, o których mowa w ust. 6 oraz § 7 ust. 1 i 2, przelewem na konto bankowe wykonawcy 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4)  Za datę realizacji płatności uważa się datę obciążenia rachunku Zamawiającego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jc w:val="both"/>
        <w:rPr/>
      </w:pPr>
      <w:r>
        <w:rPr>
          <w:rFonts w:eastAsia="Times New Roman" w:cs="Calibri" w:ascii="Calibri" w:hAnsi="Calibri"/>
          <w:spacing w:val="-4"/>
          <w:lang w:val="pl-PL" w:eastAsia="ar-SA"/>
        </w:rPr>
        <w:t>5) Zamawiający dopuszcza możliwość dokonania zapłaty należności Wykonawcy bezpośrednio na rachunki podwykonawców na podstawie pisemnej dyspozycji generalnego wykonawcy. Taka płatność</w:t>
      </w:r>
      <w:r>
        <w:rPr>
          <w:rFonts w:eastAsia="Times New Roman" w:cs="Calibri" w:ascii="Calibri" w:hAnsi="Calibri"/>
          <w:b/>
          <w:spacing w:val="-4"/>
          <w:lang w:val="pl-PL" w:eastAsia="ar-SA"/>
        </w:rPr>
        <w:t xml:space="preserve"> </w:t>
      </w:r>
      <w:r>
        <w:rPr>
          <w:rFonts w:eastAsia="Times New Roman" w:cs="Calibri" w:ascii="Calibri" w:hAnsi="Calibri"/>
          <w:spacing w:val="-4"/>
          <w:lang w:val="pl-PL" w:eastAsia="ar-SA"/>
        </w:rPr>
        <w:t>wyczerpuje roszczenia Wykonawcy w części zapłaconej przez Zamawiającego na rachunek podwykonawców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6) Wykonawca ma obowiązek przedłożyć do faktury zestawienie podwykonawców i dalszych podwykonawców, którzy brali udział w realizacji umowy w danym okresie rozliczeniowym, z wyszczególnieniem zakresu i wartości robót, dostaw lub usług przez nich wykonanych oraz zestawieniem faktur przez nich wystawionych, wraz z przedłożeniem kopii tych faktur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7) Na dokonanie przelewu wierzytelności (cesji) wynikających z niniejszej umowy, Wykonawca musi uzyskać zgodę Zamawiającego pod rygorem nieważności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3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Przedstawiciele stron    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6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do kontaktów roboczych z Wykonawcą w sprawie realizacji umowy ze strony Zamawiającego są:</w:t>
      </w:r>
    </w:p>
    <w:p>
      <w:pPr>
        <w:pStyle w:val="Standard"/>
        <w:numPr>
          <w:ilvl w:val="1"/>
          <w:numId w:val="9"/>
        </w:numPr>
        <w:ind w:left="0" w:firstLine="360"/>
        <w:rPr/>
      </w:pPr>
      <w:r>
        <w:rPr>
          <w:rFonts w:cs="Calibri" w:ascii="Calibri" w:hAnsi="Calibri"/>
          <w:lang w:val="pl-PL"/>
        </w:rPr>
        <w:t xml:space="preserve">w sprawach technicznych  - </w:t>
      </w:r>
      <w:r>
        <w:rPr>
          <w:rFonts w:cs="Calibri" w:ascii="Calibri" w:hAnsi="Calibri"/>
          <w:b/>
          <w:lang w:val="pl-PL"/>
        </w:rPr>
        <w:t xml:space="preserve"> </w:t>
      </w:r>
    </w:p>
    <w:p>
      <w:pPr>
        <w:pStyle w:val="Standard"/>
        <w:numPr>
          <w:ilvl w:val="0"/>
          <w:numId w:val="9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y wymienione w ust. 1 nie są umocowane do podejmowania wiążących decyzji w imieniu Zamawiającego.</w:t>
      </w:r>
    </w:p>
    <w:p>
      <w:pPr>
        <w:pStyle w:val="Standard"/>
        <w:numPr>
          <w:ilvl w:val="0"/>
          <w:numId w:val="9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ierownikiem budowy o specjalności:</w:t>
      </w:r>
    </w:p>
    <w:p>
      <w:pPr>
        <w:pStyle w:val="Standard"/>
        <w:numPr>
          <w:ilvl w:val="1"/>
          <w:numId w:val="9"/>
        </w:numPr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 jest:  ………………………….. uprawnienia nr ………………………</w:t>
      </w:r>
    </w:p>
    <w:p>
      <w:pPr>
        <w:pStyle w:val="Standard"/>
        <w:numPr>
          <w:ilvl w:val="0"/>
          <w:numId w:val="9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miana którejkolwiek z osób, o których mowa w ust 3,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pecyfikacji istotnych warunków zamówienia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568" w:leader="none"/>
        </w:tabs>
        <w:autoSpaceDE w:val="false"/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Zaakceptowana przez Zamawiającego zmiana którejkolwiek z osób, o których mowa w ust. 3 winna być potwierdzona pisemnie i nie wymaga zawarcia aneksu do niniejszej umowy.</w:t>
      </w:r>
    </w:p>
    <w:p>
      <w:pPr>
        <w:pStyle w:val="Standard"/>
        <w:tabs>
          <w:tab w:val="clear" w:pos="706"/>
          <w:tab w:val="left" w:pos="568" w:leader="none"/>
        </w:tabs>
        <w:autoSpaceDE w:val="false"/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autoSpaceDE w:val="false"/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4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gólna odpowiedzialność Wykonawcy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Po protokolarnym przekazaniu terenu budowy Wykonawca ponosi pełną odpowiedzialność za przekazany teren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Wykonawca odpowiada za właściwe wykonanie robót, zapewnienie warunków bezpieczeństwa oraz za metody organizacyjno - techniczne stosowane na terenie budow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Wykonawca ma obowiązek naprawić wszelkie szkody wyrządzone Zamawiającemu lub osobom trzecim w związku z wykonywaniem lub niewykonaniem niniejszej umow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Wykonawca ma obowiązek posiadać ubezpieczenie odpowiedzialności cywilnej w zakresie prowadzonej działalności przez cały okres realizacji niniejszej umowy, na sumę gwarancyjną co najmniej 100.000,00 zł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Ubezpieczenie powinno swoim zakresem obejmować szkody mogące powstać w związku z realizacją niniejszej umowy. Ubezpieczeniu podlegają w szczególności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odpowiedzialność cywilna za szkody oraz następstwa nieszczęśliwych wypadków dotyczące pracowników  i osób trzecich powstałe w związku z prowadzonymi usługami,  w tym także ruchem pojazdów mechanicznych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szkody wyrządzone Zamawiającemu i osobom trzecim w związku z realizacją robót i wykonania umow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Wykonawca jest zobowiązany do przedstawienia w ciągu 10 dni od dnia zawarcia niniejszej umowy, a także na każde żądanie Zamawiającego polisy ubezpieczeniowej oraz dowodów opłacania składek.</w:t>
      </w:r>
    </w:p>
    <w:p>
      <w:pPr>
        <w:pStyle w:val="Standard"/>
        <w:numPr>
          <w:ilvl w:val="0"/>
          <w:numId w:val="13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Do czasu odbioru robót, za uszkodzenia w wykonywanych robotach, w materiałach budowlanych i urządzeniach związanych z prowadzoną inwestycją, odpowiada Wykonawca. W takim wypadku Wykonawca dokona naprawy na swój koszt.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5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poznanie się Wykonawcy z terenem budowy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Wykonawca oświadcza, że przed złożeniem oferty zapoznał się z objętymi w zapytaniu, projekcie i przedmiarach informacjami dotyczącymi: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ukształtowania terenu budowy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uzbrojenia terenu w urządzenia podziemne i nadziemne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warunków hydrologicznych i klimatycznych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 zagospodarowania terenu objętego projektem pasa drogowego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 możliwości urządzenia zaplecza technicznego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) możliwości zasilania w energię elektryczną, wodę itp.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) stanu dróg dojazdowych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) innych danych potrzebnych do realizacji przedmiotu zamówienia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oświadcza, że uwzględnił w ofercie dane o terenie udostępnione przez Zamawiającego oraz warunki lokalne budowy rozpoznane we własnym zakresie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Jeżeli w trakcie wykonywania robót Wykonawca natrafi na przeszkody fizyczne lub warunki hydrologiczne i klimatyczne, jakich mimo swego doświadczenia nie mógł przewidzieć to ma obowiązek niezwłocznie powiadomić  o tym inspektora nadzoru i Zamawiającego.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6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  <w:t>Obowiązki Zamawiającego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>Do obowiązków Zamawiającego należy: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numPr>
          <w:ilvl w:val="0"/>
          <w:numId w:val="17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wprowadzenie i protokolarne przekazanie Wykonawcy terenu robót w terminie do 14 dni licząc od dnia podpisania umowy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ewnienie na swój koszt nadzoru autorskiego i inwestorskiego- jeżeli dotyczy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debranie przedmiotu Umowy po sprawdzeniu jego należytego wykonania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terminowa zapłata wynagrodzenia za wykonane i odebrane prace.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7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Obowiązki Wykonawcy</w:t>
      </w:r>
    </w:p>
    <w:p>
      <w:pPr>
        <w:pStyle w:val="Standard"/>
        <w:numPr>
          <w:ilvl w:val="0"/>
          <w:numId w:val="18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ramach przedmiotu zamówienia Wykonawca zobowiązany jest w szczególności do: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a robót budowlanych z materiałów własnych, zgodnie z dokumentacją projektową ,specyfikacją techniczną wykonania i odbioru robót,, zasadami sztuki budowlanej, obowiązującymi przepisami, w szczególności Prawa budowlanego i przepisami prawa dotyczącymi wymagań technicznych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a  wszelkich innych prac wynikających z przepisów Prawa budowlanego, uzgodnień branżowych i zaleceń wynikających z dokumentów załączonych do projektu budowlanego (np. pozwolenie na budowę, decyzja środowiskowa i inne)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 obsługi geodezyjnej  (wytyczenie oraz inwentaryzacja geodezyjna powykonawcza  w 3-ch egz.); - jeżeli dotyczy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obsługi geologicznej (badania zagęszczenia podłoża  itp.)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opracowania i uzgodnienia  projektów organizacji ruchu na czas prowadzenia robót przeprowadzenia wszelkich formalności i kosztów dotyczących przejścia przewodów kanalizacyjnych przez rzeki i cieki wodne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odpowiedniego zabezpieczenia terenu budowy i oznakowania terenu budowy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zapewnienia dozoru, a także właściwych warunków bezpieczeństwa i higieny pracy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nadzoru specjalistycznego dla robót wymagających takiego nadzoru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utrzymana terenu budowy w stanie wolnym od przeszkód komunikacyjnych oraz usuwania na bieżąco zbędnych materiałów, odpadów i śmieci oraz ponoszenia kosztów ich utylizacji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prowadzenia robót w sposób nie powodujący szkód oraz w tym zagrożenia bezpieczeństwa, ewentualnej naprawy  uszkodzonych urządzeń,  czy wypłaty odszkodowań za zniszczenie mienia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onania uzgodnień, uzyskania wszelkich opinii niezbędnych do wykonania przedmiotu umowy i przekazania go do użytku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dostarczenia wymaganych oryginałów lub potwierdzonych przez kierownika budowy  kopii certyfikatów, aprobat technicznych i atestów na materiały i urządzenia użyte do wykonania zamówienia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wadzenia dokumentacji budowy i przygotowania oraz przekazania dokumentacji powykonawczej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azania Zamawiającemu danych i dokumentów niezbędnych do przekazania do eksploatacji i na stan właściwym jednostkom organizacyjnym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dokonywania bezpłatnego przeglądu gwarancyjnego przynajmniej 2 razy w pierwszym roku od dnia odbioru końcowego oraz 1 raz w roku w pozostałym okresie gwarancji;</w:t>
      </w:r>
    </w:p>
    <w:p>
      <w:pPr>
        <w:pStyle w:val="Standard"/>
        <w:numPr>
          <w:ilvl w:val="1"/>
          <w:numId w:val="2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umożliwienia przedstawicielom Zamawiającego i Inspektorowi Nadzoru dostępu do terenu budowy i skutecznej kontroli prawidłowości wykonywania umowy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owinien zapewnić kompetentne kierownictwo, siłę roboczą, materiały, sprzęt, energię elektryczną i inne urządzenia oraz wszelkie przedmioty niezbędne do wykonania robót .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zobowiązuje się do informowania pisemnie  Inspektora Nadzoru i Zamawiającego o zagrożeniach, które mogą mieć ujemny wpływ na tok realizacji inwestycji, jakość robót, opóźnienie planowanej daty zakończenia robót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stwierdzenia błędów dokumentacji projektowej otrzymanej od Zamawiającego Wykonawca zgłasza je na piśmie Zamawiającemu i Inspektorowi Nadzoru niezwłocznie, lecz nie później niż w ciągu 7 dniu od daty wykrycia błędów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pl-PL" w:eastAsia="pl-PL"/>
        </w:rPr>
        <w:t xml:space="preserve">Na żądanie Zamawiającego Wykonawca, w ciągu 10 dni o otrzymania żądania, przedłoży potwierdzone za zgodność z oryginałem kopie umów o pracę zawartych z osobami wykonującymi czynności a także pisemną informację o liczbie osób wykonujących przedmiot zamówienia wraz ze wskazaniem na rodzaj umowy zawartej z każdą z tych osób oraz zakresu jej czynności. </w:t>
      </w:r>
      <w:r>
        <w:rPr>
          <w:rFonts w:cs="Calibri" w:ascii="Calibri" w:hAnsi="Calibri"/>
          <w:lang w:val="pl-PL" w:eastAsia="ar-SA"/>
        </w:rPr>
        <w:t>Dokumenty przedstawione Zamawiającemu winny być zanonimizowane w sposób zapewniający ochronę danych osobowych pracownika. Zapis ten dotyczy również podwykonawców i dalszych podwykonawców.</w:t>
      </w:r>
    </w:p>
    <w:p>
      <w:pPr>
        <w:pStyle w:val="Standard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8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Kontrola jakości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Standard"/>
        <w:numPr>
          <w:ilvl w:val="0"/>
          <w:numId w:val="19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materiały wykorzystane do realizacji zamówienia powinny być zgodne z wymaganiami warunków technicznych realizacji zamówienia oraz wymaganiami stawianymi przez przepisy szczególne.</w:t>
      </w:r>
    </w:p>
    <w:p>
      <w:pPr>
        <w:pStyle w:val="Standard"/>
        <w:numPr>
          <w:ilvl w:val="0"/>
          <w:numId w:val="8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szty przeprowadzenia badań będzie ponosić Wykonawca, jeśli są one wymagane w dokumentacji projektowej  lub specyfikacji technicznej wykonania i odbioru robót.</w:t>
      </w:r>
    </w:p>
    <w:p>
      <w:pPr>
        <w:pStyle w:val="Standard"/>
        <w:numPr>
          <w:ilvl w:val="0"/>
          <w:numId w:val="8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d przystąpieniem do wbudowania materiałów budowlanych i instalacyjnych Wykonawca na własny koszt przedstawi dowody jakości oraz pochodzenia tych materiałów do akceptacji przez nadzór inwestorski.</w:t>
      </w:r>
    </w:p>
    <w:p>
      <w:pPr>
        <w:pStyle w:val="Standard"/>
        <w:numPr>
          <w:ilvl w:val="0"/>
          <w:numId w:val="8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spektor nadzoru może zażądać wykonania badań dodatkowych. Wykonawca będzie ponosić koszty badań, jeśli wykażą one, że jakość materiałów i robót nie jest zgodna z dokumentacją.</w:t>
      </w:r>
    </w:p>
    <w:p>
      <w:pPr>
        <w:pStyle w:val="Standard"/>
        <w:numPr>
          <w:ilvl w:val="0"/>
          <w:numId w:val="8"/>
        </w:numPr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W miarę potrzeb odbywać się będą narady koordynacyjne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9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Usuwanie wad</w:t>
      </w:r>
    </w:p>
    <w:p>
      <w:pPr>
        <w:pStyle w:val="Standard"/>
        <w:rPr/>
      </w:pPr>
      <w:r>
        <w:rPr>
          <w:rFonts w:cs="Calibri" w:ascii="Calibri" w:hAnsi="Calibri"/>
          <w:lang w:val="pl-PL" w:eastAsia="ar-SA"/>
        </w:rPr>
        <w:t>1.   I</w:t>
      </w:r>
      <w:r>
        <w:rPr>
          <w:rFonts w:cs="Calibri" w:ascii="Calibri" w:hAnsi="Calibri"/>
          <w:lang w:val="pl-PL"/>
        </w:rPr>
        <w:t>nspektor nadzoru jest obowiązany sprawdzić wykonanie robót i o wykrytych wadach powiadomić niezwłocznie Wykonawcę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  Sprawdzenie jakości robót przez inspektora nadzoru nie ogranicza uprawnień komisji odbioru powołanej przez Zamawiającego do ustalenia wad przedmiotu odbioru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  Zgłoszone wady powinny być niezwłocznie usunięte przez Wykonawcę nie później niż w ciągu 14 dni od uzyskania powiadomienia o ich wykryciu przez inspektora nadzoru lub komisję odbioru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 Wady wykryte we własnym zakresie przez Wykonawcę powinny być usunięte niezwłocznie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 Inspektor nadzoru każdorazowo poświadcza usunięcie zgłaszanych przez Zamawiającego wad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0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Kary umowne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 Zarówno Zamawiający jak i Wykonawca zobowiązani są do naprawienia szkód wynikłych z niewykonania </w:t>
        <w:br/>
        <w:t>lub nienależytego wykonania umowy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Wykonawca zapłaci Zamawiającemu kary umowne:</w:t>
      </w:r>
    </w:p>
    <w:p>
      <w:pPr>
        <w:pStyle w:val="Standard"/>
        <w:numPr>
          <w:ilvl w:val="2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10% wynagrodzenia brutto, o którym mowa w § 2 ust. 1 za odstąpienie od umowy przez Zamawiającego, z przyczyn leżących po stronie Wykonawcy;</w:t>
      </w:r>
    </w:p>
    <w:p>
      <w:pPr>
        <w:pStyle w:val="Standard"/>
        <w:numPr>
          <w:ilvl w:val="2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0,02% wynagrodzenia brutto, o którym mowa w § 2 ust. 1 za każdy rozpoczęty dzień opóźnienia w zakończeniu przedmiotu umowy w stosunku do terminu realizacji, określonego w § 1 ust 4;</w:t>
      </w:r>
    </w:p>
    <w:p>
      <w:pPr>
        <w:pStyle w:val="Standard"/>
        <w:numPr>
          <w:ilvl w:val="2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0,02% wynagrodzenia brutto o którym mowa w § 2 ust. 1 z tytułu  nieterminowego usuwania wad stwierdzonych przy odbiorze i w okresie gwarancji za wady, liczone za każdy rozpoczęty dzień opóźnienia  w stosunku do ustalonych terminów zakończenia lub usunięcia wad.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3. Kary umowne podlegają kumulacji do wysokości 35% całkowitego wynagrodzenia umownego brutto.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. Naliczona kara umowna może być potrącona z wynagrodzenia Wykonawcy.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. Wykonawca zapłaci Zamawiającemu karę umowną, o której mowa w ust. 2 pkt 1) także </w:t>
        <w:br/>
        <w:t>w przypadku: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odstąpienia Zamawiającego od umowy na podstawie przepisów ustawowych (w szczególności art. 635 K.c. oraz innych przepisów uprawniających Zamawiającego do odstąpienia od umowy),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2) odstąpienia Wykonawcy od umowy lub rozwiązania jej z winy Wykonawcy niezależnie od sposobu rozwiązania (w tym wypowiedzenia)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Kary umowne płatne będą w ciągu 10 dni od daty wezwania Wykonawcy do ich zapłaty przez Zamawiającego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Zamawiający ma prawo dochodzenia odszkodowania uzupełniającego, przewyższającego wysokość kar umownych do wysokości rzeczywiście poniesionej szkody.</w:t>
      </w:r>
    </w:p>
    <w:p>
      <w:pPr>
        <w:pStyle w:val="Standard"/>
        <w:rPr/>
      </w:pPr>
      <w:r>
        <w:rPr>
          <w:rFonts w:cs="Calibri" w:ascii="Calibri" w:hAnsi="Calibri"/>
          <w:lang w:val="pl-PL" w:eastAsia="pl-PL"/>
        </w:rPr>
        <w:t xml:space="preserve">8. </w:t>
      </w:r>
      <w:r>
        <w:rPr>
          <w:rFonts w:cs="Calibri" w:ascii="Calibri" w:hAnsi="Calibri"/>
          <w:lang w:val="pl-PL" w:eastAsia="ar-SA"/>
        </w:rPr>
        <w:t>Zapłacenie kary za niedotrzymanie terminu nie zwalnia Wykonawcy z obowiązku zakończenia robót oraz wykonania innych zobowiązań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1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Gwarancja i rękojmia</w:t>
      </w:r>
    </w:p>
    <w:p>
      <w:pPr>
        <w:pStyle w:val="Standard"/>
        <w:rPr/>
      </w:pPr>
      <w:r>
        <w:rPr>
          <w:rFonts w:cs="Calibri" w:ascii="Calibri" w:hAnsi="Calibri"/>
          <w:lang w:val="pl-PL" w:eastAsia="pl-PL"/>
        </w:rPr>
        <w:t xml:space="preserve">1. Wykonawca udziela Zamawiającemu gwarancji jakości na wykonane roboty i wbudowane urządzenia  na okres ………… lat od dnia podpisania bez uwag protokołu odbioru końcowego. </w:t>
      </w:r>
      <w:r>
        <w:rPr>
          <w:rFonts w:cs="Calibri" w:ascii="Calibri" w:hAnsi="Calibri"/>
          <w:b/>
          <w:bCs/>
          <w:lang w:val="pl-PL" w:eastAsia="pl-PL"/>
        </w:rPr>
        <w:t>Wzór karty gwarancyjnej stanowi załącznik do umowy.</w:t>
      </w:r>
    </w:p>
    <w:p>
      <w:pPr>
        <w:pStyle w:val="Standard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2. Wykonawca udziela zamawiającemu rękojmi na okres 5 lat licząc od dnia podpisania protokołu odbioru końcowego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3. Jeżeli jakakolwiek gwarancja udzielona przez producenta urządzenia, materiału lub innej rzeczy użytej przez Wykonawcę do wykonania umowy, zostanie wystawiona na dłuższy okres niż wskazany w ust. 1, Wykonawca po tym okresie zobowiązuje się dostarczyć Zamawiającemu dokument takiej gwarancji oraz przenieść na Zamawiającego prawa z niej wynikając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. W okresie gwarancji Wykonawca zobowiązuje się do bezpłatnego usunięcia wad i usterek w terminie 14 dni roboczych. Okres gwarancji zostanie przedłużony o czas napraw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. Zamawiający ma prawo dochodzić uprawnień z tytułu rękojmi za wady, niezależnie od uprawnień wynikających </w:t>
        <w:br/>
        <w:t>z  gwarancji. Usunięcie wad powinno nastąpić w ciągu 14 dni od ich zgłoszenia Wykonawc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Wykonawca odpowiada za wady i usterki w wykonaniu przedmiotu umowy również po okresie rękojmi/gwarancji, jeżeli Zamawiający zawiadomi Wykonawcę o wadzie lub usterce przed upływem okresu rękojmi/gwarancji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Jeżeli Wykonawca nie usunie wad lub usterek w terminie wskazanym w niniejszej umowie, Zamawiający może zlecić usunięcie wad lub usterek innemu podmiotowi na koszt Wykonawcy. Koszty usuwania wad lub usterek mogą być pokryte z zatrzymanej kwoty będącej zabezpieczeniem należytego wykonania umowy (i roszczeń z rękojmi)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2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Odbiory</w:t>
      </w:r>
    </w:p>
    <w:p>
      <w:pPr>
        <w:pStyle w:val="Standard"/>
        <w:ind w:left="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Wszystkie odbiory będą dokonywane niezwłocznie z zachowaniem przepisów polskiego prawa budowlanego oraz innych przepisów dotyczących procesu budowlanego, obowiązujących w okresie realizacji umowy.</w:t>
      </w:r>
    </w:p>
    <w:p>
      <w:pPr>
        <w:pStyle w:val="Standard"/>
        <w:ind w:left="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Po zakończeniu realizacji przedmiotu umowy, Wykonawca zgłosi  Zamawiającemu gotowość do odbioru na piśmie.</w:t>
      </w:r>
    </w:p>
    <w:p>
      <w:pPr>
        <w:pStyle w:val="Standard"/>
        <w:ind w:left="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Do odbioru końcowego Wykonawca przedłoży Zamawiającemu wszystkie dokumenty niezbędne do odbioru i przekazania do eksploatacji, m.in.: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ziennik budowy;- jeżeli dotyczy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wentaryzację powykonawczą;- jeżeli dotyczy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enia kierownika budowy o wykonaniu robót zgodnie z projektem;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testy, certyfikaty, aprobaty na wbudowane materiały i urządzenia, instrukcje;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tokoły prób i badań;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ne dokumenty, jeżeli są wymagane przepisami lub umową,</w:t>
      </w:r>
    </w:p>
    <w:p>
      <w:pPr>
        <w:pStyle w:val="Standard"/>
        <w:numPr>
          <w:ilvl w:val="1"/>
          <w:numId w:val="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nych dokumentów wymaganych przez prawo budowlane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15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Przed upływem okresu gwarancji i rękojmi dla przedmiotu umowy, Zamawiający dokona odbioru ostatecznego.</w:t>
      </w:r>
    </w:p>
    <w:p>
      <w:pPr>
        <w:pStyle w:val="Standard"/>
        <w:ind w:left="15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15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Ustala się następujące terminy rozpoczęcia odbiorów: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odbiorów technicznych robót podlegających zakryciu i robót zanikających: w ciągu trzech dni roboczych od daty zgłoszenia tych robót do odbioru. Odbiory te dokonywane będą przez Inspektora Nadzoru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odbiorów częściowych: w ciągu 5 dni od daty zgłoszenia tych robót do odbioru. Odbiory te dokonywane będą przez Inspektora Nadzoru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odbioru końcowego: w ciągu 14 dni od zgłoszenia przez Wykonawcę gotowości do odbioru zadania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 odbiorów ostatecznego: w ciągu 14 dni  przed upływem okresu gwarancji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Zamawiający wyznaczy datę  rozpoczęcia odbioru końcowego i powiadomi uczestników odbioru.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amawiający  zobowiązany jest do dokonania lub odmowy odbioru końcowego w terminie 14 dni roboczych od dnia  rozpoczęcie odbioru. Protokół odbioru końcowego sporządzi Zamawiający i doręczy Wykonawcy w dniu zakończenia odbioru.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. Jeżeli w toku czynności odbioru końcowego zostaną stwierdzone wady, to Zamawiającemu przysługują następujące uprawnienia:</w:t>
      </w:r>
    </w:p>
    <w:p>
      <w:pPr>
        <w:pStyle w:val="Standard"/>
        <w:ind w:left="30" w:hanging="360"/>
        <w:rPr/>
      </w:pPr>
      <w:r>
        <w:rPr>
          <w:rFonts w:cs="Calibri" w:ascii="Calibri" w:hAnsi="Calibri"/>
          <w:lang w:val="pl-PL"/>
        </w:rPr>
        <w:t xml:space="preserve">9. jeżeli wady nadają się do usunięcia, może odmówić odbioru do </w:t>
      </w:r>
      <w:r>
        <w:rPr>
          <w:rFonts w:cs="Calibri" w:ascii="Calibri" w:hAnsi="Calibri"/>
          <w:lang w:val="pl-PL" w:eastAsia="pl-PL"/>
        </w:rPr>
        <w:t>czasu ich usunięcia a Wykonawca usunie je na własny koszt w terminie wyznaczonym przez Zamawiającego i ponownie zgłosi Zamawiającemu gotowość do odbioru;</w:t>
      </w:r>
    </w:p>
    <w:p>
      <w:pPr>
        <w:pStyle w:val="Standard"/>
        <w:ind w:left="30" w:hanging="360"/>
        <w:rPr/>
      </w:pPr>
      <w:r>
        <w:rPr>
          <w:rFonts w:cs="Calibri" w:ascii="Calibri" w:hAnsi="Calibri"/>
          <w:lang w:val="pl-PL" w:eastAsia="pl-PL"/>
        </w:rPr>
        <w:t xml:space="preserve">10. </w:t>
      </w:r>
      <w:r>
        <w:rPr>
          <w:rFonts w:cs="Calibri" w:ascii="Calibri" w:hAnsi="Calibri"/>
          <w:lang w:val="pl-PL"/>
        </w:rPr>
        <w:t>jeżeli wady nie nadają się do usunięcia to: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jeżeli nie uniemożliwiają one użytkowania przedmiotu odbioru zgodnie z przeznaczeniem, Zamawiający może obniżyć  odpowiednio wynagrodzenie,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jeżeli wady uniemożliwiają użytkowanie zgodnie z przeznaczeniem Zamawiający może żądać wykonania przedmiotu  umowy po raz drugi lub odstąpić od umowy w terminie 14 dni od stwierdzenia wad, a także obniżyć wynagrodzenie.</w:t>
      </w:r>
    </w:p>
    <w:p>
      <w:pPr>
        <w:pStyle w:val="Standard"/>
        <w:ind w:left="30" w:hanging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 W razie nie usunięcia w ustalonym terminie przez Wykonawcę wad i usterek stwierdzonych przy odbiorze końcowym w okresie gwarancji oraz przy przeglądzie gwarancyjnym, Zamawiający jest upoważniony do ich usunięcia na koszt Wykonawcy.</w:t>
      </w:r>
    </w:p>
    <w:p>
      <w:pPr>
        <w:pStyle w:val="Standard"/>
        <w:ind w:left="15" w:hanging="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 Dokonanie przez Wykonawcę zgłoszenia gotowości odbioru w sposób niezgodny z ust. 2 uważa się za bezskuteczne do czasu usunięcia braków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3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Odstąpienie od umowy</w:t>
      </w:r>
    </w:p>
    <w:p>
      <w:pPr>
        <w:pStyle w:val="Standard"/>
        <w:ind w:left="30" w:hanging="0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. Zamawiającemu przysługuje prawo odstąpienia od umowy, w szczególności gdy Wykonawca: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chyla się od przejęcia placu budowy w ciągu 10 dni od wyznaczonego terminu;</w:t>
      </w:r>
    </w:p>
    <w:p>
      <w:pPr>
        <w:pStyle w:val="Standard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nie rozpoczął realizacji robót z przyczyn leżących po stronie Wykonawcy w terminie do 20 dni  od daty przejęcia od Zamawiającego placu budowy</w:t>
      </w:r>
    </w:p>
    <w:p>
      <w:pPr>
        <w:pStyle w:val="Standard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erwał z przyczyn leżących po stronie Wykonawcy realizację przedmiotu umowy i przerwa ta trwa dłużej niż 20 dni;</w:t>
      </w:r>
    </w:p>
    <w:p>
      <w:pPr>
        <w:pStyle w:val="Standard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ealizuje roboty w sposób niezgodny z niniejszą umową, dokumentacją projektową, specyfikacjami technicznymi lub wskazaniami Zamawiającego;</w:t>
      </w:r>
    </w:p>
    <w:p>
      <w:pPr>
        <w:pStyle w:val="Standard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łożył wniosek o ogłoszenie upadłości lub wszczęte zostało postępowanie upadłościowe wobec Wykonawcy;</w:t>
      </w:r>
    </w:p>
    <w:p>
      <w:pPr>
        <w:pStyle w:val="Standard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tracił uprawnienia do wykonywania przedmiotu umowy wynikające z przepisów szczególnych;</w:t>
      </w:r>
    </w:p>
    <w:p>
      <w:pPr>
        <w:pStyle w:val="Standard"/>
        <w:numPr>
          <w:ilvl w:val="0"/>
          <w:numId w:val="12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nie wykonuje prawidłowo obowiązków wynikającej z niniejszej umowy.</w:t>
      </w:r>
    </w:p>
    <w:p>
      <w:pPr>
        <w:pStyle w:val="Standard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2. Wykonawcy przysługuje prawo odstąpienia od umowy w przypadku zwłoki Zamawiającego w przekazaniu terenu budowy przez okres co najmniej 21 dni.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3. Oświadczenie o odstąpieniu od umowy należy złożyć w formie pisemnej pod rygorem nieważności,  w ciągu 30 dni od dnia powzięcia wiadomości o okolicznościach uzasadniających i powinno zawierać uzasadnienie.</w:t>
      </w:r>
    </w:p>
    <w:p>
      <w:pPr>
        <w:pStyle w:val="Standard"/>
        <w:tabs>
          <w:tab w:val="clear" w:pos="706"/>
          <w:tab w:val="left" w:pos="284" w:leader="none"/>
        </w:tabs>
        <w:jc w:val="both"/>
        <w:rPr/>
      </w:pPr>
      <w:r>
        <w:rPr>
          <w:rFonts w:eastAsia="Times New Roman" w:cs="Calibri" w:ascii="Calibri" w:hAnsi="Calibri"/>
          <w:lang w:val="pl-PL" w:eastAsia="pl-PL"/>
        </w:rPr>
        <w:t>4. J</w:t>
      </w:r>
      <w:r>
        <w:rPr>
          <w:rFonts w:cs="Calibri" w:ascii="Calibri" w:hAnsi="Calibri"/>
          <w:lang w:val="pl-PL" w:eastAsia="pl-PL"/>
        </w:rPr>
        <w:t xml:space="preserve">eżeli Wykonawca będzie wykonywał przedmiot umowy wadliwie, albo sprzecznie z umową Zamawiający może wezwać go do zmiany sposobu wykonywania umowy i wyznaczyć mu w tym celu odpowiedni termin; </w:t>
        <w:br/>
        <w:t>po bezskutecznym upływie wyznaczonego terminu Zamawiający może od umowy odstąpić,</w:t>
      </w:r>
      <w:r>
        <w:rPr>
          <w:rFonts w:eastAsia="Times New Roman" w:cs="Calibri" w:ascii="Calibri" w:hAnsi="Calibri"/>
          <w:lang w:val="pl-PL" w:eastAsia="pl-PL"/>
        </w:rPr>
        <w:t xml:space="preserve"> powierzyć poprawienie lub dalsze wykonanie przedmiotu umowy innemu podmiotowi na koszt Wykonawcy. Aby dokonać odstąpienia od umowy, Zamawiający nie ma obowiązku wezwania, o którym mowa w zdaniu 1.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lang w:val="pl-PL" w:eastAsia="pl-PL"/>
        </w:rPr>
        <w:t xml:space="preserve">5. </w:t>
      </w:r>
      <w:r>
        <w:rPr>
          <w:rFonts w:cs="Calibri" w:ascii="Calibri" w:hAnsi="Calibri"/>
          <w:lang w:val="pl-PL" w:eastAsia="pl-PL"/>
        </w:rPr>
        <w:t xml:space="preserve">W razie zaistnienia istotnej zmiany okoliczności powodującej, że wykonanie umowy nie leż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  <w:bookmarkStart w:id="0" w:name="mip33168258"/>
      <w:bookmarkEnd w:id="0"/>
      <w:r>
        <w:rPr>
          <w:rFonts w:cs="Calibri" w:ascii="Calibri" w:hAnsi="Calibri"/>
          <w:lang w:val="pl-PL" w:eastAsia="pl-PL"/>
        </w:rPr>
        <w:t>W przypadku, o którym mowa w zdaniu 1, wykonawca może żądać wyłącznie wynagrodzenia należnego z tytułu wykonania części umowy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W wypadku odstąpienia od umowy Wykonawcę oraz Zamawiającego obciążają następujące obowiązki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Wykonawca zabezpieczy przerwane roboty w zakresie obustronnie uzgodnionym i usunie wszystkie swoje urządzenia z terenu budowy;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2) Strony dokonają inwentaryzacji wykonanych robót;</w:t>
      </w:r>
    </w:p>
    <w:p>
      <w:pPr>
        <w:pStyle w:val="Standard"/>
        <w:tabs>
          <w:tab w:val="clear" w:pos="706"/>
          <w:tab w:val="left" w:pos="284" w:leader="none"/>
        </w:tabs>
        <w:jc w:val="both"/>
        <w:rPr/>
      </w:pPr>
      <w:r>
        <w:rPr>
          <w:rFonts w:eastAsia="Times New Roman" w:cs="Calibri" w:ascii="Calibri" w:hAnsi="Calibri"/>
          <w:lang w:val="pl-PL" w:eastAsia="ar-SA"/>
        </w:rPr>
        <w:t xml:space="preserve">7. </w:t>
      </w:r>
      <w:r>
        <w:rPr>
          <w:rFonts w:cs="Calibri" w:ascii="Calibri" w:hAnsi="Calibri"/>
          <w:lang w:val="pl-PL" w:eastAsia="pl-PL"/>
        </w:rPr>
        <w:t>W przypadku odstąpienia od umowy, Wykonawca może żądać jedynie wynagrodzenia za wykonaną cześć umowy, po cenach wskazanych w kosztorysie ofertowym.</w:t>
      </w:r>
    </w:p>
    <w:p>
      <w:pPr>
        <w:pStyle w:val="Standard"/>
        <w:tabs>
          <w:tab w:val="clear" w:pos="706"/>
          <w:tab w:val="left" w:pos="284" w:leader="none"/>
        </w:tabs>
        <w:jc w:val="both"/>
        <w:rPr/>
      </w:pPr>
      <w:r>
        <w:rPr>
          <w:rFonts w:eastAsia="Times New Roman" w:cs="Calibri" w:ascii="Calibri" w:hAnsi="Calibri"/>
          <w:lang w:val="pl-PL" w:eastAsia="pl-PL"/>
        </w:rPr>
        <w:t xml:space="preserve">8. </w:t>
      </w:r>
      <w:r>
        <w:rPr>
          <w:rFonts w:eastAsia="Times New Roman" w:cs="Calibri" w:ascii="Calibri" w:hAnsi="Calibri"/>
          <w:lang w:val="pl-PL" w:eastAsia="ar-SA"/>
        </w:rPr>
        <w:t>Odstąpienie od umowy może być dokonane w części robót niewykonanych. W takim wypadku roboty umowa obowiązuje nadal w stosunku do części robót wykonanych do dnia odstąpienia od umowy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4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ostanowienia końcowe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Integralną część umowy stanowią: specyfikacja istotnych warunków zamówienia wraz z załącznikami, oferta Wykonawcy oraz harmonogram rzeczowo - finansowy.</w:t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 w:eastAsia="pl-PL"/>
        </w:rPr>
        <w:t>2. W trakcie trwania niniejszej umowy Wykonawca zobowiązuje się do pisemnego powiadamiania Zamawiającego o zmianie siedziby, firmy lub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 w:eastAsia="pl-PL"/>
        </w:rPr>
        <w:t>zmianie osób uprawnionych do reprezentowania podmiotu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W sprawach nieuregulowanych niniejszą umową mają zastosowanie przepisy ustawy Prawo zamówień publicznych, Kodeksu Cywilnego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Ewentualne spory będzie rozstrzygał sąd cywilny właściwy miejscowo dla Zamawiającego.</w:t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/>
        </w:rPr>
        <w:t xml:space="preserve">5. Umowę sporządzono w czterech jednobrzmiących egzemplarzach, w tym trzy egzemplarze dla Zamawiającego  </w:t>
      </w:r>
      <w:r>
        <w:rPr>
          <w:rFonts w:cs="Calibri" w:ascii="Calibri" w:hAnsi="Calibri"/>
          <w:lang w:val="pl-PL" w:eastAsia="ar-SA"/>
        </w:rPr>
        <w:t>i jeden egzemplarz dla Wykonawcy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WYKONAWCA</w:t>
        <w:tab/>
        <w:t xml:space="preserve">                                                          </w:t>
        <w:tab/>
        <w:tab/>
        <w:tab/>
        <w:tab/>
        <w:t xml:space="preserve"> ZAMAWIAJĄCY</w:t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ab/>
        <w:t>Załącznik do umowy.</w:t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ZÓR -</w:t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KARTA GWARANCYJNA (Gwarancja jakości)</w:t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kreślająca uprawnienia Zamawiającego z tytułu gwarancji jakości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 w:eastAsia="pl-PL"/>
        </w:rPr>
        <w:t>Przedmiot karty gwarancyjnej:</w:t>
      </w:r>
      <w:r>
        <w:rPr>
          <w:rFonts w:cs="Calibri" w:ascii="Calibri" w:hAnsi="Calibri"/>
          <w:lang w:val="pl-PL" w:eastAsia="ar-SA"/>
        </w:rPr>
        <w:t xml:space="preserve"> .......................................................</w:t>
      </w:r>
    </w:p>
    <w:p>
      <w:pPr>
        <w:pStyle w:val="Standard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Textbody1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ealizacja robót budowlanych związanych z  projektem pod nazwą: ……………………………………………………………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>Wykonawca jako Gwarant:…………………………………………………………………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>Umowa Nr</w:t>
        <w:tab/>
        <w:t>z dnia …………………. oraz:</w:t>
        <w:tab/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Charakterystyka techniczna przedmiotu umowy zwanego dalej przedmiotem, gwarancji: (długości parametry techniczne inwestycji liniowej, inne)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numPr>
          <w:ilvl w:val="0"/>
          <w:numId w:val="2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ata odbioru końcowego: ……………………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numPr>
          <w:ilvl w:val="0"/>
          <w:numId w:val="5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gólne warunki gwarancji i jakości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Wykonawca (Gwarant) oświadcza, że objęty niniejszą kartą gwarancyjną przedmiot gwarancji został wykonany zgodnie z warunkami pozwolenia na budowę, umową, dokumentacją projektową, zasadami współczesnej wiedzy technicznej oraz przepisami techniczno – budowlanymi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2) Wykonawca  (Gwarant) ponosi odpowiedzialność z tytułu gwarancji jakości za wady fizyczne zmniejszające wartość użytkową, techniczną i estetyczną wykonanych robót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3) Okres gwarancji wynosi ….. lat, licząc od dnia spisania protokołu odbioru końcowego (jeśli na wybrane elementy przedmiotu gwarancji są różne okresy gwarancji należy je wymienić </w:t>
        <w:br/>
        <w:t>w załączniku do niniejszej karty)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) W przypadku ujawnienia się w okresie gwarancyjnym wady, okres gwarancji jakości zostaje przedłużony o okres od momentu zgłoszenia wady do momentu jej skutecznego usunięcia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) Okres gwarancji biegnie od nowa w przypadku wymiany elementu na nowy, wolny od wad </w:t>
        <w:br/>
        <w:t>a także w przypadku dokonania istotnych napraw elementu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) Nie podlegają uprawnieniom z tytułu gwarancji wady powstałe na skutek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siły wyższej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normalnego zużycia obiektu lub jego części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działania osób trzecich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szkód wynikłych nie z winy Wykonawcy/Gwaranta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Obowiązki wykonawcy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7.1. Wykonawca (Gwarant) zobowiązuje się do nieodpłatnego usunięcia wad zgłoszonych przez Zamawiającego lub upoważnionego przedstawiciela Użytkownika w okresie trwania gwarancji </w:t>
        <w:br/>
        <w:t xml:space="preserve">w następujących terminach:      </w:t>
      </w:r>
    </w:p>
    <w:p>
      <w:pPr>
        <w:pStyle w:val="Standard"/>
        <w:numPr>
          <w:ilvl w:val="0"/>
          <w:numId w:val="22"/>
        </w:numPr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awarii, wad zagrażających awarią oraz wad uciążliwych - w trybie natychmiastowym </w:t>
        <w:br/>
        <w:t>po ich zgłoszeniu, a jeżeli usunięcie awarii lub wady z obiektywnych względów technicznych nie jest możliwe w tym trybie, to niezwłocznie po ustąpieniu przeszkody,</w:t>
      </w:r>
    </w:p>
    <w:p>
      <w:pPr>
        <w:pStyle w:val="Standard"/>
        <w:numPr>
          <w:ilvl w:val="0"/>
          <w:numId w:val="6"/>
        </w:numPr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wad urządzeń infrastruktury technicznej, w tym sieci i instalacji - w terminie 5 dni </w:t>
        <w:br/>
        <w:t>od daty zgłoszenia,</w:t>
      </w:r>
    </w:p>
    <w:p>
      <w:pPr>
        <w:pStyle w:val="Standard"/>
        <w:numPr>
          <w:ilvl w:val="0"/>
          <w:numId w:val="6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w pozostałych przypadkach - w terminie 14 dni od daty zgłoszenia, jeżeli strony </w:t>
        <w:br/>
        <w:t>nie uzgodniły innego terminu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2. Do czasu usunięcia awarii, wad Wykonawca (Gwarant) zabezpieczy teren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3. Jeżeli usunięcie wady nie będzie możliwe we wskazanych terminach, Wykonawca (Gwarant)  wystąpi z wnioskiem o jego przedłużenie z podaniem przyczyn zmiany tego terminu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4 Wykonawca (Gwarant) zobowiązuje się do nieodpłatnego usunięcia wszystkich wad w przypadku, gdy wada elementu obiektu o dłuższym okresie gwarancji spowodowała uszkodzenie elementu obiektu dla którego okres gwarancji już upłynął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5. Stwierdzenie usunięcia wad uważa się za skuteczne z chwilą podpisania przez obie strony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otokołu odbioru usuniętych wad lub prac naprawczych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8. Odpowiedzialność Wykonawcy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8.1.Wykonawca (Gwarant) jest odpowiedzialny za wszelkie szkody i straty, które spowodował w Czasie prac nad usuwaniem wad lub wykonania swoich zobowiązań zawartych w umowie i  karcie gwarancyjnej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8.2. Wykonawca (Gwarant) niezależnie od udzielonej gwarancji jakości, ponosi odpowiedzialność </w:t>
        <w:br/>
        <w:t>z tytułu rękojmi za wady robót budowlanych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9. Obowiązki Zamawiającego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9.1. Zamawiający (Uprawniony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 Przeglądy gwarancyjn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1. Komisyjne przeglądy gwarancyjne odbywać się będą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w pierwszym roku obowiązywania gwarancji jakości 1 raz na co 6 miesięcy,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w pozostałym okresie obowiązywania gwarancji jakości co 12 miesięc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2. W ostatnim miesiącu okresu gwarancyjnego Zamawiający (Uprawniony) powoła komisję odbioru pogwarancyjnego w skład, której wejdą przedstawiciele Wykonawcy (Gwaranta)i Zamawiającego   (Uprawnionego). Komisja dokona oceny   stanu   technicznego   oraz  wskaże ewentualne usterki  i wyznaczy termin na ich usunięci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3. Datę, godzinę i miejsce dokonania przeglądu gwarancyjnego wyznacza Zamawiający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(Uprawniony) zawiadamiając o   nim   Wykonawcę   (Gwaranta)   na   piśmie   z   co  najmniej 14 dniowym wyprzedzeniem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4. Jeżeli Wykonawca (Gwarant) został prawidłowo zawiadomiony o terminie i miejscu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okonania przeglądu gwarancyjnego, niestawienie się jego przedstawicieli nie będzie wywoływało żadnych ujemnych skutków dla ważności i skuteczności ustaleń dokonanych przez komisję przeglądów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5.Z   każdego   przeglądu   gwarancyjnego   sporządzany   będzie   szczegółowy  protokół   przeglądu gwarancyjnego (pogwarancyjny), w co najmniej 2 egzemplarzach, po jednym dla Zamawiającego (Uprawnionego)   i   dla   Wykonawcy   (Gwaranta).   W   przypadku   nieobecności   przedstawicieli Wykonawcy    (Gwaranta),    Zamawiający    (Uprawniony)    niezwłocznie    przesyła    Wykonawcy (Gwarantowi) jeden egzemplarz protokołu przeglądu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 Komunikacja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1 O każdej awarii lub wadzie osoba wyznaczona przez Zamawiającego (Uprawnionego) powiadamia telefonicznie przedstawiciela Wykonawcy (Gwaranta), a następnie potwierdza zgłoszenie faxem lub e-mailem na wskazane numery telefonów i adresy. Wykonawca (Gwarant), jest zobowiązany potwierdzić niezwłocznie przyjęcie zgłoszenia i określić sposób i czas usunięcia wady przy uwzględnieniu terminów określonych w pkt.7.1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2. Potwierdzenie dokonywane jest telefonicznie i za pośrednictwem faksu. Za skuteczne uznaje się powiadomienie Wykonawcę (Gwaranta) o wadzie nawet, jeżeli kontakt telefoniczny nie dojdzie do skutku, a Zamawiający (Uprawniony) wyśle powiadomienie faksem na wskazany numer Wykonawcy (Gwaranta)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3. Wszelka komunikacja pomiędzy stronami potwierdzona zostanie w formie pisemnej na adres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Wykonawcy (Gwarant )-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Zamawiającego (Uprawniony) -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4. O zmianach w danych adresowych strony zobowiązane są informować się niezwłocznie, nie później jednak niż 7 dni od chwili zaistnienia zmian, pod rygorem uznania wysłanej korespondencji pod ostatnio znany adres za skutecznie doręczoną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  Postanowienia końcow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1. W sprawach nie uregulowanych niniejszą kartą gwarancyjną zastosowanie mają odpowiednie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episy Kodeksu cywilnego oraz prawa zamówień publicznych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2. Niniejsza Karta Gwarancyjna jest integralną częścią Umow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3. Wszelkie   zmiany   niniejszej   karty  gwarancyjnej   wymagają  formy   pisemnej   pod   rygorem nieważności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otwierdzenie warunków gwarancji – w dniu podpisania umowy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arunki gwarancji podpisali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dzielający gwarancji jakości upoważniony przedstawiciel Wykonawcy (Gwaranta): Wykonawca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yjmujący gwarancję jakości upoważniony przedstawiciel Zamawiającego (Uprawnionego): Zamawiający:</w:t>
      </w:r>
    </w:p>
    <w:p>
      <w:pPr>
        <w:pStyle w:val="Standard"/>
        <w:widowControl/>
        <w:spacing w:before="0" w:after="20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widowControl/>
        <w:spacing w:before="0" w:after="20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…</w:t>
      </w:r>
      <w:r>
        <w:rPr>
          <w:rFonts w:cs="Calibri" w:ascii="Calibri" w:hAnsi="Calibri"/>
          <w:lang w:val="pl-PL" w:eastAsia="pl-PL"/>
        </w:rPr>
        <w:t xml:space="preserve">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NewRomanPSMT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NumberingSymbols">
    <w:name w:val="Numbering Symbols"/>
    <w:qFormat/>
    <w:rPr/>
  </w:style>
  <w:style w:type="character" w:styleId="WW8Num15z0">
    <w:name w:val="WW8Num15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6:00Z</dcterms:created>
  <dc:creator>Informatyk</dc:creator>
  <dc:description/>
  <dc:language>en-US</dc:language>
  <cp:lastModifiedBy>Informatyk UG Jarczów</cp:lastModifiedBy>
  <cp:lastPrinted>2019-02-15T10:31:00Z</cp:lastPrinted>
  <dcterms:modified xsi:type="dcterms:W3CDTF">2022-01-26T1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