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niepodleganiu wykluczeniu z postępowania zgodnie z art. 24 ust. 1 i 2 Ustawy Prawo zamówień publicznyc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podlegam wykluczeniu z postępowania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cs="Verdana" w:ascii="Verdana" w:hAnsi="Verdana"/>
          <w:b/>
          <w:i/>
          <w:sz w:val="24"/>
          <w:szCs w:val="24"/>
        </w:rPr>
        <w:t>Remont drogi dojazdowej do gruntów rolnych w Jarczowie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 24 ust. 1 i 2 Ustawy Prawo zamówień publicznych.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0" w:right="0"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9:00Z</cp:lastPrinted>
  <dcterms:modified xsi:type="dcterms:W3CDTF">2010-08-31T06:55:00Z</dcterms:modified>
  <cp:revision>10</cp:revision>
  <dc:subject/>
  <dc:title/>
</cp:coreProperties>
</file>