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                   </w:t>
        <w:tab/>
        <w:tab/>
        <w:tab/>
        <w:tab/>
        <w:tab/>
        <w:t>Załącznik Nr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ne dotyczące oferent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iedziba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r telefonu/faks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IP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REGON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e-mail: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ne dotyczące zamawiająceg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mina Jarc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3 Maja 2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2-664 Jarczów </w:t>
      </w:r>
    </w:p>
    <w:p>
      <w:pPr>
        <w:pStyle w:val="Normal"/>
        <w:rPr/>
      </w:pPr>
      <w:r>
        <w:rPr>
          <w:rFonts w:cs="Calibri" w:ascii="Calibri" w:hAnsi="Calibri"/>
        </w:rPr>
        <w:t>NIP: 921-198-05-66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a oferenta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uję się wykonać zadanie pn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Style w:val="WWStrongEmphasis"/>
          <w:rFonts w:eastAsia="Arial" w:cs="Calibri" w:ascii="Calibri" w:hAnsi="Calibri"/>
          <w:color w:val="000000"/>
        </w:rPr>
        <w:t>„</w:t>
      </w:r>
      <w:r>
        <w:rPr>
          <w:rStyle w:val="WWStrongEmphasis"/>
          <w:rFonts w:eastAsia="Arial" w:cs="Calibri" w:ascii="Calibri" w:hAnsi="Calibri"/>
          <w:color w:val="000000"/>
        </w:rPr>
        <w:t>Aktualizacja Gminnej Ewidencji Zabytków oraz sporządzenie Gminnego Programu Opieki nad Zabytkami dla Gminy Jarczów na lata 2023 - 2026”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  <w:t xml:space="preserve">za cenę: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Cena netto............................................................................................ zł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(słownie....................................................................................................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tawka podatku VAT …......%,Kwota podatku VAT ...............................z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Cena brutto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(słownie: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Termin płatności za fakturę: 30 dni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Oświadczam, ż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Akceptuję warunki zamówienia określone zapytaniu ofertowym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skazanym w zapytaniu ofertowym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Oświadczam, że wypełniłem obowiązki informacyjne przewidziane w art. 13 lub art. 14 RODO1'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Pełnomocnik w przypadku składania oferty wspólnej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isko,......................................................................................... imię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tanowisko 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Telefon...................................................Fax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kres*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do reprezentowania w postępowani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do reprezentowania w postępowaniu i zawarcia umowy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kres prac powierzona podwykonawcy (jeżeli występuje)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ważam się za związanego niniejszą ofertą przez okres 30 dni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 potwierdzenie spełnienia wymagań do oferty załączam (wpisuje wykonawca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Inne dokumenty-</w:t>
      </w:r>
      <w:r>
        <w:rPr>
          <w:rFonts w:cs="Calibri" w:ascii="Calibri" w:hAnsi="Calibri"/>
          <w:u w:val="single"/>
        </w:rPr>
        <w:t>jeżeli występują</w:t>
      </w:r>
      <w:r>
        <w:rPr>
          <w:rFonts w:cs="Calibri" w:ascii="Calibri" w:hAnsi="Calibri"/>
        </w:rPr>
        <w:t>: (wpisuje wykonawca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  <w:tab/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strzeżenie oferenta</w:t>
      </w:r>
    </w:p>
    <w:p>
      <w:pPr>
        <w:pStyle w:val="Normal"/>
        <w:rPr/>
      </w:pPr>
      <w:r>
        <w:rPr>
          <w:rFonts w:cs="Calibri" w:ascii="Calibri" w:hAnsi="Calibri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nne informacje oferenta: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 xml:space="preserve">   </w:t>
        <w:tab/>
        <w:t xml:space="preserve">                .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(imię i nazwisko) 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 xml:space="preserve">                     podpis uprawnionego przedstawiciela oferent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14:00Z</dcterms:created>
  <dc:creator>Marcin K</dc:creator>
  <dc:description/>
  <cp:keywords/>
  <dc:language>en-US</dc:language>
  <cp:lastModifiedBy>Marcin Kendziera</cp:lastModifiedBy>
  <cp:lastPrinted>2015-09-09T11:27:00Z</cp:lastPrinted>
  <dcterms:modified xsi:type="dcterms:W3CDTF">2023-10-31T12:14:00Z</dcterms:modified>
  <cp:revision>2</cp:revision>
  <dc:subject/>
  <dc:title>KBS-341/4/04  Załącznik nr 1  FORMULARZ OFERTOWY W TRYBIE PRZE</dc:title>
</cp:coreProperties>
</file>