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Załącznik nr 3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Polityki ochrony małoletnich dotyczącej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owożenia dzieci do placówek oświat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ATKA SŁUŻB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Karta interwencj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Imię i nazwisko dziec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Przyczyna interwencji (forma krzywdzenia) - opis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Osoba zawiadamiająca o podejrzeniu krzywd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Działania podjęte wobec dziecka (w tym jakie, oraz da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Przekazanie notatki służbowej osobie odpowiedzialnej za standardy ochrony małoletnich w placówce oświa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  <w:tab/>
        <w:tab/>
        <w:tab/>
        <w:t>……………………………..………………………………</w:t>
      </w:r>
    </w:p>
    <w:p>
      <w:pPr>
        <w:pStyle w:val="Normal"/>
        <w:spacing w:before="0" w:after="0"/>
        <w:ind w:left="708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(Miejscowość, data)</w:t>
        <w:tab/>
        <w:t xml:space="preserve"> </w:t>
        <w:tab/>
        <w:tab/>
        <w:tab/>
        <w:t xml:space="preserve">    (Czytelny podpis osoby odpowiedzialnej za przyjęcie </w:t>
      </w:r>
    </w:p>
    <w:p>
      <w:pPr>
        <w:pStyle w:val="Normal"/>
        <w:spacing w:before="0" w:after="0"/>
        <w:ind w:left="4956" w:firstLine="708"/>
        <w:rPr>
          <w:sz w:val="16"/>
          <w:szCs w:val="16"/>
        </w:rPr>
      </w:pPr>
      <w:r>
        <w:rPr>
          <w:sz w:val="16"/>
          <w:szCs w:val="16"/>
        </w:rPr>
        <w:t>notatki służbowej - karty interwencj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47:00Z</dcterms:created>
  <dc:creator>GZEAS Jarczów</dc:creator>
  <dc:description/>
  <cp:keywords/>
  <dc:language>en-US</dc:language>
  <cp:lastModifiedBy>GZEAS Jarczów</cp:lastModifiedBy>
  <dcterms:modified xsi:type="dcterms:W3CDTF">2024-07-12T08:19:00Z</dcterms:modified>
  <cp:revision>2</cp:revision>
  <dc:subject/>
  <dc:title/>
</cp:coreProperties>
</file>