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4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Polityki ochrony małoletnich dotyczącej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owożenia dzieci do placówek oświatow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mat interwencji w przypadku podejrzenia krzywdzenia dziecka również przez osobę nieletnią, czyli taką, która nie ukończyła 17. roku życ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ejrzewasz, że dziec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doświadcza ze strony innego dziecka przemocy z uszczerbkiem na zdrowiu, wykorzystania seksualnego lub/i zagrożone jest jego życie:</w:t>
      </w:r>
    </w:p>
    <w:p>
      <w:pPr>
        <w:pStyle w:val="Normal"/>
        <w:jc w:val="both"/>
        <w:rPr/>
      </w:pPr>
      <w:r>
        <w:rPr>
          <w:sz w:val="24"/>
          <w:szCs w:val="24"/>
        </w:rPr>
        <w:t>- zadbaj o bezpieczeństwo dziecka i odseparuj je od osoby podejrzanej o krzywdzenie;</w:t>
      </w:r>
    </w:p>
    <w:p>
      <w:pPr>
        <w:pStyle w:val="Normal"/>
        <w:jc w:val="both"/>
        <w:rPr/>
      </w:pPr>
      <w:r>
        <w:rPr>
          <w:sz w:val="24"/>
          <w:szCs w:val="24"/>
        </w:rPr>
        <w:t>- sporządź notatkę służbową i przekaż ją osobie odpowiedzialnej lub dyrektorowi placówki, do której dziecko uczęszcza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lacówka otrzymując taką informację wprowadza procedurę ochrony dzieci ustaloną </w:t>
        <w:br/>
        <w:t>w swojej placówce, m.in.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przeprowadza rozmowy z rodzicami/opiekunami dzieci uwikłanych w przemoc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równolegle powiadamia najbliższy sąd rodzinny lub Policję wysyłając zawiadomienie </w:t>
        <w:br/>
        <w:t>o możliwości popełnienia przestępstwa.</w:t>
      </w:r>
    </w:p>
    <w:p>
      <w:pPr>
        <w:pStyle w:val="Normal"/>
        <w:jc w:val="both"/>
        <w:rPr/>
      </w:pPr>
      <w:r>
        <w:rPr>
          <w:sz w:val="24"/>
          <w:szCs w:val="24"/>
        </w:rPr>
        <w:t>b) doświadcza ze strony innego dziecka jednorazowo innej przemocy fizycznej (np. popychanie, szturchanie), przemocy psychicznej (np. poniżanie, dyskryminacja, ośmieszanie) lub innych niepokojących zachowań (tj. krzyk, niestosowne komentarze)</w:t>
      </w:r>
    </w:p>
    <w:p>
      <w:pPr>
        <w:pStyle w:val="Normal"/>
        <w:jc w:val="both"/>
        <w:rPr/>
      </w:pPr>
      <w:r>
        <w:rPr>
          <w:sz w:val="24"/>
          <w:szCs w:val="24"/>
        </w:rPr>
        <w:t>- zadbaj o bezpieczeństwo dziecka i odseparuj je od osoby podejrzanej o krzywdzenie;</w:t>
      </w:r>
    </w:p>
    <w:p>
      <w:pPr>
        <w:pStyle w:val="Normal"/>
        <w:jc w:val="both"/>
        <w:rPr/>
      </w:pPr>
      <w:r>
        <w:rPr>
          <w:sz w:val="24"/>
          <w:szCs w:val="24"/>
        </w:rPr>
        <w:t>- sporządź notatkę służbową i przekaż ją osobie odpowiedzialnej lub dyrektorowi placówki, do której dziecko uczęszcza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lacówka otrzymując taką informację wprowadza procedurę ochrony dzieci ustaloną </w:t>
        <w:br/>
        <w:t>w swojej placówce, m.in.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rzeprowadza rozmowy osobno z rodzicami dziecka krzywdzącego i krzywdzonego oraz opracowuje działania naprawcze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 przypadku powtarzającej się przemocy powiadamia lokalny sąd rodzinny, wysyłając wniosek o wgląd w sytuację rodz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odejrzewasz, ze dziecko :</w:t>
      </w:r>
    </w:p>
    <w:p>
      <w:pPr>
        <w:pStyle w:val="Normal"/>
        <w:jc w:val="both"/>
        <w:rPr/>
      </w:pPr>
      <w:r>
        <w:rPr>
          <w:sz w:val="24"/>
          <w:szCs w:val="24"/>
        </w:rPr>
        <w:t>a) doświadcza przemocy z uszczerbkiem na zdrowiu, wykorzystania seksualnego lub/i zagrożone jest jego życie:</w:t>
      </w:r>
    </w:p>
    <w:p>
      <w:pPr>
        <w:pStyle w:val="Normal"/>
        <w:jc w:val="both"/>
        <w:rPr/>
      </w:pPr>
      <w:r>
        <w:rPr>
          <w:sz w:val="24"/>
          <w:szCs w:val="24"/>
        </w:rPr>
        <w:t>- zadbaj o bezpieczeństwo dziecka, sporządź notatkę służbową i przekaż ją osobie odpowiedzialnej lub dyrektorowi placówki, do której dziecko uczęszcza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lacówka otrzymując taką informację wprowadza procedurę ochrony dzieci ustaloną </w:t>
        <w:br/>
        <w:t>w swojej placówce, m.in.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odseparowuje je od rodzica/opiekuna podejrzanego o krzywdzenie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awiadamia Policję pod nr 112 lub 997.</w:t>
      </w:r>
    </w:p>
    <w:p>
      <w:pPr>
        <w:pStyle w:val="Normal"/>
        <w:jc w:val="both"/>
        <w:rPr/>
      </w:pPr>
      <w:r>
        <w:rPr>
          <w:sz w:val="24"/>
          <w:szCs w:val="24"/>
        </w:rPr>
        <w:t>b) jest pokrzywdzone innymi typami przestępstw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dbaj o bezpieczeństwo dziecka, sporządź notatkę służbową i przekaż ją osobie odpowiedzialnej lub dyrektorowi placówki, do której dziecko uczęszcza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lacówka otrzymując taką informację wprowadza procedurę ochrony dzieci ustaloną </w:t>
        <w:br/>
        <w:t>w swojej placówce, m.in.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informuje na piśmie policję lub prokuraturę, wysyłając zawiadomienie o możliwości popełnienia przestępstw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doświadcza zaniedbania lub rodzic/opiekun dziecka jest niewydolny wychowawczo (np. dziecko chodzi w nieadekwatnych do pogody ubraniach, opuszcza miejsce zamieszkania bez nadzoru osoby dorosłej):</w:t>
      </w:r>
    </w:p>
    <w:p>
      <w:pPr>
        <w:pStyle w:val="Normal"/>
        <w:jc w:val="both"/>
        <w:rPr/>
      </w:pPr>
      <w:r>
        <w:rPr>
          <w:sz w:val="24"/>
          <w:szCs w:val="24"/>
        </w:rPr>
        <w:t>- zadbaj o bezpieczeństwo dziecka, sporządź notatkę służbową i przekaż ją osobie odpowiedzialnej lub dyrektorowi placówki, do której dziecko uczęszcza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lacówka otrzymując taką informację wprowadza procedurę ochrony dzieci ustaloną </w:t>
        <w:br/>
        <w:t>w swojej placówce, m.in.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adba o bezpieczeństwo dziecka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orozmawia z rodzicem/opiekunem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owiadomi o możliwości wsparcia psychologicznego i/lub materialneg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 przypadku braku współpracy rodzica/opiekuna powiadomi właściwy ośrodek pomocy społecznej;</w:t>
      </w:r>
    </w:p>
    <w:p>
      <w:pPr>
        <w:pStyle w:val="Normal"/>
        <w:jc w:val="both"/>
        <w:rPr/>
      </w:pPr>
      <w:r>
        <w:rPr>
          <w:sz w:val="24"/>
          <w:szCs w:val="24"/>
        </w:rPr>
        <w:t>d) doświadcza jednorazowo innej przemocy fizycznej (np. klapsy, popychanie, szturchanie), przemocy psychicznej (np. poniżanie, dyskryminacja, ośmieszanie) lub innych niepokojących zachowań (tj. krzyk, niestosowne komentarze):</w:t>
      </w:r>
    </w:p>
    <w:p>
      <w:pPr>
        <w:pStyle w:val="Normal"/>
        <w:jc w:val="both"/>
        <w:rPr/>
      </w:pPr>
      <w:r>
        <w:rPr>
          <w:sz w:val="24"/>
          <w:szCs w:val="24"/>
        </w:rPr>
        <w:t>- zadbaj o bezpieczeństwo dziecka, sporządź notatkę służbową i przekaż ją osobie odpowiedzialnej lub dyrektorowi placówki, do której dziecko uczęszcza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placówka otrzymując taką informację wprowadza procedurę ochrony dzieci ustaloną </w:t>
        <w:br/>
        <w:t>w swojej placówce, m.in.: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adba o bezpieczeństwo dziecka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rzeprowadzi rozmowy z rodzicem/opiekunem podejrzanym o krzywdzenie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owiadomi o możliwości wsparcia psychologicznego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w przypadku braku współpracy rodzica/opiekuna lub powtarzającej się przemocy powiadomi właściwy ośrodek pomocy społecznej;</w:t>
      </w:r>
    </w:p>
    <w:p>
      <w:pPr>
        <w:pStyle w:val="Normal"/>
        <w:jc w:val="both"/>
        <w:rPr/>
      </w:pPr>
      <w:r>
        <w:rPr>
          <w:sz w:val="24"/>
          <w:szCs w:val="24"/>
        </w:rPr>
        <w:t>•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równolegle złoży do sądu rodzinnego wniosek o wgląd w sytuację rodzi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48:00Z</dcterms:created>
  <dc:creator>GZEAS Jarczów</dc:creator>
  <dc:description/>
  <cp:keywords/>
  <dc:language>en-US</dc:language>
  <cp:lastModifiedBy>GZEAS Jarczów</cp:lastModifiedBy>
  <dcterms:modified xsi:type="dcterms:W3CDTF">2024-07-12T08:07:00Z</dcterms:modified>
  <cp:revision>2</cp:revision>
  <dc:subject/>
  <dc:title/>
</cp:coreProperties>
</file>