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07.01.202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>Wójt Gminy Jarczów informuje, że w dniu 07.01.2025 roku został ogłoszony konkurs ofert na realizację zadań Gminy Jarczów w zakresie upowszechniania kultury fizycznej i sportu w piłce nożnej w 2025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Mając na uwadze powyższe oraz art. 15 ust. 2d ustawy z dnia 24 kwietnia 2003 r. o działalności pożytku publicznego i o wolontariacie (Dz. U. z 2024 r.</w:t>
      </w:r>
    </w:p>
    <w:p>
      <w:pPr>
        <w:pStyle w:val="Normal"/>
        <w:jc w:val="both"/>
        <w:rPr/>
      </w:pPr>
      <w:r>
        <w:rPr>
          <w:sz w:val="28"/>
        </w:rPr>
        <w:t xml:space="preserve">poz. 1491, 1761.) zapraszam przedstawicieli organizacji pozarządowych oraz przedstawicieli podmiotów wymienionych w art. 3 ust. 2 i 3 w/w ustawy do pisemnego wskazania w terminie </w:t>
      </w:r>
      <w:r>
        <w:rPr>
          <w:b/>
          <w:bCs/>
          <w:sz w:val="28"/>
        </w:rPr>
        <w:t xml:space="preserve">do dnia 22.01.2024 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nformacje w tym zakresie można uzyskać w Urzędzie Gminy pokój nr 23 lub telefonicznie pod nr tel. 84-663-45-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3:00Z</dcterms:created>
  <dc:creator>zspg</dc:creator>
  <dc:description/>
  <cp:keywords/>
  <dc:language>en-US</dc:language>
  <cp:lastModifiedBy>KingaL</cp:lastModifiedBy>
  <cp:lastPrinted>2025-01-07T12:37:00Z</cp:lastPrinted>
  <dcterms:modified xsi:type="dcterms:W3CDTF">2025-01-07T11:38:00Z</dcterms:modified>
  <cp:revision>3</cp:revision>
  <dc:subject/>
  <dc:title>WÓJT GMINY</dc:title>
</cp:coreProperties>
</file>