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36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08.03.2023 r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: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Gmina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l. 3 Maja 24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22-664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p: 921-198-05-66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bookmarkStart w:id="0" w:name="bookmark19"/>
      <w:r>
        <w:rPr>
          <w:rFonts w:cs="Calibri" w:ascii="Calibri" w:hAnsi="Calibri"/>
          <w:b/>
          <w:bCs/>
          <w:lang w:val="pl-PL"/>
        </w:rPr>
        <w:t>Z</w:t>
      </w:r>
      <w:bookmarkEnd w:id="0"/>
      <w:r>
        <w:rPr>
          <w:rFonts w:cs="Calibri" w:ascii="Calibri" w:hAnsi="Calibri"/>
          <w:b/>
          <w:bCs/>
          <w:lang w:val="pl-PL"/>
        </w:rPr>
        <w:t>APYTANIE OFERTOWE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 xml:space="preserve">Tryb udzielenia zamówienia: </w:t>
      </w:r>
      <w:r>
        <w:rPr>
          <w:rFonts w:cs="Calibri" w:ascii="Calibri" w:hAnsi="Calibri"/>
          <w:lang w:val="pl-PL"/>
        </w:rPr>
        <w:t>zamówienie</w:t>
      </w:r>
      <w:r>
        <w:rPr>
          <w:rFonts w:cs="Calibri" w:ascii="Calibri" w:hAnsi="Calibri"/>
          <w:b/>
          <w:bCs/>
          <w:lang w:val="pl-PL"/>
        </w:rPr>
        <w:t xml:space="preserve"> </w:t>
      </w:r>
      <w:r>
        <w:rPr>
          <w:rFonts w:eastAsia="Times New Roman" w:cs="Calibri" w:ascii="Calibri" w:hAnsi="Calibri"/>
          <w:lang w:val="pl-PL"/>
        </w:rPr>
        <w:t xml:space="preserve">wyłączone z obowiązku stosowania ustawy z dnia 11.09.2019 r. - Prawo zamówień publicznych </w:t>
      </w:r>
      <w:r>
        <w:rPr>
          <w:rFonts w:eastAsia="Times New Roman" w:cs="Calibri" w:ascii="Calibri" w:hAnsi="Calibri"/>
        </w:rPr>
        <w:t>(Dz.U. z 2022 r. poz. 1710)</w:t>
      </w:r>
      <w:r>
        <w:rPr>
          <w:rFonts w:eastAsia="Times New Roman" w:cs="Calibri" w:ascii="Calibri" w:hAnsi="Calibri"/>
          <w:lang w:val="pl-PL"/>
        </w:rPr>
        <w:t> - dalej PZP, o których mowa w art. 2 ust. 1 pkt 1)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 xml:space="preserve">I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Przedmiot zamówienia: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Zakup i dostawa węgla opałowego do budynku Urzędu Gminy w Jarczowie w ilości 25 ton”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kreślenie wielkości przedmiotu zamówienia:</w:t>
      </w:r>
    </w:p>
    <w:p>
      <w:pPr>
        <w:pStyle w:val="Standard"/>
        <w:numPr>
          <w:ilvl w:val="0"/>
          <w:numId w:val="6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kup i dostawa węgla kamiennego w asortymencie eko groszek Kl. I  do Urzędu Gminy w Jarczowie szacowana ilość  25 ton</w:t>
      </w:r>
    </w:p>
    <w:p>
      <w:pPr>
        <w:pStyle w:val="Standard"/>
        <w:tabs>
          <w:tab w:val="clear" w:pos="706"/>
          <w:tab w:val="left" w:pos="705" w:leader="none"/>
        </w:tabs>
        <w:autoSpaceDE w:val="false"/>
        <w:spacing w:lineRule="auto" w:line="360" w:before="100" w:after="100"/>
        <w:rPr/>
      </w:pP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Zamawiający zastrzega prawo do zmniejszenia lub zwiększenia łącznej ilości zamawianego towaru +/- 20% w przypadku zmniejszenia lub zwiększenia potrzeb grzewczych.   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harakterystyka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Węgiel kamienny, w asortymencie eko groszek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Granulacja 5 – 25 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artość opałowa min. Qir = 25 – 27 MJ/k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wartość popiołu Ar = 5 – 8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wartość siarki Stt = do 1 %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Termin wykonania zamówienia : od dnia podpisania umowy do momentu dostarczenia przedmiotu umowy jednak nie później niż do 30 kwietnia 2023. 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>Zamawiający dopuszcza jednorazową dostawę węgla w ilości 25 ton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a żądanie Zamawiającego Wykonawca zobowiązany jest przy każdej dostawie, przedstawić charakterystykę dostarczonego opału zgodną z przedmiotem zamówienia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 w:eastAsia="pl-PL"/>
        </w:rPr>
        <w:t>Zamawiający określa przedział czasowy, w którym oczekuje wykonania dostawy, od momentu złożenia zapotrzebowania obejmującego akceptowalny czas realizacji zamówienia</w:t>
      </w:r>
      <w:r>
        <w:rPr>
          <w:rFonts w:cs="Calibri" w:ascii="Calibri" w:hAnsi="Calibri"/>
          <w:b/>
          <w:bCs/>
          <w:lang w:val="pl-PL" w:eastAsia="pl-PL"/>
        </w:rPr>
        <w:t>-  od 1 dnia do 3 dni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mowa na dostawę węgla zostanie zawarta zgodnie z zapotrzebowaniem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łaściwymi osobami do zawarcia umów są: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-361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ójt Gminy Jarczów na dostawę węgla do budynku Urzędu Gminy w Jarczowie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zwy i kody określone we Wspólnym Słowniku Zamówień: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d CPV: 09111210-5- węgiel kamienny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e wzorem stanowiącym „Załącznik nr 1 do zapytania ofertowego z dnia 08.03.2023 r. - formularz ofertowy"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najdują się w sytuacji ekonomicznej i finansowej zapewniającej profesjonalne wykonanie przedmiotu zamówienia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obowiązują się do wykonania przedmiotu zamówienia zgodnie z wszelkimi obowiązującymi w momencie wykonywania usługi przepisami prawa, dotyczącymi przedmiotu zamówienia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enie oferty jest równoznaczne z poświadczeniem spełnienia powyższych wymogów. 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I. Opis sposobu przygotowyw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ę składa się, w formie pisemnej lub w postaci elektronicznej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stępowanie  prowadzi się w języku polskim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może złożyć jedną ofertę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Oferta złożona w odpowiedzi na zapytanie ofertowe na: „</w:t>
      </w:r>
      <w:r>
        <w:rPr>
          <w:rFonts w:cs="Calibri" w:ascii="Calibri" w:hAnsi="Calibri"/>
          <w:b/>
          <w:bCs/>
          <w:lang w:val="pl-PL"/>
        </w:rPr>
        <w:t xml:space="preserve">Zakup i dostawa węgla opałowego do budynku Urzędu Gminy w Jarczowie w ilości 25 ton.” </w:t>
      </w:r>
      <w:r>
        <w:rPr>
          <w:rFonts w:cs="Calibri" w:ascii="Calibri" w:hAnsi="Calibri"/>
          <w:lang w:val="pl-PL"/>
        </w:rPr>
        <w:t>.  Nie otwierać przed upływem terminu otwarc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V. Składanie oferty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Calibri" w:ascii="Calibri" w:hAnsi="Calibri"/>
          <w:lang w:val="pl-PL" w:eastAsia="zh-CN" w:bidi="hi-IN"/>
        </w:rPr>
        <w:t>Sposób składania oferty: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  w formie: pisemnej poprzez operatora pocztowego, kuriera, osobiście na adres: Urząd Gminy Jarczów ul. 3 Maja 24, 22-664 Jarczów, </w:t>
      </w:r>
      <w:bookmarkStart w:id="1" w:name="_Hlk109367113"/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lub w formie elektronicznej na adres e-mail: </w:t>
      </w:r>
      <w:hyperlink r:id="rId2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bookmarkEnd w:id="1"/>
      <w:r>
        <w:rPr>
          <w:rFonts w:cs="Calibri" w:ascii="Calibri" w:hAnsi="Calibri"/>
          <w:lang w:val="pl-PL"/>
        </w:rPr>
        <w:t>Projekt umowy nie jest wymagany w dniu skład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. Opis sposobu obliczenia ceny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>Wynagrodzenie za przedmiot umowy: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>Wynagrodzenie za wykonanie przedmiotu umowy ma charakter ryczałtowy. Zamawiający zobowiązuje się zapłacić sprzedawcy cenę jednostkową za 1 tonę eko groszku zgodnie z ofertą  zawartą w formularzu ofertowym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stateczna ilość węgla uzależniona będzie od zamówienia konkretnej ilości przez Zamawiająceg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dostawę, której świadczenie będzie prowadzić do jego powstania, oraz wskazując jej wartość bez kwoty podatk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. Opis kryteriów, którymi zamawiający będzie się kierował przy wyborze oferty, wraz z podaniem wag tych kryteriów i sposobu oceny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Kryterium wyboru oferty: najniższa cena – waga 100%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ponowana cena brutto winna obejmować wszystkie koszty, jakie poniesie Wykonawca przy kompleksowej (prawidłowej i profesjonalnej) realizacji przedmiotu zamówienia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a brutto może być tylko jedna za oferowany przedmiot zamówienia, nie dopuszcza się składania ofert wariantowych oraz ofert częściowych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ozliczenia między Zamawiającym a Wykonawcą będą prowadzone w złotych polskich. Nie dopuszcza się rozliczeń w walutach obc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składania ofert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 xml:space="preserve">miejsce składania ofert: Urząd Gminy Jarczów ul. 3 Maja 24, 22-664 Jarczów-sekretariat, 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lub w formie elektronicznej na adres e-mail: </w:t>
      </w:r>
      <w:hyperlink r:id="rId3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składania ofert: do dnia </w:t>
      </w:r>
      <w:r>
        <w:rPr>
          <w:rFonts w:cs="Calibri" w:ascii="Calibri" w:hAnsi="Calibri"/>
          <w:b/>
          <w:bCs/>
          <w:lang w:val="pl-PL"/>
        </w:rPr>
        <w:t>14.03.2023 r., do godz. 10.00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ejsce otwarcia ofert:  Urząd Gminy Jarczów ul. 3 Maja 24, 22-664 Jarczów-sala narad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otwarcia ofert: w dniu </w:t>
      </w:r>
      <w:r>
        <w:rPr>
          <w:rFonts w:cs="Calibri" w:ascii="Calibri" w:hAnsi="Calibri"/>
          <w:b/>
          <w:bCs/>
          <w:lang w:val="pl-PL"/>
        </w:rPr>
        <w:t>14.03.2023 r. o godz. 10.15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aweł Wójtowicz- Inspektor ds/ inwestycji zamówień publicznych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e-mail: </w:t>
      </w:r>
      <w:hyperlink r:id="rId4">
        <w:r>
          <w:rPr>
            <w:rStyle w:val="InternetLink1"/>
            <w:rFonts w:cs="Calibri" w:ascii="Calibri" w:hAnsi="Calibri"/>
            <w:lang w:val="pl-PL"/>
          </w:rPr>
          <w:t>ug@gmina-jarczow.pl</w:t>
        </w:r>
      </w:hyperlink>
      <w:r>
        <w:rPr>
          <w:rFonts w:cs="Calibri" w:ascii="Calibri" w:hAnsi="Calibri"/>
          <w:lang w:val="pl-PL"/>
        </w:rPr>
        <w:t>;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r tel: 84-663-45-19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faxu: 84-663-45-06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en-US" w:bidi="ar-SA"/>
        </w:rPr>
        <w:t>w związku z postępowaniem w trybie zapytania ofertowego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Calibri" w:ascii="Calibri" w:hAnsi="Calibri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lang w:val="pl-PL" w:eastAsia="en-US" w:bidi="ar-SA"/>
        </w:rPr>
      </w:pPr>
      <w:r>
        <w:rPr>
          <w:rFonts w:eastAsia="Arial" w:cs="Calibri" w:ascii="Calibri" w:hAnsi="Calibri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Cele i podstawy przetwarzania danych osobowych: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 xml:space="preserve">Dane osobowe będą przetwarzane w celu związanym z niniejszym postępowaniem prowadzonym w trybie zapytania ofertowego na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Zakup i dostawa węgla opałowego do budynku Urzędu Gminy w Jarczowie w okresie od marca 2023r. - do kwietnia 2023r.”</w:t>
      </w:r>
      <w:r>
        <w:rPr>
          <w:rFonts w:eastAsia="Arial" w:cs="Calibri" w:ascii="Calibri" w:hAnsi="Calibri"/>
          <w:lang w:val="pl-PL" w:eastAsia="en-US" w:bidi="ar-SA"/>
        </w:rPr>
        <w:t xml:space="preserve">  w procedurze wyboru wykonawcy (w celu zawarcia umowy) i dalej w związku z realizowaną umową </w:t>
        <w:br/>
        <w:t>– na podstawie art. 6 ust. 1 lit. b  i c RODO zw. z ustawą z dnia 23 kwietnia 1964 r. Kodeks cywilny oraz innymi aktami prawymi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Odbiorcami Pani/Pana danych osobowych mogą być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odmioty upoważnione na podstawie przepisów prawa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rawa osób, których dane dotyczą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5 RODO prawo dostępu do danych osobowych Pani/Pana dotyczących, w tym prawo do uzyskania kopii dan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6 RODO prawo do żądania sprostowania / uzupełnienia danych osobow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usuni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ograniczenia przetwarzania – przysługuje w ramach przesłanek i na warunkach określonych w art. 18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przenoszenia danych osobowych – przysługuje w ramach przesłanek i na warunkach określonych w art. 20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wniesienia sprzeciwu wobec przetwarzania – przysługuje w ramach przesłanek i na warunkach określonych w art. 21 RODO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by skorzystać z wyżej wymienionych praw, należy skontaktować się z Administratorem lub inspektorem ochrony dan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a o wymogu dobrowolności podania danych oraz konsekwencjach nie podania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color w:val="000000"/>
          <w:lang w:val="pl-PL" w:eastAsia="en-US" w:bidi="ar-SA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ozostałe informacje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ani/Pana dane osobowe nie b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dministrator nie zamierza przekazywać danych do państw trzecich i organizacji międzynarodow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 xml:space="preserve">Informacje dodatkowe z art. 14 RODO 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Calibri" w:ascii="Calibri" w:hAnsi="Calibri"/>
          <w:u w:val="single"/>
          <w:lang w:val="pl-PL" w:eastAsia="en-US" w:bidi="ar-SA"/>
        </w:rPr>
        <w:t>pośrednio</w:t>
      </w:r>
      <w:r>
        <w:rPr>
          <w:rFonts w:eastAsia="Arial" w:cs="Calibri" w:ascii="Calibri" w:hAnsi="Calibri"/>
          <w:lang w:val="pl-PL" w:eastAsia="en-US" w:bidi="ar-SA"/>
        </w:rPr>
        <w:t xml:space="preserve"> pozyskał w </w:t>
      </w:r>
      <w:r>
        <w:rPr>
          <w:rFonts w:eastAsia="Arial" w:cs="Calibri" w:ascii="Calibri" w:hAnsi="Calibri"/>
          <w:color w:val="000000"/>
          <w:lang w:val="pl-PL" w:eastAsia="en-US" w:bidi="ar-SA"/>
        </w:rPr>
        <w:t xml:space="preserve">celu ubiegania się o udzielenie zamówienia publicznego </w:t>
        <w:br/>
        <w:t>w niniejszym postępowaniu</w:t>
      </w:r>
      <w:r>
        <w:rPr>
          <w:rFonts w:eastAsia="Arial" w:cs="Calibri" w:ascii="Calibri" w:hAnsi="Calibri"/>
          <w:lang w:val="pl-PL" w:eastAsia="en-US" w:bidi="ar-SA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I. Adres strony internetowej zamawiającego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ww.gmina-jarczow.pl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niejsze zapytanie ofertowe nie stanowi zobowiązania Gminy Jarczów do zawarcia umowy.</w:t>
      </w:r>
    </w:p>
    <w:p>
      <w:pPr>
        <w:pStyle w:val="Standard"/>
        <w:spacing w:lineRule="auto" w:line="36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łączniki: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zór oferty wykonawcy.- zał. nr 1.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projekt umowy. zał. nr 2.</w:t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OpenSymbol;Calibri" w:hAnsi="OpenSymbol;Calibri" w:eastAsia="OpenSymbol;Calibri" w:cs="OpenSymbol;Calibri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tarSymbol, 'Arial Unicode MS'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OpenSymbol;Calibri" w:hAnsi="OpenSymbol;Calibri" w:eastAsia="OpenSymbol;Calibri" w:cs="OpenSymbol;Calibri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OpenSymbol;Calibri" w:hAnsi="OpenSymbol;Calibri" w:eastAsia="OpenSymbol;Calibri" w:cs="OpenSymbol;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OpenSymbol;Calibri" w:hAnsi="OpenSymbol;Calibri" w:eastAsia="OpenSymbol;Calibri" w:cs="OpenSymbol;Calibri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hyperlink" Target="mailto:ug@gmina-jarcz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15:00Z</dcterms:created>
  <dc:creator>Informatyk</dc:creator>
  <dc:description/>
  <cp:keywords/>
  <dc:language>en-US</dc:language>
  <cp:lastModifiedBy>Marcin Kendziera</cp:lastModifiedBy>
  <cp:lastPrinted>2020-07-14T10:25:00Z</cp:lastPrinted>
  <dcterms:modified xsi:type="dcterms:W3CDTF">2023-03-08T1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