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 Nr 35/2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ójta Gminy Jarczów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12 lipca 2022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sprawie: </w:t>
      </w:r>
      <w:bookmarkStart w:id="0" w:name="_Hlk7766491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powołania Komisji Stypendialnej do rozpatrywania wniosków o przyznanie stypendiów Wójta Gminy Jarczów dla uzdolnionych uczniów uczęszczających do szkoły podstawowej na terenie gminy Jarczów oraz ustalenia jej zadań i trybu pracy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30 ust. 1 ustawy z dnia 8 marca 1990 r. o samorządzie gminnym (t.j. Dz. U. z 2022 r. poz. 559) oraz Uchwały Nr XIX/143/2021 Rady Gminy Jarczów z dnia 26 lutego 2021 r. w sprawie uchwalenia regulaminu przyznawania stypendiów Wójta Gminy Jarczów dla uzdolnionych uczniów uczęszczających do szkoły podstawowej na terenie Gminy Jarczów (Dz. Urz. Woj. Lub. z 2021 r. poz. 1131) zarządzam  co następuje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" w:name="_Hlk76710522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2" w:name="_Hlk76710522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wołuję Komisję Stypendialną do rozpatrywania wniosków o przyznanie stypendium dla uzdolnionych uczniów uczęszczających do szkoły podstawowej na terenie Gminy Jarczów w roku szkolnym 2021/2022 w składzie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. Barbara Kasner - przewodniczący komisji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. Anna Malinowska - członek komisji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3. Małgorzata Rachańska - członek komisji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4. Joanna Maryńczak – członek komisji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5. Angelika Muła – członek komisji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3" w:name="_Hlk77760756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ind w:firstLine="708"/>
        <w:rPr/>
      </w:pPr>
      <w:bookmarkStart w:id="4" w:name="_Hlk77760756"/>
      <w:bookmarkEnd w:id="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a stypendialna działa w oparciu o przyjęty Regulamin, stanowiący załącznik do niniejszego zarządzenia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Wykonanie zarządzenia powierza się Kierownikowi Gminnego Zespołu Ekonomicznego - Administracyjnego Szkół w Jarczowie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pisania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9:54:00Z</dcterms:created>
  <dc:creator>GZEAS Jarczów</dc:creator>
  <dc:description/>
  <cp:keywords/>
  <dc:language>en-US</dc:language>
  <cp:lastModifiedBy>GZEAS Jarczów</cp:lastModifiedBy>
  <cp:lastPrinted>2022-07-12T12:52:00Z</cp:lastPrinted>
  <dcterms:modified xsi:type="dcterms:W3CDTF">2022-07-12T10:53:00Z</dcterms:modified>
  <cp:revision>4</cp:revision>
  <dc:subject/>
  <dc:title/>
</cp:coreProperties>
</file>