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arządzenie Nr 40/2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ójta Gminy </w:t>
        <w:br/>
        <w:t>Jarczów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5 sierpnia 2022r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w sprawie ogłoszenia konsultacji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Na podstawie art. 30 ust. 1 ustawy z dnia 8 marca 1990 roku o samorządzie gminnym </w:t>
      </w:r>
      <w:r>
        <w:rPr>
          <w:color w:val="333333"/>
          <w:shd w:fill="FFFFFF" w:val="clear"/>
        </w:rPr>
        <w:t xml:space="preserve">(t.j. Dz. U. z 2022 r. poz. 559) </w:t>
      </w:r>
      <w:r>
        <w:rPr/>
        <w:t xml:space="preserve">oraz § 2 załącznika do Uchwały Nr III/12/10 Rady Gminy Jarczów z dnia 29 grudnia 2010 r. w sprawie określenia szczegółowego sposobu konsultowania z organizacjami pozarządowymi wymienionymi w art. 3 ust. 3 ustawy </w:t>
        <w:br/>
        <w:t xml:space="preserve">o działalności pożytku publicznego i wolontariacie projektów prawa miejscowego </w:t>
        <w:br/>
        <w:t>w dziedzinach dotyczących działalności statutowej tych organizacji, zarządzam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głaszam konsultacje dotyczące projektu Uchwały Rady Gminy Jarczów w sprawie przyjęcia rocznego </w:t>
      </w:r>
      <w:r>
        <w:rPr>
          <w:b/>
          <w:bCs/>
        </w:rPr>
        <w:t>„Programu współpracy Gminy Jarczów z organizacjami pozarządowymi i innymi podmiotami mogącymi realizować zadania pożytku publicznego na 2023 rok”</w:t>
      </w:r>
      <w:r>
        <w:rPr/>
        <w:t xml:space="preserve"> stanowiącym załącznik Nr 1 do niniejszego zarządzeni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em konsultacji jest poznanie opinii organizacji pozarządowych i podmiotów określonych w art. 3 ust. 3 ustawy z dnia 24 kwietnia 2003 r. o działalności pożytku publicznego i o wolontariacie (Dz.U.2022.1327) o projekcie aktu, o którym mowa w ust.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 konsultacj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łożenie w wersji papierowej, bądź elektronicznej opinii na FORMULARZU ZGŁOSZENIA OPINII, stanowiącym załącznik Nr 2 do niniejszego zarządzeni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yjęcie przez osobę odpowiedzialną za konsultację zgłoszenia ustnego opinii przez przedstawiciela organizacji pozarządowej lub podmiotu, z którego sporządza ona notatkę na FORMULARZU ZGŁOSZENIA OPINII, którą podpisuje osoba zgłaszająca opin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Termin konsultacji: rozpoczęcie 05.08.2022 r. zakończenie 29.08.2022 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sięg terytorialny konsultacji: gmina Jarczów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soba odpowiedzialna za przeprowadzenie konsultacji: Marcin Kendziera – Inspektor ds/inwestycji i zamówień publicznych– pokój Nr 9, tel. 846634579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Zarządzenie wchodzi w życie z dniem podjęci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17"/>
        </w:rPr>
      </w:pPr>
      <w:r>
        <w:rPr>
          <w:rFonts w:cs="Arial" w:ascii="Arial" w:hAnsi="Arial"/>
          <w:b/>
          <w:bCs/>
          <w:sz w:val="28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17"/>
        </w:rPr>
      </w:pPr>
      <w:r>
        <w:rPr>
          <w:rFonts w:cs="Arial" w:ascii="Arial" w:hAnsi="Arial"/>
          <w:b/>
          <w:bCs/>
          <w:sz w:val="28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55:00Z</dcterms:created>
  <dc:creator>zspg</dc:creator>
  <dc:description/>
  <cp:keywords/>
  <dc:language>en-US</dc:language>
  <cp:lastModifiedBy>Marcin Kendziera</cp:lastModifiedBy>
  <cp:lastPrinted>2017-09-25T13:37:00Z</cp:lastPrinted>
  <dcterms:modified xsi:type="dcterms:W3CDTF">2022-08-05T05:48:00Z</dcterms:modified>
  <cp:revision>6</cp:revision>
  <dc:subject/>
  <dc:title>WÓJT GMINY</dc:title>
</cp:coreProperties>
</file>