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Załącznik Nr 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o Zarządzenia 40/2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Wójta Gminy Jarczów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z dnia 05.08.2022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ORMULARZ ZGŁOSZENIA OPIN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nia dotyczy projektu uchwały w sprawie rocznego: </w:t>
        <w:br/>
      </w:r>
      <w:r>
        <w:rPr>
          <w:b/>
          <w:bCs/>
        </w:rPr>
        <w:t xml:space="preserve">„Programu współpracy Gminy Jarczów z organizacjami pozarządowymi </w:t>
        <w:br/>
        <w:t>i innymi podmiotami mogącymi realizować zadania pożytku publicznego na 2023 rok”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min zgłaszania opinii do projektu uchwały: 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Rozpoczęcie 05.08.2022 r. Zakończenie 29.08.2022 r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i adres organizacji pozarządowej wnoszącej opinię:</w:t>
      </w:r>
    </w:p>
    <w:p>
      <w:pPr>
        <w:pStyle w:val="Normal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ść opinii (uwagi i propozycje dotyczące zmian zapisów projektu uchwały):</w:t>
      </w:r>
    </w:p>
    <w:p>
      <w:pPr>
        <w:pStyle w:val="Normal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arczów, dnia ..........................</w:t>
        <w:tab/>
        <w:tab/>
        <w:tab/>
        <w:t>........................................................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Imię, nazwisko i stanowisko upoważnionego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rzedstawiciela organizacji pozarządowej</w:t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6:38:00Z</dcterms:created>
  <dc:creator>zspg</dc:creator>
  <dc:description/>
  <cp:keywords/>
  <dc:language>en-US</dc:language>
  <cp:lastModifiedBy>Marcin Kendziera</cp:lastModifiedBy>
  <cp:lastPrinted>2015-10-14T08:16:00Z</cp:lastPrinted>
  <dcterms:modified xsi:type="dcterms:W3CDTF">2022-08-05T05:42:00Z</dcterms:modified>
  <cp:revision>4</cp:revision>
  <dc:subject/>
  <dc:title>WÓJT GMINY</dc:title>
</cp:coreProperties>
</file>