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WÓJT GMINY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ARCZÓW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SPRAWOZDANIE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Z  WYKONANIA  BUDŻETU GMINY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 INFORMACJI O STANIE MIENIA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GMINY JARCZÓW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</w:p>
    <w:p>
      <w:pPr>
        <w:pStyle w:val="Standard"/>
        <w:jc w:val="center"/>
        <w:rPr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za 2022 rok </w:t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andard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ARCZÓW,  29 marzec 2023 rok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46/23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9 marca 2023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>
          <w:b/>
          <w:bCs/>
          <w:sz w:val="26"/>
          <w:szCs w:val="26"/>
        </w:rPr>
        <w:t>w sprawi</w:t>
      </w:r>
      <w:r>
        <w:rPr>
          <w:b/>
          <w:bCs/>
          <w:spacing w:val="-10"/>
          <w:sz w:val="26"/>
          <w:szCs w:val="26"/>
        </w:rPr>
        <w:t xml:space="preserve">e:  </w:t>
      </w:r>
      <w:r>
        <w:rPr>
          <w:spacing w:val="-10"/>
          <w:sz w:val="26"/>
          <w:szCs w:val="26"/>
        </w:rPr>
        <w:t>przyjęcia sprawozdania z  wykonania budżetu gminy i informacji o stanie mienia oraz przekazania sprawozdania za 2022 rok</w:t>
      </w:r>
    </w:p>
    <w:p>
      <w:pPr>
        <w:pStyle w:val="Standard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/>
        <w:t>Na podstawie art. 267 ustawy z dnia 27 sierpnia 2009 r. o finansach publicznych (j.t. Dz. U. z     2023 r., poz. 412 ), Wójt Gminy zarządza, co następuje: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roczne sprawozdanie z wykonania budżetu Gminy Jarczów za 2022 rok,                                                     </w:t>
      </w:r>
      <w:r>
        <w:rPr>
          <w:i/>
        </w:rPr>
        <w:t>zgodnie    z  załącznikiem Nr 1 do niniejszego zarządz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informację o stanie mienia Gminy Jarczów za 2022 rok, </w:t>
      </w:r>
    </w:p>
    <w:p>
      <w:pPr>
        <w:pStyle w:val="Standard"/>
        <w:rPr/>
      </w:pPr>
      <w:r>
        <w:rPr>
          <w:i/>
        </w:rPr>
        <w:t>zgodnie z załącznikiem Nr 2 do niniejszego zarządzenia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</w:t>
      </w:r>
      <w:r>
        <w:rPr/>
        <w:t>Przedstawić Radzie Gminy dołączone do zarządzenia sprawozdanie roczne z wykonania planu  finansowego  Samorządowej Instytucji Kultury za 2022 ro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Sprawozdanie,  o którym mowa </w:t>
      </w:r>
      <w:r>
        <w:rPr/>
        <w:t>§ 1 niniejszego zarządzenia, stanowiące załącznik Nr 1 do zarządzenia, podlega ogłoszeniu w Dzienniku Urzędowym Województwa Lubelskiego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center"/>
        <w:rPr/>
      </w:pPr>
      <w:r>
        <w:rPr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5:51:00Z</dcterms:created>
  <dc:creator>Informatyk</dc:creator>
  <dc:description/>
  <dc:language>en-US</dc:language>
  <cp:lastModifiedBy>Informatyk UG Jarczów</cp:lastModifiedBy>
  <cp:lastPrinted>2022-03-19T17:09:00Z</cp:lastPrinted>
  <dcterms:modified xsi:type="dcterms:W3CDTF">2023-08-22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