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Załącznik do Zarządzenia </w:t>
        <w:tab/>
        <w:tab/>
        <w:tab/>
        <w:tab/>
        <w:tab/>
        <w:tab/>
        <w:tab/>
        <w:tab/>
        <w:tab/>
        <w:tab/>
        <w:t>Nr 57/22 Wójt Gminy Jarczów</w:t>
        <w:br/>
        <w:tab/>
        <w:tab/>
        <w:tab/>
        <w:tab/>
        <w:tab/>
        <w:tab/>
        <w:tab/>
        <w:tab/>
        <w:tab/>
        <w:t>z dnia 2 listopada 2022 r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egulamin Organizacyjny</w:t>
      </w:r>
    </w:p>
    <w:p>
      <w:pPr>
        <w:pStyle w:val="Standard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Urzędu Gminy Jarczów</w:t>
      </w:r>
    </w:p>
    <w:p>
      <w:pPr>
        <w:pStyle w:val="Standard"/>
        <w:spacing w:lineRule="auto" w:line="36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. POSTANOWIENIA  OGÓLNE</w:t>
      </w:r>
    </w:p>
    <w:p>
      <w:pPr>
        <w:pStyle w:val="Standard"/>
        <w:spacing w:lineRule="auto" w:line="360"/>
        <w:jc w:val="center"/>
        <w:rPr/>
      </w:pPr>
      <w:r>
        <w:rPr/>
        <w:t>§ 1</w:t>
      </w:r>
    </w:p>
    <w:p>
      <w:pPr>
        <w:pStyle w:val="Standard"/>
        <w:spacing w:lineRule="auto" w:line="360"/>
        <w:jc w:val="both"/>
        <w:rPr/>
      </w:pPr>
      <w:r>
        <w:rPr/>
        <w:t>Regulamin organizacyjny Urzędu Gminy Jarczów zwany dalej „Regulaminem” określa:</w:t>
      </w:r>
    </w:p>
    <w:p>
      <w:pPr>
        <w:pStyle w:val="Standard"/>
        <w:spacing w:lineRule="auto" w:line="360"/>
        <w:jc w:val="both"/>
        <w:rPr/>
      </w:pPr>
      <w:r>
        <w:rPr/>
        <w:t>1) postanowienia ogólne regulaminu,</w:t>
      </w:r>
    </w:p>
    <w:p>
      <w:pPr>
        <w:pStyle w:val="Standard"/>
        <w:spacing w:lineRule="auto" w:line="360"/>
        <w:jc w:val="both"/>
        <w:rPr/>
      </w:pPr>
      <w:r>
        <w:rPr/>
        <w:t>2) zadania Urzędu Gminy Jarczów,</w:t>
      </w:r>
    </w:p>
    <w:p>
      <w:pPr>
        <w:pStyle w:val="Standard"/>
        <w:spacing w:lineRule="auto" w:line="360"/>
        <w:jc w:val="both"/>
        <w:rPr/>
      </w:pPr>
      <w:r>
        <w:rPr/>
        <w:t>3) organizację urzędu gminy,</w:t>
      </w:r>
    </w:p>
    <w:p>
      <w:pPr>
        <w:pStyle w:val="Standard"/>
        <w:spacing w:lineRule="auto" w:line="360"/>
        <w:jc w:val="both"/>
        <w:rPr/>
      </w:pPr>
      <w:r>
        <w:rPr/>
        <w:t>4) zasady funkcjonowania urzędu gminy,</w:t>
      </w:r>
    </w:p>
    <w:p>
      <w:pPr>
        <w:pStyle w:val="Standard"/>
        <w:spacing w:lineRule="auto" w:line="360"/>
        <w:jc w:val="both"/>
        <w:rPr/>
      </w:pPr>
      <w:r>
        <w:rPr/>
        <w:t>5) zakres działania kierownictwa gminy i poszczególnych komórek organizacyjnych,</w:t>
      </w:r>
    </w:p>
    <w:p>
      <w:pPr>
        <w:pStyle w:val="Standard"/>
        <w:spacing w:lineRule="auto" w:line="360"/>
        <w:jc w:val="both"/>
        <w:rPr/>
      </w:pPr>
      <w:r>
        <w:rPr/>
        <w:t>6) zasady organizacji kontroli w urzędzie gminy,</w:t>
      </w:r>
    </w:p>
    <w:p>
      <w:pPr>
        <w:pStyle w:val="Standard"/>
        <w:spacing w:lineRule="auto" w:line="360"/>
        <w:jc w:val="both"/>
        <w:rPr/>
      </w:pPr>
      <w:r>
        <w:rPr/>
        <w:t>7) zasady podpisywania pism i decyzji,</w:t>
      </w:r>
    </w:p>
    <w:p>
      <w:pPr>
        <w:pStyle w:val="Standard"/>
        <w:spacing w:lineRule="auto" w:line="360"/>
        <w:jc w:val="both"/>
        <w:rPr/>
      </w:pPr>
      <w:r>
        <w:rPr/>
        <w:t>8) zasady rozpatrywania i załatwiania skarg, wniosków oraz interpelacji,</w:t>
      </w:r>
    </w:p>
    <w:p>
      <w:pPr>
        <w:pStyle w:val="Standard"/>
        <w:tabs>
          <w:tab w:val="clear" w:pos="709"/>
          <w:tab w:val="left" w:pos="4845" w:leader="none"/>
        </w:tabs>
        <w:spacing w:lineRule="auto" w:line="360"/>
        <w:jc w:val="both"/>
        <w:rPr/>
      </w:pPr>
      <w:r>
        <w:rPr/>
        <w:t>9) zasady wynagradzania pracowników samorządowych,</w:t>
      </w:r>
    </w:p>
    <w:p>
      <w:pPr>
        <w:pStyle w:val="Standard"/>
        <w:tabs>
          <w:tab w:val="clear" w:pos="709"/>
          <w:tab w:val="left" w:pos="4732" w:leader="none"/>
        </w:tabs>
        <w:spacing w:lineRule="auto" w:line="360"/>
        <w:ind w:left="-113" w:hanging="0"/>
        <w:jc w:val="both"/>
        <w:rPr/>
      </w:pPr>
      <w:r>
        <w:rPr/>
        <w:t>10) zasady opracowywania aktów prawnych.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2</w:t>
      </w:r>
    </w:p>
    <w:p>
      <w:pPr>
        <w:pStyle w:val="Standard"/>
        <w:spacing w:lineRule="auto" w:line="360"/>
        <w:jc w:val="both"/>
        <w:rPr/>
      </w:pPr>
      <w:r>
        <w:rPr/>
        <w:t>Ilekroć w Regulaminie jest mowa o:</w:t>
      </w:r>
    </w:p>
    <w:p>
      <w:pPr>
        <w:pStyle w:val="Standard"/>
        <w:spacing w:lineRule="auto" w:line="360"/>
        <w:jc w:val="both"/>
        <w:rPr/>
      </w:pPr>
      <w:r>
        <w:rPr/>
        <w:t>1) gminie, należy przez to rozumieć Gminę Jarczów,</w:t>
      </w:r>
    </w:p>
    <w:p>
      <w:pPr>
        <w:pStyle w:val="Standard"/>
        <w:spacing w:lineRule="auto" w:line="360"/>
        <w:jc w:val="both"/>
        <w:rPr/>
      </w:pPr>
      <w:r>
        <w:rPr/>
        <w:t>2) radzie,  należy przez to rozumieć Radę Gminy Jarczów,</w:t>
      </w:r>
    </w:p>
    <w:p>
      <w:pPr>
        <w:pStyle w:val="Standard"/>
        <w:spacing w:lineRule="auto" w:line="360"/>
        <w:jc w:val="both"/>
        <w:rPr/>
      </w:pPr>
      <w:r>
        <w:rPr/>
        <w:t xml:space="preserve">3) wójcie, zastępcy wójta, sekretarzu, skarbniku, kierowniku urzędu stanu cywilnego należy   </w:t>
      </w:r>
    </w:p>
    <w:p>
      <w:pPr>
        <w:pStyle w:val="Standard"/>
        <w:spacing w:lineRule="auto" w:line="360"/>
        <w:jc w:val="both"/>
        <w:rPr/>
      </w:pPr>
      <w:r>
        <w:rPr/>
        <w:t>przez to rozumieć odpowiednio:</w:t>
      </w:r>
    </w:p>
    <w:p>
      <w:pPr>
        <w:pStyle w:val="Standard"/>
        <w:spacing w:lineRule="auto" w:line="360"/>
        <w:jc w:val="both"/>
        <w:rPr/>
      </w:pPr>
      <w:r>
        <w:rPr/>
        <w:t>Wójta Gminy Jarczów, Zastępcę Wójta Gminy Jarczów, Sekretarza Gminy Jarczów, Skarbnika</w:t>
      </w:r>
    </w:p>
    <w:p>
      <w:pPr>
        <w:pStyle w:val="Standard"/>
        <w:spacing w:lineRule="auto" w:line="360"/>
        <w:jc w:val="both"/>
        <w:rPr/>
      </w:pPr>
      <w:r>
        <w:rPr/>
        <w:t>Gminy Jarczów oraz Kierownika Urzędu Stanu Cywilnego w Jarczowie,</w:t>
      </w:r>
    </w:p>
    <w:p>
      <w:pPr>
        <w:pStyle w:val="Standard"/>
        <w:spacing w:lineRule="auto" w:line="360"/>
        <w:jc w:val="both"/>
        <w:rPr/>
      </w:pPr>
      <w:r>
        <w:rPr/>
        <w:t>4) Urzędzie, należy przez to rozumieć Urząd Gminy Jarczów.</w:t>
      </w:r>
    </w:p>
    <w:p>
      <w:pPr>
        <w:pStyle w:val="Standard"/>
        <w:spacing w:lineRule="auto" w:line="360"/>
        <w:jc w:val="center"/>
        <w:rPr/>
      </w:pPr>
      <w:r>
        <w:rPr/>
        <w:t>§ 3</w:t>
      </w:r>
    </w:p>
    <w:p>
      <w:pPr>
        <w:pStyle w:val="Standard"/>
        <w:spacing w:lineRule="auto" w:line="360"/>
        <w:rPr/>
      </w:pPr>
      <w:r>
        <w:rPr/>
        <w:t>1) Urząd Gminy  Jarczów  realizuje zadania własne  gminy określone  ustawą  z  dnia 8 marca 1990</w:t>
      </w:r>
    </w:p>
    <w:p>
      <w:pPr>
        <w:pStyle w:val="Standard"/>
        <w:spacing w:lineRule="auto" w:line="360"/>
        <w:rPr/>
      </w:pPr>
      <w:r>
        <w:rPr/>
        <w:t>roku o samorządzie gminnym (tj. Dz.U. 2022 poz. 559 z późn. zm.) i  innymi ustawami szczególnymi, statutem gminy, uchwałami rady gminy oraz zadania zlecone z zakresu administracji rządowej i przekazane gminie w drodze porozumień.</w:t>
      </w:r>
    </w:p>
    <w:p>
      <w:pPr>
        <w:pStyle w:val="Standard"/>
        <w:spacing w:lineRule="auto" w:line="360"/>
        <w:jc w:val="center"/>
        <w:rPr/>
      </w:pPr>
      <w:r>
        <w:rPr/>
        <w:t>§ 4</w:t>
      </w:r>
    </w:p>
    <w:p>
      <w:pPr>
        <w:pStyle w:val="Standard"/>
        <w:spacing w:lineRule="auto" w:line="360"/>
        <w:jc w:val="both"/>
        <w:rPr/>
      </w:pPr>
      <w:r>
        <w:rPr/>
        <w:t>Urząd gminy jest pracodawcą dla zatrudnionych w nim pracowników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5</w:t>
      </w:r>
    </w:p>
    <w:p>
      <w:pPr>
        <w:pStyle w:val="Standard"/>
        <w:spacing w:lineRule="auto" w:line="360"/>
        <w:jc w:val="both"/>
        <w:rPr/>
      </w:pPr>
      <w:r>
        <w:rPr/>
        <w:t>1) Kierownikiem urzędu jest wójt gminy.</w:t>
      </w:r>
    </w:p>
    <w:p>
      <w:pPr>
        <w:pStyle w:val="Standard"/>
        <w:spacing w:lineRule="auto" w:line="360"/>
        <w:jc w:val="both"/>
        <w:rPr/>
      </w:pPr>
      <w:r>
        <w:rPr/>
        <w:t>2) Wójt wykonuje  uprawnienia zwierzchnika służbowego w stosunku do pracowników urzędu</w:t>
      </w:r>
    </w:p>
    <w:p>
      <w:pPr>
        <w:pStyle w:val="Standard"/>
        <w:spacing w:lineRule="auto" w:line="360"/>
        <w:jc w:val="both"/>
        <w:rPr/>
      </w:pPr>
      <w:r>
        <w:rPr/>
        <w:t>gminy oraz kierowników jednostek organizacyjnych gminy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6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) Siedzibą urzędu gminy jest miejscowość Jarczów, ul. 3 Maja 24, 22-664 Jarczów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2) Urząd Gminy Jarczów  jest czynny  od poniedziałku do piątku, w godz. od 7:00 do 15:00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 ZADANIA URZĘDU GMINY JARCZÓW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/>
        <w:t>§ 7</w:t>
      </w:r>
    </w:p>
    <w:p>
      <w:pPr>
        <w:pStyle w:val="Standard"/>
        <w:spacing w:lineRule="auto" w:line="360"/>
        <w:jc w:val="both"/>
        <w:rPr/>
      </w:pPr>
      <w:r>
        <w:rPr/>
        <w:t>Do zadań urzędu gminy należy zapewnienie pomocy organom gminy w wykonywaniu ich zadań</w:t>
      </w:r>
    </w:p>
    <w:p>
      <w:pPr>
        <w:pStyle w:val="Standard"/>
        <w:spacing w:lineRule="auto" w:line="360"/>
        <w:jc w:val="both"/>
        <w:rPr/>
      </w:pPr>
      <w:r>
        <w:rPr/>
        <w:t>i kompetencji, w szczególności: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) przygotowywanie projektów uchwał, sprawozdań, analiz i materiałów pod obrady rady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gminy,  stałych i doraźnych komisji rady gminy oraz dla potrzeb wójta gminy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2) realizacja zadań wynikających z uchwał rady gminy, zarządzeń wójta gminy oraz innych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obowiązków i uprawnień wynikających z przepisów prawa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3) zapewnienie warunków organizacyjnych do odbywania sesji i posiedzeń komisji rady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4) zapewnienie możliwości przyjmowania oraz załatwiania skargi i wniosków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bywateli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5) wydawanie decyzji administracyjnych w  indywidualnych  sprawach z  zakresu  administracji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ublicznej w granicach upoważnienia udzielonego przez wójta gminy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6) prowadzenie zbioru przepisów gminnych dostępnych do powszechnego wglądu w siedzibie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urzędu gminy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7) realizacja  obowiązków  i  uprawnień   służących   urzędowi   jako   pracodawcy   zgodnie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 obowiązującymi przepisami prawa pracy,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  <w:t>8) realizacja zadań w zakresie obronności kraju, obrony cywilnej i ochrony przeciwpożarowej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na terenie gminy, należących do kompetencji wójta.</w:t>
      </w:r>
    </w:p>
    <w:p>
      <w:pPr>
        <w:pStyle w:val="Standard"/>
        <w:spacing w:lineRule="auto" w:line="360"/>
        <w:ind w:left="283" w:hanging="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I. ORGANIZACJA URZĘDU GMINY</w:t>
      </w:r>
    </w:p>
    <w:p>
      <w:pPr>
        <w:pStyle w:val="Standard"/>
        <w:spacing w:lineRule="auto" w:line="360"/>
        <w:jc w:val="center"/>
        <w:rPr/>
      </w:pPr>
      <w:r>
        <w:rPr/>
        <w:t>§ 8</w:t>
      </w:r>
    </w:p>
    <w:p>
      <w:pPr>
        <w:pStyle w:val="Standard"/>
        <w:spacing w:lineRule="auto" w:line="360"/>
        <w:jc w:val="both"/>
        <w:rPr/>
      </w:pPr>
      <w:r>
        <w:rPr/>
        <w:t>Kierownictwo urzędu stanowią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/>
        <w:t>wójt gminy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/>
        <w:t>zastępca wójta gminy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/>
        <w:t>sekretarz gminy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/>
        <w:t>skarbnik gminy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/>
        <w:t>kierownicy referatów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9</w:t>
      </w:r>
    </w:p>
    <w:p>
      <w:pPr>
        <w:pStyle w:val="Standard"/>
        <w:spacing w:lineRule="auto" w:line="360"/>
        <w:jc w:val="both"/>
        <w:rPr/>
      </w:pPr>
      <w:r>
        <w:rPr/>
        <w:t>W skład urzędu wchodzą następujące komórki organizacyjne:</w:t>
      </w:r>
    </w:p>
    <w:p>
      <w:pPr>
        <w:pStyle w:val="Standard"/>
        <w:spacing w:lineRule="auto" w:line="360"/>
        <w:jc w:val="both"/>
        <w:rPr/>
      </w:pPr>
      <w:r>
        <w:rPr/>
        <w:t>1) Urząd Stanu Cywilnego,</w:t>
      </w:r>
    </w:p>
    <w:p>
      <w:pPr>
        <w:pStyle w:val="Standard"/>
        <w:spacing w:lineRule="auto" w:line="360"/>
        <w:jc w:val="both"/>
        <w:rPr/>
      </w:pPr>
      <w:r>
        <w:rPr/>
        <w:t>2) Referat Organizacyjno-Administracyjny,</w:t>
      </w:r>
    </w:p>
    <w:p>
      <w:pPr>
        <w:pStyle w:val="Standard"/>
        <w:spacing w:lineRule="auto" w:line="360"/>
        <w:jc w:val="both"/>
        <w:rPr/>
      </w:pPr>
      <w:r>
        <w:rPr/>
        <w:t>3) Referat Finansowy,</w:t>
      </w:r>
    </w:p>
    <w:p>
      <w:pPr>
        <w:pStyle w:val="Standard"/>
        <w:spacing w:lineRule="auto" w:line="360"/>
        <w:jc w:val="both"/>
        <w:rPr/>
      </w:pPr>
      <w:r>
        <w:rPr/>
        <w:t>4) Referat Rozwoju i Promocj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10</w:t>
      </w:r>
    </w:p>
    <w:p>
      <w:pPr>
        <w:pStyle w:val="Standard"/>
        <w:spacing w:lineRule="auto" w:line="360"/>
        <w:jc w:val="center"/>
        <w:rPr/>
      </w:pPr>
      <w:r>
        <w:rPr/>
        <w:t>Struktura stanowisk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W urzędzie utworzone są następujące  referaty i stanowiska:</w:t>
      </w:r>
    </w:p>
    <w:p>
      <w:pPr>
        <w:pStyle w:val="Standard"/>
        <w:spacing w:lineRule="auto" w:line="360"/>
        <w:jc w:val="both"/>
        <w:rPr/>
      </w:pPr>
      <w:r>
        <w:rPr/>
        <w:t>1) Urząd Stanu Cywilnego,</w:t>
      </w:r>
    </w:p>
    <w:p>
      <w:pPr>
        <w:pStyle w:val="Standard"/>
        <w:spacing w:lineRule="auto" w:line="360"/>
        <w:jc w:val="both"/>
        <w:rPr/>
      </w:pPr>
      <w:r>
        <w:rPr/>
        <w:t>2)  Referat Organizacyjno-Administracyjny:</w:t>
      </w:r>
    </w:p>
    <w:p>
      <w:pPr>
        <w:pStyle w:val="Standard"/>
        <w:spacing w:lineRule="auto" w:line="360"/>
        <w:jc w:val="both"/>
        <w:rPr/>
      </w:pPr>
      <w:r>
        <w:rPr/>
        <w:tab/>
        <w:t>a) kierownik Referatu,</w:t>
      </w:r>
    </w:p>
    <w:p>
      <w:pPr>
        <w:pStyle w:val="Standard"/>
        <w:spacing w:lineRule="auto" w:line="360"/>
        <w:jc w:val="both"/>
        <w:rPr/>
      </w:pPr>
      <w:r>
        <w:rPr/>
        <w:tab/>
        <w:t>b) stanowisko do spraw informatyki,</w:t>
      </w:r>
    </w:p>
    <w:p>
      <w:pPr>
        <w:pStyle w:val="Standard"/>
        <w:spacing w:lineRule="auto" w:line="360"/>
        <w:jc w:val="both"/>
        <w:rPr/>
      </w:pPr>
      <w:r>
        <w:rPr/>
        <w:tab/>
        <w:t>c) stanowisko do spraw obsługi rady gminy, sołectw i wyborów,</w:t>
      </w:r>
    </w:p>
    <w:p>
      <w:pPr>
        <w:pStyle w:val="Standard"/>
        <w:spacing w:lineRule="auto" w:line="360"/>
        <w:jc w:val="both"/>
        <w:rPr/>
      </w:pPr>
      <w:r>
        <w:rPr/>
        <w:tab/>
        <w:t>d) stanowisko do spraw obronnych, zarządzania kryzysowego i OSP,</w:t>
      </w:r>
    </w:p>
    <w:p>
      <w:pPr>
        <w:pStyle w:val="Standard"/>
        <w:spacing w:lineRule="auto" w:line="360"/>
        <w:jc w:val="both"/>
        <w:rPr/>
      </w:pPr>
      <w:r>
        <w:rPr/>
        <w:tab/>
        <w:t>e) sekretarka,</w:t>
      </w:r>
    </w:p>
    <w:p>
      <w:pPr>
        <w:pStyle w:val="Standard"/>
        <w:spacing w:lineRule="auto" w:line="360"/>
        <w:jc w:val="both"/>
        <w:rPr/>
      </w:pPr>
      <w:r>
        <w:rPr/>
        <w:tab/>
        <w:t>f) kierowca,</w:t>
      </w:r>
    </w:p>
    <w:p>
      <w:pPr>
        <w:pStyle w:val="Standard"/>
        <w:spacing w:lineRule="auto" w:line="360"/>
        <w:jc w:val="both"/>
        <w:rPr/>
      </w:pPr>
      <w:r>
        <w:rPr/>
        <w:tab/>
        <w:t>g) sprzątaczka.</w:t>
      </w:r>
    </w:p>
    <w:p>
      <w:pPr>
        <w:pStyle w:val="Standard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Standard"/>
        <w:spacing w:lineRule="auto" w:line="360"/>
        <w:jc w:val="both"/>
        <w:rPr/>
      </w:pPr>
      <w:r>
        <w:rPr/>
        <w:t>3) Referat Finansowy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a) kierownik Referatu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b) stanowisko  do spraw księgowości budżetowej,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 c)stanowisko  do spraw  księgowości podatkowej,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 d )stanowisko  do spraw podatków i gospodarki gruntami.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>4)  Referat Rozwoju i Promocji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a) kierownik Referatu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b) stanowisko do spraw rolnictwa i gospodarki wodno-ściekowej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c) stanowisko do spraw drogownictwa i gospodarki odpadami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d) stanowisko do spraw inwestycji i zamówień publiczn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e)  stanowisko do spraw środowiska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f)  pracownik gospodarcz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g)  konserwator.</w:t>
      </w:r>
    </w:p>
    <w:p>
      <w:pPr>
        <w:pStyle w:val="Standard"/>
        <w:spacing w:lineRule="auto" w:line="360"/>
        <w:jc w:val="center"/>
        <w:rPr/>
      </w:pPr>
      <w:r>
        <w:rPr/>
        <w:t>§ 11</w:t>
      </w:r>
    </w:p>
    <w:p>
      <w:pPr>
        <w:pStyle w:val="Standard"/>
        <w:spacing w:lineRule="auto" w:line="360"/>
        <w:jc w:val="both"/>
        <w:rPr/>
      </w:pPr>
      <w:r>
        <w:rPr/>
        <w:t>Strukturę organizacyjną urzędu określa schemat organizacyjny, stanowiący załącznik do niniejszego    regulaminu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. ZASADY FUNKCJONOWANIA URZĘDU GMINY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/>
        <w:t>§ 12</w:t>
      </w:r>
    </w:p>
    <w:p>
      <w:pPr>
        <w:pStyle w:val="Standard"/>
        <w:spacing w:lineRule="auto" w:line="360"/>
        <w:jc w:val="both"/>
        <w:rPr/>
      </w:pPr>
      <w:r>
        <w:rPr/>
        <w:t>Urząd działa  w oparciu o następujące zasady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/>
        <w:t>praworządności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/>
        <w:t>służebności wobec lokalnej społeczności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</w:rPr>
        <w:t>racjonalnego gospodarowania mieniem publicznym,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Style w:val="StrongEmphasis"/>
          <w:b w:val="false"/>
          <w:bCs w:val="false"/>
          <w:color w:val="000000"/>
        </w:rPr>
        <w:t xml:space="preserve">podziału zadań pomiędzy kierownictwem Urzędu i  poszczególnymi referatami </w:t>
        <w:br/>
        <w:t>i stanowiskami pracy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/>
        <w:t>wzajemnego współdziałania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13</w:t>
      </w:r>
    </w:p>
    <w:p>
      <w:pPr>
        <w:pStyle w:val="Standard"/>
        <w:spacing w:lineRule="auto" w:line="360"/>
        <w:jc w:val="both"/>
        <w:rPr/>
      </w:pPr>
      <w:r>
        <w:rPr/>
        <w:t>Pracownicy urzędu przy wykonywaniu  swoich obowiązków działają  na podstawie</w:t>
      </w:r>
    </w:p>
    <w:p>
      <w:pPr>
        <w:pStyle w:val="Standard"/>
        <w:spacing w:lineRule="auto" w:line="360"/>
        <w:jc w:val="both"/>
        <w:rPr/>
      </w:pPr>
      <w:r>
        <w:rPr/>
        <w:t>przepisów prawa i zobowiązani są do ścisłego jego przestrzegania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14</w:t>
      </w:r>
    </w:p>
    <w:p>
      <w:pPr>
        <w:pStyle w:val="Standard"/>
        <w:spacing w:lineRule="auto" w:line="360"/>
        <w:jc w:val="both"/>
        <w:rPr/>
      </w:pPr>
      <w:r>
        <w:rPr/>
        <w:t>1) Urzędem kieruje wójt gminy przy  pomocy  zastępcy  wójta,  sekretarza  i  skarbnika, którzy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onoszą odpowiedzialność przed wójtem za realizację zadań.</w:t>
      </w:r>
    </w:p>
    <w:p>
      <w:pPr>
        <w:pStyle w:val="Standard"/>
        <w:spacing w:lineRule="auto" w:line="360"/>
        <w:jc w:val="both"/>
        <w:rPr/>
      </w:pPr>
      <w:r>
        <w:rPr/>
        <w:t>2)  W czasie nieobecności wójta urzędem kieruje zastępca wójta.</w:t>
      </w:r>
    </w:p>
    <w:p>
      <w:pPr>
        <w:pStyle w:val="Standard"/>
        <w:spacing w:lineRule="auto" w:line="360"/>
        <w:jc w:val="both"/>
        <w:rPr/>
      </w:pPr>
      <w:r>
        <w:rPr/>
        <w:t>3)  Kierownicy  poszczególnych  referatów  kierują  i  zarządzają nimi  w  sposób  zapewniający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ełną realizację  zadań referatu i ponoszą odpowiedzialność przed wójtem.</w:t>
      </w:r>
    </w:p>
    <w:p>
      <w:pPr>
        <w:pStyle w:val="Standard"/>
        <w:spacing w:lineRule="auto" w:line="360"/>
        <w:jc w:val="both"/>
        <w:rPr/>
      </w:pPr>
      <w:r>
        <w:rPr/>
        <w:t>4)  Kierownicy referatów są bezpośrednimi przełożonymi podległych im pracowników i sprawują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nadzór nad nimi.</w:t>
      </w:r>
    </w:p>
    <w:p>
      <w:pPr>
        <w:pStyle w:val="Standard"/>
        <w:spacing w:lineRule="auto" w:line="360"/>
        <w:jc w:val="both"/>
        <w:rPr/>
      </w:pPr>
      <w:r>
        <w:rPr/>
        <w:t>5)  Pracą urzędu stanu cywilnego kieruje kierownik.</w:t>
      </w:r>
    </w:p>
    <w:p>
      <w:pPr>
        <w:pStyle w:val="Standard"/>
        <w:spacing w:lineRule="auto" w:line="360"/>
        <w:jc w:val="both"/>
        <w:rPr/>
      </w:pPr>
      <w:r>
        <w:rPr/>
        <w:t>6)  Na poszczególnych stanowiskach pracy w razie nieobecności pracownika zastępuje go inn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yznaczony pracownik.</w:t>
      </w:r>
    </w:p>
    <w:p>
      <w:pPr>
        <w:pStyle w:val="Standard"/>
        <w:spacing w:lineRule="auto" w:line="360"/>
        <w:jc w:val="center"/>
        <w:rPr/>
      </w:pPr>
      <w:r>
        <w:rPr/>
        <w:t>§ 15</w:t>
      </w:r>
    </w:p>
    <w:p>
      <w:pPr>
        <w:pStyle w:val="Standard"/>
        <w:spacing w:lineRule="auto" w:line="360"/>
        <w:jc w:val="both"/>
        <w:rPr/>
      </w:pPr>
      <w:r>
        <w:rPr/>
        <w:t>Pracownicy urzędu zatrudnieni na poszczególnych stanowiskach pracy są zobowiązani do wzajemnego współdziałania w realizacji zadań urzędu w zakresie wymiany informacji i wzajemnej</w:t>
      </w:r>
    </w:p>
    <w:p>
      <w:pPr>
        <w:pStyle w:val="Standard"/>
        <w:spacing w:lineRule="auto" w:line="360"/>
        <w:jc w:val="both"/>
        <w:rPr/>
      </w:pPr>
      <w:r>
        <w:rPr/>
        <w:t>konsultacji.</w:t>
      </w:r>
    </w:p>
    <w:p>
      <w:pPr>
        <w:pStyle w:val="Standard"/>
        <w:spacing w:lineRule="auto" w:line="360"/>
        <w:jc w:val="center"/>
        <w:rPr/>
      </w:pPr>
      <w:r>
        <w:rPr/>
        <w:t>§ 16</w:t>
      </w:r>
    </w:p>
    <w:p>
      <w:pPr>
        <w:pStyle w:val="Standard"/>
        <w:spacing w:lineRule="auto" w:line="360"/>
        <w:jc w:val="both"/>
        <w:rPr/>
      </w:pPr>
      <w:r>
        <w:rPr/>
        <w:t>Pracownicy  urzędu  są  odpowiedzialni  przed  wójtem za  wykonywanie  zadań określonych dla</w:t>
      </w:r>
    </w:p>
    <w:p>
      <w:pPr>
        <w:pStyle w:val="Standard"/>
        <w:spacing w:lineRule="auto" w:line="360"/>
        <w:jc w:val="both"/>
        <w:rPr/>
      </w:pPr>
      <w:r>
        <w:rPr/>
        <w:t>poszczególnych stanowisk pracy, a w szczególności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) zgodność z prawem opracowywanych decyzji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2) przygotowywanie projektów zarządzeń wydawanych przez wójta i uchwał pod obrady rad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3) właściwe przyjmowanie i załatwianie interesantó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4) terminowe załatwianie spra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) dokładną znajomość przepisów prawnych w zakresie obowiązującym na danym stanowisku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17</w:t>
      </w:r>
    </w:p>
    <w:p>
      <w:pPr>
        <w:pStyle w:val="Standard"/>
        <w:spacing w:lineRule="auto" w:line="360"/>
        <w:jc w:val="both"/>
        <w:rPr/>
      </w:pPr>
      <w:r>
        <w:rPr/>
        <w:t>Do wójta jako kierownika urzędu należy tworzenie określonych stanowisk w urzędzie gminy oraz powierzanie osobom zatrudnionym na tych stanowiskach określonych obowiązków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18</w:t>
      </w:r>
    </w:p>
    <w:p>
      <w:pPr>
        <w:pStyle w:val="Standard"/>
        <w:spacing w:lineRule="auto" w:line="360"/>
        <w:jc w:val="both"/>
        <w:rPr/>
      </w:pPr>
      <w:r>
        <w:rPr/>
        <w:t>Kierownik urzędu wykonuje uprawnienia zwierzchnika służbowego w stosunku do pracowników urzędu oraz kierowników gminnych jednostek organizacyjnych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center"/>
        <w:rPr>
          <w:b/>
          <w:b/>
          <w:bCs/>
        </w:rPr>
      </w:pPr>
      <w:r>
        <w:rPr>
          <w:b/>
          <w:bCs/>
        </w:rPr>
        <w:t>V. ZAKRESY DZIAŁANIA KIEROWNICTWA GMINY I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center"/>
        <w:rPr>
          <w:b/>
          <w:b/>
          <w:bCs/>
        </w:rPr>
      </w:pPr>
      <w:r>
        <w:rPr>
          <w:b/>
          <w:bCs/>
        </w:rPr>
        <w:t>POSZCZEGÓLNYCH KOMÓREK ORGANIZACYJNYCH</w:t>
      </w:r>
    </w:p>
    <w:p>
      <w:pPr>
        <w:pStyle w:val="Standard"/>
        <w:spacing w:lineRule="auto" w:line="360"/>
        <w:jc w:val="center"/>
        <w:rPr/>
      </w:pPr>
      <w:r>
        <w:rPr/>
        <w:t>§ 19</w:t>
      </w:r>
    </w:p>
    <w:p>
      <w:pPr>
        <w:pStyle w:val="Standard"/>
        <w:spacing w:lineRule="auto" w:line="360"/>
        <w:jc w:val="both"/>
        <w:rPr/>
      </w:pPr>
      <w:r>
        <w:rPr/>
        <w:t>Do zakresu działania i kompetencji Wójta należy w szczególności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kierowanie bieżącymi sprawami gminy, kierowanie urzędem gminy, wydawanie zarządzeń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prezentowanie gminy i urzędu gminy na zewnątrz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składanie oświadczeń woli w imieniu gminy w zakresie zarządu mieniem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gospodarowanie mieniem komunalnym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wykonywanie budżetu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uczestniczenie w pracach związków i posiedzeń międzygminnych oraz wykonywanie zadań wynikających z uchwał związków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wydawanie decyzji administracyjnych w  indywidualnych sprawach z zakresu administracji publicznej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upoważnienie   innych   pracowników urzędu  do wydawania w   jego   imieniu   decyzji     administracyjnych w  indywidualnych sprawach z zakresu administracji publicznej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ejmowanie czynności w sprawach z zakresu  prawa pracy i wyznaczenie  innych osób do podejmowania tych czynności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trudnianie i   zwalnianie   kierowników   gminnych   jednostek    organizacyjnych oraz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acowników urzędu zgodnie z ustawą o pracownikach samorządowych oraz wykonywanie uprawnień zwierzchnika służbowego wobec tych pracowników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yjmowanie ustnych oświadczeń woli spadkodawcy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łatwianie wniosków posłów, senatorów, udzielania odpowiedzi na pytania i interpelacje radnych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pracowywanie planu operacyjnego ochrony przed powodzią oraz ogłaszanie przygotowania  i alarmu przeciwpowodziowego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dawanie zarządzeń, wprowadzanie w życie regulaminów dotyczących działalności urzędu np. Regulaminu Świadczeń Socjalnych, Instrukcji Obiegu Dokumentów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nad realizacją ustawy o zamówieniach publicznych, ochrony informacji niejawnych i ochrony danych osobowych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ydawanie przepisów porządkowych w przypadkach niecierpiących zwłoki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zadań szefa obrony cywilnej gminy oraz kontrola realizacji zadań obronnych przez jednostki organizacyjne działające na terenie gminy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prowadzanie ocen kwalifikacyjnych pracowników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ejmowanie i inicjowanie działań w sprawach publicznych o znaczeniu lokalnym, które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ie są zastrzeżone na rzecz innych podmiotów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56" w:leader="none"/>
        </w:tabs>
        <w:spacing w:lineRule="auto" w:line="360"/>
        <w:jc w:val="both"/>
        <w:rPr/>
      </w:pPr>
      <w:r>
        <w:rPr/>
        <w:t>wykonywanie innych zadań zastrzeżonych do kompetencji wójta przez przepisy prawa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yjmowanie oświadczeń majątkowych od osób zobowiązanych ustawą do ich składania.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center"/>
        <w:rPr/>
      </w:pPr>
      <w:r>
        <w:rPr/>
        <w:t>§ 20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Do zadań zastępcy wójta należy w szczególności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stępowanie wójta w czasie  jego  nieobecności  lub  niemożności  pełnienia  przez  niego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bowiązków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 xml:space="preserve">wykonywanie zadań i przejmowania kompetencji wójta w przypadkach określonych </w:t>
        <w:br/>
        <w:t>w art.28g  ust.1 ustawy z dnia 8 marca 1990 roku o samorządzie gminnym na czas określony w art. 28g ust.6 w/w ustawy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dkładanie radzie sprawozdań z wykonania uchwał i zadań gminy określonych przepisami praw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 czynności  z  zakresu  prawa   pracy,  z  wyjątkiem  czynności związanych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  nawiązywaniem i rozwiązywaniem stosunku pracy oraz ustalenia wynagrodzeni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 bieżącym funkcjonowaniem urzędu gminy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yjmowanie interesantów w sprawach skarg i wniosków dotyczących pracy urzędu gminy i jednostek organizacyjnych gminy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działanie z radą gminy, sekretarzem i skarbnikiem gminy, jednostkami organizacyjnymi i  pomocniczymi  gminy   oraz   kierownikami   referatów  w  zakresie  powierzonych zadań i udzielonych upoważnień/pełnomocnictw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praca  ze  stanowiskiem  sekretarz   gminy  w  zakresie   realizacji  zadań  związanych z przeprowadzeniem wyborów, spisów i innych zadań zleconych do wykonywania na podstawie odrębnych przepisów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onitorowanie terminowego wykonania zaleceń pokontrolnych z kontroli zewnętrznych, koordynowanie  działań  w  zakresie  spraw  obronnych,   obrony  cywilnej  i   zarządzania kryzysowego, zgodnie z decyzją wójta gminy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dawanie  decyzji  administracyjnych  w indywidualnych  sprawach  z zakresu administracji publicznej – w zakresie udzielonego upoważnieni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kładanie oświadczeń  woli  w  sprawach  związanych z  prowadzeniem  bieżącej działalności gminy – w zakresie udzielonego pełnomocnictw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reprezentowanie gminy w czasie uroczystości i spotkań oficjalnych w zakresie uzgodnionym z wójtem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udzielanie wywiadów i informacji dotyczących gminy w zakresie ustalonym przez wójt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twierdzania własnoręczności podpisów i zgodności z oryginałem dokumentów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pisywanie delegacji służbowych oraz wniosków na przejazd samochodem prywatnym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pisywanie umów w sprawie praktyk studenckich i uczniowskich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mowanie gminy i jednostki organizacyjne gminy na łamach mediów publicznych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ełnienie obowiązków pełnomocnika ochrony informacji niejawnych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bezpośredni nadzór nad Gminnym Ośrodkiem Pomocy Społecznej oraz Referatem Organizacyjno- Administracyjnym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strzeganie przepisów o ochronie danych osobowych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owanie wójta i sekretarza  w razie ich nieobecności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owanie  Kierownika Referatu Organizacyjno- Administracyjnego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innych zadań zleconych przez wójta.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21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Do zadań sekretarza gminy należy: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1) organizacja pracy urzędu i zarządzanie zasobami ludzkimi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2) organizacja szkoleń i prowadzenie spraw doskonalenia zawodowego pracowników urzędu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3) aktualizowanie Regulaminu Organizacyjnego Urzędu oraz Regulaminu Wynagrodzeń Pracowników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4) opracowywanie i aktualizowanie zakresu czynności na poszczególnych stanowiskach pracy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5) wdrażanie nowoczesnych technik pracy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4) nadzór merytoryczny i koordynacja pracy poszczególnych stanowisk pracy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5) opracowywanie zmian aktów ustrojowych Urzędu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6) organizacja i prowadzenie stażów absolwenckich i praktyk studenckich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7) organizacja i czuwanie nad prawidłowym przebiegiem wyborów i referendów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8)  przestrzeganie przepisów o ochronie danych osobowych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/>
        <w:t>9) wykonywanie innych zadań zleconych przez wójta.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22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karbnika gminy należy: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prowadzenie rachunkowości jednostki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wykonywanie dyspozycji środkami pieniężnymi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3) dokonywanie wstępnej kontroli zgodności operacji gospodarczych i finansowych z planem      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finansowym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dokonywanie wstępnej kontroli kompletności i rzetelności dokumentów  dotyczących operacji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gospodarczych i finansowych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5) realizacja wydatków związanych z działalnością obronną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) opracowywanie projektu budżetu gminy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7) przekazywanie   pracownikom   urzędu   i   jednostkom organizacyjnym   wytycznych   do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pracowania niezbędnych informacji do projektu budżetu gminy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8) nadzorowanie, kontrola i realizacja wykonywania budżetu gminy,</w:t>
      </w:r>
    </w:p>
    <w:p>
      <w:pPr>
        <w:pStyle w:val="Standard"/>
        <w:tabs>
          <w:tab w:val="clear" w:pos="709"/>
          <w:tab w:val="left" w:pos="342" w:leader="none"/>
        </w:tabs>
        <w:spacing w:lineRule="auto" w:line="360"/>
        <w:ind w:left="57" w:right="-39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9) kontrasygnata czynności prawnych mogących spowodować powstanie zobowiązań pieniężnych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0) opracowywanie okresowych analiz i sprawozdań z sytuacji finansowej gminy oraz zgłaszanie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swoich propozycji wójtowi i radzie gminy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1) organizowanie obiegu dokumentów finansowych,</w:t>
      </w:r>
    </w:p>
    <w:p>
      <w:pPr>
        <w:pStyle w:val="Standard"/>
        <w:tabs>
          <w:tab w:val="clear" w:pos="709"/>
          <w:tab w:val="left" w:pos="282" w:leader="none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12) realizowanie   ustawy ordynacja   podatkowa , ustawy o finansach  publicznych,   podatkach  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i opłatach lokalnych oraz  opłacie   skarbowej  –  w tym wydawanie decyzji o zwrocie opłaty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skarbowej i zwolnień od niej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3) nadzorowanie gospodarki środkami trwałymi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4) prowadzenie współpracy z regionalną izbą obrachunkową i urzędem skarbowym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5) opracowanie instrukcji wewnętrznej i prowadzenie nadzoru w zakresie przeprowadzania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inwentaryzacji składników majątkowych i rozliczanie wyników inwentaryzacji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6) prowadzenie zakładowej działalności socjalnej w zakresie finansów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7) przestrzeganie przepisów o ochronie danych osobowych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8) zastępowanie  w razie nieobecności pracownika do spraw księgowości budżetowej,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9) wykonywanie innych zadań zleconych przez wójta.</w:t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23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i kompetencji Kierownika Urzędu Stanu Cywilnego  należy w szczególności: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) prowadzenie rejestracji stanu cywilnego poprze sporządzanie aktów stanu cywilnego w zakresie należącym do Kierownika Urzędu Stanu Cywiln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) przyjmowanie oświadczeń o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tąpieniu w związek małżeński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braku okoliczności wyłączających zawarcie małżeństw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twierdzeniu legitymacji procesowej do wystąpienia do sądu w sprawach ważności lub nieważności zawarcia małżeństw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borze nazwiska, jakie będą nosić małżonkowie i dzieci zrodzone z małżeństw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tąpieniu w związek małżeński w wypadku grożącego niebezpieczeństw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wrocie małżonka do nazwiska noszonego przed zawarciem małżeństwa po otrzymaniu rozwodu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uznaniu dzieck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aniu dziecku nazwiska matki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aniu kandydata na opiekuna prawn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3) wydawanie odpisów z ksiąg stanu cywiln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4) sporządzanie akt stanu cywilnego: urodzenia, małżeństwa, zgonu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5) wydawanie zaświadczeń i decyzji w zakresie ustawy Prawo o aktach stanu cywiln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6) sprawdzanie poprawności danych w Rejestrze PESEL oraz inicjowanie postępowań w celu usunięcia niezgodności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7) wydawanie zaświadczeń stwierdzających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dolność prawną do zawarcia związku małżeńskiego za granicą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brak okoliczności wyłączających zawarcie małżeństwa wyznaniowego ze skutkiem cywilnym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8) sporządzanie projektów wniosków o nadanie medalu za Długoletnie Pożycie Małżeńskie oraz organizowanie związanych z tym uroczystości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9) prowadzenie i przekazywanie do właściwego urzędu statystycznego sprawozdań dotyczących urodzeń, małżeństw i zgonów,</w:t>
      </w:r>
    </w:p>
    <w:p>
      <w:pPr>
        <w:pStyle w:val="Standard"/>
        <w:tabs>
          <w:tab w:val="clear" w:pos="709"/>
          <w:tab w:val="left" w:pos="166" w:leader="none"/>
        </w:tabs>
        <w:spacing w:lineRule="auto" w:line="360"/>
        <w:ind w:left="-17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) przekazywanie ksiąg 100-letnich do  Archiwum  Państwow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1) wydawanie zaświadczeń o stanie cywilnym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2) wydawanie zezwoleń na zawarcie małżeństwa przed upływem terminu do zawarcia małżeństwa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3) transkrypcja aktów zagraniczn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4) prowadzenie współpracy w sprawach konsularn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5) prowadzenie akt zbiorczych i skorowidzów alfabetyczn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6) nanoszenie wzmianek i przypisków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7) prowadzenie rejestru zgłoszeń o zamiarze zawarcia związku małżeński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8) prowadzenie postępowań w sprawach zmian imion i nazwisk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9) przyjmowanie wniosków o wydanie dowodu osobisteg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0) przyjmowanie zgłoszeń o utracie lub uszkodzeniu dowodu osobistego oraz wydawanie stosownych zaświadczeń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1) gromadzenie i przechowywanie dokumentacji związanej z dowodami osobistymi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2) wydawanie dokumentów tożsamości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3) praca w systemie rejestrów państwowych z wykorzystaniem aplikacji Źródło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4) przestrzeganie przepisów o ochronie danych osobow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5) wykonywanie innych zadań zleconych przez wójta.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24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i kompetencji Kierownika Referatu Organizacyjno-Administracyjnego należy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kierowanie pracą Referatu Organizacyjno-Administracyjnego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i kontrola wykonywanych zadań przez podległych pracowników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kształtowanie u podległych pracowników postaw sumienności i rzetelności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nioskowanie w sprawach nagradzania i karania pracowników oraz dokonywanie okresowych ocen pracowników referatu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nad przestrzeganiem przez pracowników przepisów prawa oraz tajemnicy służbowej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nad utrzymaniem aktualności informacji umieszczonych w Biuletynie Informacji Publicznej oraz informacji na stronie internetowej gminy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działanie z innymi referatami w celu realizacji zadań wymagających uzgodnień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pracowywanie sprawozdań i informacji wynikających z odrębnych przepisów, zarządzeń, pism ogólnych i poleceń wójta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bałość o kompetentną i kulturalną obsługę interesantów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pracowywanie projektów uchwał rady i zarządzeń wójta w zakresie dotyczącym referatu oraz ich realizacja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czestnictwo w sesjach i komisjach Rady Gminy Jarczów,  zgodnie z dyspozycją wójta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półdziałanie z jednostkami pomocniczymi,</w:t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praca ze stowarzyszeniami, organizacjami pozarządowymi, podmiotami pożytku publicznego na terenie gminy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alizacja zadań własnych i zleconych gminie z zakresu administracji rządowej oraz zadań przyjętych na podstawie porozumień w części dotyczącej referatu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dzielanie wyjaśnień w sprawach skarg i wniosków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owadzenie spraw kadrowych, dokumentacji kadrowej pracowników urzędu i kierowników jednostek organizacyjnych, akt osobowych i ewidencji czasu pracy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sporządzanie umów o pracę  oraz oświadczeń o ich rozwiązaniu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porządzanie angaży dotyczących podwyżek i nagród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pełnianie świadectw pracy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bliczanie wymiaru urlopu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owadzenie dokumentacji z zakresu bezpieczeństwa i higieny pracy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rganizowanie konkursów na dyrektorów szkoły i przedszkola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rganizowanie i nadzór nad dowożeniem uczniów do szkół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bsługa Systemu Informacji Oświatowej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rozliczanie dotacji celowych i zwrotu kosztów dowożenia uczniów niepełnosprawnych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porządzanie informacji o zakresie korzystania ze środowiska oraz o wysokości należnych opłat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liczanie podstawowej kwoty dotacji dla oddziału przedszkolnego i przedszkola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e stypendiami naukowymi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 arkuszami organizacyjnymi i awansami zawodowy nauczycieli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 dofinansowaniem  kosztów kształcenia młodocianych pracowników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zestrzeganie przepisów o ochronie danych osobowych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łatwianie spraw związanych z ewidencją ludności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stwo Kierownika Urzędu Stanu Cywilnego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ykonywanie innych zadań zleconych przez wójta.  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25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Do zadań stanowiska do spraw informatyki należy:</w:t>
      </w:r>
    </w:p>
    <w:p>
      <w:pPr>
        <w:pStyle w:val="Standard"/>
        <w:spacing w:lineRule="auto" w:line="360"/>
        <w:jc w:val="both"/>
        <w:rPr/>
      </w:pPr>
      <w:r>
        <w:rPr/>
        <w:t>1) prowadzenie spraw informatycznych Urzędu Gminy Jarczów,</w:t>
      </w:r>
    </w:p>
    <w:p>
      <w:pPr>
        <w:pStyle w:val="Standard"/>
        <w:spacing w:lineRule="auto" w:line="360"/>
        <w:jc w:val="both"/>
        <w:rPr/>
      </w:pPr>
      <w:r>
        <w:rPr/>
        <w:t>2) obsługa strony internetowej gminy,</w:t>
      </w:r>
    </w:p>
    <w:p>
      <w:pPr>
        <w:pStyle w:val="Standard"/>
        <w:spacing w:lineRule="auto" w:line="360"/>
        <w:jc w:val="both"/>
        <w:rPr/>
      </w:pPr>
      <w:r>
        <w:rPr/>
        <w:t>3) uzupełnianie i redagowanie strony BIP,</w:t>
      </w:r>
    </w:p>
    <w:p>
      <w:pPr>
        <w:pStyle w:val="Standard"/>
        <w:spacing w:lineRule="auto" w:line="360"/>
        <w:jc w:val="both"/>
        <w:rPr/>
      </w:pPr>
      <w:r>
        <w:rPr/>
        <w:t>4) wdrażanie postępu technicznego w zakresie prac biurowych,</w:t>
      </w:r>
    </w:p>
    <w:p>
      <w:pPr>
        <w:pStyle w:val="Standard"/>
        <w:spacing w:lineRule="auto" w:line="360"/>
        <w:jc w:val="both"/>
        <w:rPr/>
      </w:pPr>
      <w:r>
        <w:rPr/>
        <w:t>5) pomoc w eksploatacji oprogramowania funkcjonującego w urzędzie,</w:t>
      </w:r>
    </w:p>
    <w:p>
      <w:pPr>
        <w:pStyle w:val="Standard"/>
        <w:spacing w:lineRule="auto" w:line="360"/>
        <w:jc w:val="both"/>
        <w:rPr/>
      </w:pPr>
      <w:r>
        <w:rPr/>
        <w:t>6) wykonywanie czynności wynikających z bieżącego funkcjonowania systemu informatycznego,</w:t>
      </w:r>
    </w:p>
    <w:p>
      <w:pPr>
        <w:pStyle w:val="Standard"/>
        <w:spacing w:lineRule="auto" w:line="360"/>
        <w:jc w:val="both"/>
        <w:rPr/>
      </w:pPr>
      <w:r>
        <w:rPr/>
        <w:t>7) wykonywanie czynności konserwacyjnych sprzętu komputerowego urzędu,</w:t>
      </w:r>
    </w:p>
    <w:p>
      <w:pPr>
        <w:pStyle w:val="Standard"/>
        <w:spacing w:lineRule="auto" w:line="360"/>
        <w:jc w:val="both"/>
        <w:rPr/>
      </w:pPr>
      <w:r>
        <w:rPr/>
        <w:t>8) przeciwdziałanie dostępowi osób niepowołanych do systemu informatycznego,</w:t>
      </w:r>
    </w:p>
    <w:p>
      <w:pPr>
        <w:pStyle w:val="Standard"/>
        <w:spacing w:lineRule="auto" w:line="360"/>
        <w:jc w:val="both"/>
        <w:rPr/>
      </w:pPr>
      <w:r>
        <w:rPr/>
        <w:t>9) dokonywanie przeglądów zbiorów danych programami badającymi integralność danych,</w:t>
      </w:r>
    </w:p>
    <w:p>
      <w:pPr>
        <w:pStyle w:val="Standard"/>
        <w:spacing w:lineRule="auto" w:line="360"/>
        <w:jc w:val="both"/>
        <w:rPr/>
      </w:pPr>
      <w:r>
        <w:rPr/>
        <w:t>10) współpraca z referatami urzędu w zakresie prowadzonych spraw,</w:t>
      </w:r>
    </w:p>
    <w:p>
      <w:pPr>
        <w:pStyle w:val="Standard"/>
        <w:spacing w:lineRule="auto" w:line="360"/>
        <w:jc w:val="both"/>
        <w:rPr/>
      </w:pPr>
      <w:r>
        <w:rPr/>
        <w:t>11) wdrażanie nowych rozwiązań w zakresie informatyki,</w:t>
      </w:r>
    </w:p>
    <w:p>
      <w:pPr>
        <w:pStyle w:val="Standard"/>
        <w:spacing w:lineRule="auto" w:line="360"/>
        <w:jc w:val="both"/>
        <w:rPr/>
      </w:pPr>
      <w:r>
        <w:rPr/>
        <w:t>12) wydawanie identyfikatorów i haseł dla użytkowników,</w:t>
      </w:r>
    </w:p>
    <w:p>
      <w:pPr>
        <w:pStyle w:val="Standard"/>
        <w:spacing w:lineRule="auto" w:line="360"/>
        <w:jc w:val="both"/>
        <w:rPr/>
      </w:pPr>
      <w:r>
        <w:rPr/>
        <w:t>13) wykonywanie kopii bezpieczeństwa systemów,</w:t>
      </w:r>
    </w:p>
    <w:p>
      <w:pPr>
        <w:pStyle w:val="Standard"/>
        <w:spacing w:lineRule="auto" w:line="360"/>
        <w:jc w:val="both"/>
        <w:rPr/>
      </w:pPr>
      <w:r>
        <w:rPr/>
        <w:t>14) pełnienie funkcji koordynatora do spraw dostępności,</w:t>
      </w:r>
    </w:p>
    <w:p>
      <w:pPr>
        <w:pStyle w:val="Standard"/>
        <w:spacing w:lineRule="auto" w:line="360"/>
        <w:jc w:val="both"/>
        <w:rPr/>
      </w:pPr>
      <w:r>
        <w:rPr/>
        <w:t>15)  pełnienie funkcji  administratora systemów informatycznych,</w:t>
      </w:r>
    </w:p>
    <w:p>
      <w:pPr>
        <w:pStyle w:val="Standard"/>
        <w:spacing w:lineRule="auto" w:line="360"/>
        <w:jc w:val="both"/>
        <w:rPr/>
      </w:pPr>
      <w:r>
        <w:rPr/>
        <w:t>16) przestrzeganie przepisów o ochronie danych osobow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7) wykonywanie innych poleceń przełożonych.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  <w:tab w:val="left" w:pos="4515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§ 26</w:t>
      </w:r>
    </w:p>
    <w:p>
      <w:pPr>
        <w:pStyle w:val="Standard"/>
        <w:tabs>
          <w:tab w:val="clear" w:pos="709"/>
          <w:tab w:val="left" w:pos="336" w:leader="none"/>
          <w:tab w:val="left" w:pos="4515" w:leader="none"/>
        </w:tabs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Do zadań stanowiska pracy do spraw obsługi rady gminy, sołectw i wyborów należy:</w:t>
      </w:r>
    </w:p>
    <w:p>
      <w:pPr>
        <w:pStyle w:val="Standard"/>
        <w:spacing w:lineRule="auto" w:line="360"/>
        <w:jc w:val="both"/>
        <w:rPr/>
      </w:pPr>
      <w:r>
        <w:rPr/>
        <w:t>1) organizowanie i przygotowywanie sesji Rady Gminy Jarczów oraz posiedzeń komisji rady gminy,</w:t>
      </w:r>
    </w:p>
    <w:p>
      <w:pPr>
        <w:pStyle w:val="Standard"/>
        <w:spacing w:lineRule="auto" w:line="360"/>
        <w:jc w:val="both"/>
        <w:rPr/>
      </w:pPr>
      <w:r>
        <w:rPr/>
        <w:t>2) opracowywanie materiałów z sesji rady gminy oraz posiedzeń komisji rady gminy, w tym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sporządzanie protokołów,</w:t>
      </w:r>
    </w:p>
    <w:p>
      <w:pPr>
        <w:pStyle w:val="Standard"/>
        <w:spacing w:lineRule="auto" w:line="360"/>
        <w:jc w:val="both"/>
        <w:rPr/>
      </w:pPr>
      <w:r>
        <w:rPr/>
        <w:t>-  opracowywanie wniosków i opinii radn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przekazywanie dokumentacji odpowiednim organom i pracownikom urzędu do realizacji,</w:t>
      </w:r>
    </w:p>
    <w:p>
      <w:pPr>
        <w:pStyle w:val="Standard"/>
        <w:spacing w:lineRule="auto" w:line="360"/>
        <w:jc w:val="both"/>
        <w:rPr/>
      </w:pPr>
      <w:r>
        <w:rPr/>
        <w:t>3) przeprowadzanie wymaganych konsultacji społecznych do wskazanych  projektów uchwał,</w:t>
      </w:r>
    </w:p>
    <w:p>
      <w:pPr>
        <w:pStyle w:val="Standard"/>
        <w:spacing w:lineRule="auto" w:line="360"/>
        <w:jc w:val="both"/>
        <w:rPr/>
      </w:pPr>
      <w:r>
        <w:rPr/>
        <w:t>4) wykonywanie zdań organizacyjnych zleconych przez  przewodniczącego rady gminy,</w:t>
      </w:r>
    </w:p>
    <w:p>
      <w:pPr>
        <w:pStyle w:val="Standard"/>
        <w:spacing w:lineRule="auto" w:line="360"/>
        <w:jc w:val="both"/>
        <w:rPr/>
      </w:pPr>
      <w:r>
        <w:rPr/>
        <w:t>5) prowadzenie rejestrów uchwał rady gminy i zarządzeń wójta,,</w:t>
      </w:r>
    </w:p>
    <w:p>
      <w:pPr>
        <w:pStyle w:val="Standard"/>
        <w:spacing w:lineRule="auto" w:line="360"/>
        <w:jc w:val="both"/>
        <w:rPr/>
      </w:pPr>
      <w:r>
        <w:rPr/>
        <w:t>6) nadzór nad funkcjonowaniem organów samorządu mieszkańców wsi, w tym prowadzenie dokumentacji ogólnej, pomoc w organizowaniu zebrań wiejskich i posiedzeń rad sołeckich,</w:t>
      </w:r>
    </w:p>
    <w:p>
      <w:pPr>
        <w:pStyle w:val="Standard"/>
        <w:spacing w:lineRule="auto" w:line="360"/>
        <w:jc w:val="both"/>
        <w:rPr/>
      </w:pPr>
      <w:r>
        <w:rPr/>
        <w:t>7) wykonywanie zadań związanych z wyborami do samorządu wsi,</w:t>
      </w:r>
    </w:p>
    <w:p>
      <w:pPr>
        <w:pStyle w:val="Standard"/>
        <w:spacing w:lineRule="auto" w:line="360"/>
        <w:jc w:val="both"/>
        <w:rPr/>
      </w:pPr>
      <w:r>
        <w:rPr/>
        <w:t>8) obsługa organizacyjna wyborów i pomoc w przygotowywaniu spisu wyborców,</w:t>
      </w:r>
    </w:p>
    <w:p>
      <w:pPr>
        <w:pStyle w:val="Standard"/>
        <w:spacing w:lineRule="auto" w:line="360"/>
        <w:jc w:val="both"/>
        <w:rPr/>
      </w:pPr>
      <w:r>
        <w:rPr/>
        <w:t>9) organizowanie kontaktów wójta z organizacjami politycznymi, społecznymi, instytucjami,</w:t>
      </w:r>
    </w:p>
    <w:p>
      <w:pPr>
        <w:pStyle w:val="Standard"/>
        <w:spacing w:lineRule="auto" w:line="360"/>
        <w:jc w:val="both"/>
        <w:rPr/>
      </w:pPr>
      <w:r>
        <w:rPr/>
        <w:t>10) obsługa portalu CEIDG oraz prowadzenie rejestru podmiotów prowadzących działalność gospodarczą,</w:t>
      </w:r>
    </w:p>
    <w:p>
      <w:pPr>
        <w:pStyle w:val="Standard"/>
        <w:spacing w:lineRule="auto" w:line="360"/>
        <w:jc w:val="both"/>
        <w:rPr/>
      </w:pPr>
      <w:r>
        <w:rPr/>
        <w:t>11) przygotowywanie zestawień do Głównego Urzędu Statystycznego,</w:t>
      </w:r>
    </w:p>
    <w:p>
      <w:pPr>
        <w:pStyle w:val="Standard"/>
        <w:spacing w:lineRule="auto" w:line="360"/>
        <w:jc w:val="both"/>
        <w:rPr/>
      </w:pPr>
      <w:r>
        <w:rPr/>
        <w:t>12) przyjmowanie korespondencji do radcy prawnego urzędu gminy,</w:t>
      </w:r>
    </w:p>
    <w:p>
      <w:pPr>
        <w:pStyle w:val="Standard"/>
        <w:spacing w:lineRule="auto" w:line="360"/>
        <w:jc w:val="both"/>
        <w:rPr/>
      </w:pPr>
      <w:r>
        <w:rPr/>
        <w:t>13) przygotowywanie miesięcznych zestawień korespondencji urzędników z radcą prawnym urzędu gminy,</w:t>
      </w:r>
    </w:p>
    <w:p>
      <w:pPr>
        <w:pStyle w:val="Standard"/>
        <w:spacing w:lineRule="auto" w:line="360"/>
        <w:jc w:val="both"/>
        <w:rPr/>
      </w:pPr>
      <w:r>
        <w:rPr/>
        <w:t>14)  przygotowywanie odpowiedzi na  wnioski o dostęp do informacji  publicznej,</w:t>
      </w:r>
    </w:p>
    <w:p>
      <w:pPr>
        <w:pStyle w:val="Standard"/>
        <w:spacing w:lineRule="auto" w:line="360"/>
        <w:jc w:val="both"/>
        <w:rPr/>
      </w:pPr>
      <w:r>
        <w:rPr/>
        <w:t>15)  prowadzenie spraw z zakresu ochrona zdrowia,</w:t>
      </w:r>
    </w:p>
    <w:p>
      <w:pPr>
        <w:pStyle w:val="Standard"/>
        <w:spacing w:lineRule="auto" w:line="360"/>
        <w:jc w:val="both"/>
        <w:rPr/>
      </w:pPr>
      <w:r>
        <w:rPr/>
        <w:t>16)  przestrzeganie przepisów o ochronie danych osobowych</w:t>
      </w:r>
    </w:p>
    <w:p>
      <w:pPr>
        <w:pStyle w:val="Standard"/>
        <w:spacing w:lineRule="auto" w:line="360"/>
        <w:jc w:val="both"/>
        <w:rPr/>
      </w:pPr>
      <w:r>
        <w:rPr/>
        <w:t xml:space="preserve">17) zastępowanie pracownika na stanowisku do spraw obronnych, zarządzania kryzysowego </w:t>
        <w:br/>
        <w:t>i współpracy z OSP,</w:t>
      </w:r>
    </w:p>
    <w:p>
      <w:pPr>
        <w:pStyle w:val="Standard"/>
        <w:spacing w:lineRule="auto" w:line="360"/>
        <w:jc w:val="both"/>
        <w:rPr/>
      </w:pPr>
      <w:r>
        <w:rPr/>
        <w:t>17) wykonywanie innych zadań na polecenie wójt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27</w:t>
      </w:r>
    </w:p>
    <w:p>
      <w:pPr>
        <w:pStyle w:val="Standard"/>
        <w:tabs>
          <w:tab w:val="clear" w:pos="709"/>
          <w:tab w:val="left" w:pos="336" w:leader="none"/>
          <w:tab w:val="left" w:pos="4515" w:leader="none"/>
        </w:tabs>
        <w:spacing w:lineRule="auto" w:line="360"/>
        <w:jc w:val="both"/>
        <w:rPr/>
      </w:pPr>
      <w:r>
        <w:rPr/>
        <w:t>Do zadań stanowiska do spraw obronnych, zarządzania kryzysowego i współpracy z OSP należy: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) prowadzenie czynności związanych  z wykonywaniem powszechnego obowiązku obrony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raz współdziałanie z organami wojskowymi  w administrowaniu rezerwami osobowym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organizacja i przeprowadzanie rejestracji przedpoborow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3) wzywanie poborowych do stawienia się przed komisją lekarską w ramach kwalifikacji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wojskowej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4) organizacja  doręczenia  kart  powołania  do odbycia  ćwiczeń  wojskowych  przeprowadzanych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 trybie natychmiastowego stawiennictwa oraz do czynnej służby wojskowej w razie  ogłoszenia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mobilizacji w czasie wojny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5) wykonywanie zobowiązań na rzecz mobilizacyjnych sił zbrojn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6) wydawanie decyzji w sprawie świadczeń osobistych i rzeczow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7) wydawanie decyzji dotyczących zajęcia na cele przejściowego zakwaterowania sił zbrojnych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budynków, pomieszczeń i terenów oraz wydawanie decyzji o odszkodowaniu w tych sprawa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8) realizacja zadań obrony cywilnej, w tym planowanie  działalności w  zakresie realizacji zadań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obrony cywilnej, dokonywanie oceny stanu przygotowań obrony cywilnej oraz podejmowanie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rzedsięwzięć zmierzających do pełnej realizacji w tej dziedzinie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9) opracowywanie i  aktualizowanie Planu Obrony Cywilnej Gminy i realizowanie zadań w nim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awart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0 organizowanie szkoleń i ćwiczeń obrony cywilnej, nakładanie obowiązków w ramach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powszechnej samoobrony ludnośc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1) zapewnienie działania systemu powszechnego ostrzegania i alarmowania oraz systemu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wykrywania skażeń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2) planowanie i zaopatrywanie formacji obrony cywilnej w sprzęt, środki i umundurowanie OC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a także zapewnienie warunków przechowywania, konserwacji, remontu i wymiany sprzętu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3) nakładanie obowiązków w ramach powszechnej samoobrony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4) organizowanie szkolenia ludności w zakresie obrony cywilnej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5) tworzenie i przygotowanie do działania jednostek organizacyjnych (formacji)obrony cywilnej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6) wykonywanie innych zadań określonych w ustawie o obronie ojczyzny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7) opracowywanie  i  utrzymywanie  w  stałej  aktualności  dokumentów dotyczących  osiągania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odwyższonej i pełnej gotowości obronnej państwa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8) opracowywanie  analiz,   sprawozdań  i  informacji dotyczących realizacji zadań obronnych dla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potrzeb Wojewódzkiego Komitetu Obrony oraz Wojewody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9) prowadzenie   spraw   związanych   ze   zwolnieniem   od obowiązku  pełnienia  czynnej służby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wojskowej żołnierzy rezerwy – pracowników urzędu oraz podległych jednostek </w:t>
      </w:r>
      <w:r>
        <w:rPr>
          <w:sz w:val="22"/>
          <w:szCs w:val="22"/>
        </w:rPr>
        <w:t>organizacyjn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sz w:val="22"/>
          <w:szCs w:val="22"/>
        </w:rPr>
        <w:t>20) o</w:t>
      </w:r>
      <w:r>
        <w:rPr/>
        <w:t>rganizowanie ochotniczych drużyn ratownicz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1) zarządzanie ewakuacji ludności z obszarów zagrożonych powodzią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2) dokonywanie i uaktualnienie bilansu transportu samochodowego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3) we współdziałaniu z WCR dokonanie podziału zbilansowanych pojazdów samochodowych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edług przeznaczenia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4) bilansowanie na czas wojny potrzeb kadrowych transportu samochodowego i jego zaplecza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technicznego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5) udział w planowaniu wykorzystania transportu do ewakuacji ludności, masy towarowej, dóbr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kultury oraz akcji ratunkowej i niesienia pomocy poszkodowanym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6) zabezpieczenie środków transportowych  oraz wyznaczenie tras przejazdu kurierów i  żołnierzy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rezerwy do miejsc przeznaczenia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7) współdziałanie  z Policją, jednostkami drogowymi  w  przedmiocie  organizacji  i  zarządzania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przejezdności dróg dla celów obronn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28) kierowanie   działaniami    związanymi  z  monitorowaniem,  planowaniem,   reagowaniem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i  usuwaniem zagrożeń  na terenie gminy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 xml:space="preserve">30)  wypełnianie wszelkich obowiązków  z ramienia  gminy związanych z Ustawą o Ochotniczych </w:t>
        <w:tab/>
        <w:t xml:space="preserve">Strażach Pożarnych, oraz współpraca i nadzorowanie jednostek ochotniczych straży pożarnych </w:t>
        <w:tab/>
        <w:t>działających na terenie gminy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31) przestrzeganie przepisów o ochronie danych osobow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32) zastępstwo pracownika na stanowisku do spraw obsługi rady gminy, sołectw i wyborów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33) zastępstwo pracownika na stanowisku sekretarki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34) wykonywanie innych zadań na polecenie wójta.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93" w:leader="none"/>
        </w:tabs>
        <w:spacing w:lineRule="auto" w:line="360"/>
        <w:ind w:left="5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28</w:t>
      </w:r>
    </w:p>
    <w:p>
      <w:pPr>
        <w:pStyle w:val="Normal"/>
        <w:widowControl/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Do zadań stanowiska sekretarki należy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rowadzenie kancelarii ogólnej urzędu gminy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mawianie i gospodarowanie pieczęciami i tablicami urzędowymi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>prowadzenie spraw ogólnych urzędu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rowadzenie dziennika korespondencji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rowadzenie rejestru faktur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opatrzenie urzędu w materiały biurowe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ewidencja czasu pracy pracowników,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obsługa poczty elektronicznej urzędu,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ykonywanie czynności dotyczących przesłuchania świadków,</w:t>
      </w:r>
    </w:p>
    <w:p>
      <w:pPr>
        <w:pStyle w:val="Standard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uppressAutoHyphens w:val="false"/>
        <w:spacing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rowadzenie archiwum urzędu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rzestrzeganie przepisów o ochronie danych osobowych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160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>wykonywanie innych zadań zleconych przez wójta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>.</w:t>
      </w:r>
    </w:p>
    <w:p>
      <w:pPr>
        <w:pStyle w:val="Akapitzlist"/>
        <w:widowControl/>
        <w:suppressAutoHyphens w:val="false"/>
        <w:spacing w:before="0" w:after="160"/>
        <w:textAlignment w:val="auto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§ 29</w:t>
      </w:r>
    </w:p>
    <w:p>
      <w:pPr>
        <w:pStyle w:val="Textbody1"/>
        <w:spacing w:lineRule="auto" w:line="360"/>
        <w:rPr/>
      </w:pPr>
      <w:r>
        <w:rPr>
          <w:rStyle w:val="StrongEmphasis"/>
          <w:b w:val="false"/>
          <w:bCs w:val="false"/>
        </w:rPr>
        <w:t>Do zadań  na stanowisku kierowca należy:</w:t>
      </w:r>
    </w:p>
    <w:p>
      <w:pPr>
        <w:pStyle w:val="Textbody1"/>
        <w:spacing w:lineRule="auto" w:line="360"/>
        <w:rPr/>
      </w:pPr>
      <w:r>
        <w:rPr>
          <w:rStyle w:val="StrongEmphasis"/>
          <w:b w:val="false"/>
          <w:bCs w:val="false"/>
        </w:rPr>
        <w:t>1) u</w:t>
      </w:r>
      <w:r>
        <w:rPr/>
        <w:t>trzymywanie w należytym stanie technicznym  powierzonych pojazdów oraz właściwa ich eksploatacja,</w:t>
      </w:r>
    </w:p>
    <w:p>
      <w:pPr>
        <w:pStyle w:val="Textbody1"/>
        <w:spacing w:lineRule="auto" w:line="360"/>
        <w:rPr/>
      </w:pPr>
      <w:r>
        <w:rPr/>
        <w:t>2) prawidłowe i rzetelne wykonywanie zleconych zadań w zakresie przewozu  osób lub  ładunku, bądź innych zadań zleconych przez przełożonego,</w:t>
      </w:r>
    </w:p>
    <w:p>
      <w:pPr>
        <w:pStyle w:val="Textbody1"/>
        <w:spacing w:lineRule="auto" w:line="360"/>
        <w:rPr/>
      </w:pPr>
      <w:r>
        <w:rPr/>
        <w:t>3) prowadzenie pojazdów mechanicznych w sposób zapewniający bezpieczeństwo przewożonych osób i ekonomiczną eksploatację pojazdu,</w:t>
      </w:r>
    </w:p>
    <w:p>
      <w:pPr>
        <w:pStyle w:val="Textbody1"/>
        <w:spacing w:lineRule="auto" w:line="360"/>
        <w:rPr/>
      </w:pPr>
      <w:r>
        <w:rPr/>
        <w:t>4) bezwzględne przestrzeganie przepisów o ruchu drogowym,</w:t>
      </w:r>
    </w:p>
    <w:p>
      <w:pPr>
        <w:pStyle w:val="Textbody1"/>
        <w:spacing w:lineRule="auto" w:line="360"/>
        <w:rPr/>
      </w:pPr>
      <w:r>
        <w:rPr/>
        <w:t>5) wykonywanie obsługi codziennej pojazdów przed rozpoczęciem i po zakończeniu pracy, ze szczególnym uwzględnieniem zespołów i podzespołów mających bezpośredni wpływ na  bezpieczeństwo  jazdy,</w:t>
      </w:r>
    </w:p>
    <w:p>
      <w:pPr>
        <w:pStyle w:val="Textbody1"/>
        <w:spacing w:lineRule="auto" w:line="360"/>
        <w:rPr/>
      </w:pPr>
      <w:r>
        <w:rPr/>
        <w:t>6) posiadanie niezbędnych dokumentów pozwalających na poruszanie się pojazdami po drogach publicznych:</w:t>
      </w:r>
    </w:p>
    <w:p>
      <w:pPr>
        <w:pStyle w:val="Textbody1"/>
        <w:spacing w:lineRule="auto" w:line="360"/>
        <w:rPr/>
      </w:pPr>
      <w:r>
        <w:rPr/>
        <w:t>- delegacji służbowej,</w:t>
      </w:r>
    </w:p>
    <w:p>
      <w:pPr>
        <w:pStyle w:val="Textbody1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- zezwolenie na prowadzenie pojazdów mechanicznych/prawa jazdy, dowodu rejestracyjnego pojazdu, ubezpieczenia  pojazdu,</w:t>
      </w:r>
    </w:p>
    <w:p>
      <w:pPr>
        <w:pStyle w:val="Textbody1"/>
        <w:spacing w:lineRule="auto" w:line="360"/>
        <w:rPr/>
      </w:pPr>
      <w:r>
        <w:rPr/>
        <w:t>7) prowadzenie dokumentacji eksploatacyjnej pojazdów/ karty drogowej/ w sposób przejrzysty</w:t>
      </w:r>
    </w:p>
    <w:p>
      <w:pPr>
        <w:pStyle w:val="Textbody1"/>
        <w:spacing w:lineRule="auto" w:line="360"/>
        <w:rPr/>
      </w:pPr>
      <w:r>
        <w:rPr/>
        <w:t>i zgodny ze stanem faktycznym, w tym  podsumowanie wyników eksploatacyjnych poszczególnych pojazdów po zakończeniu czasu pracy, przebiegu kilometrów, ilości zużytego i pobieranego paliwa itp. oraz zdanie karty drogowej osobie rozliczającej karty drogowe,</w:t>
      </w:r>
    </w:p>
    <w:p>
      <w:pPr>
        <w:pStyle w:val="Textbody1"/>
        <w:spacing w:lineRule="auto" w:line="360"/>
        <w:rPr/>
      </w:pPr>
      <w:r>
        <w:rPr/>
        <w:t>8) bieżące wykonywanie drobnych napraw oraz usuwanie stwierdzonych usterek w pojeździe, możliwych do przeprowadzenia we własnym zakresie,</w:t>
      </w:r>
    </w:p>
    <w:p>
      <w:pPr>
        <w:pStyle w:val="Textbody1"/>
        <w:spacing w:lineRule="auto" w:line="360"/>
        <w:rPr/>
      </w:pPr>
      <w:r>
        <w:rPr/>
        <w:t>9) zgłaszanie swojemu zwierzchnikowi wszelkich przeszkód i trudności w wykonywaniu powierzonych obowiązków oraz natychmiastowe zawiadamianie o zaistniałych awariach, kolizjach drogowych i wypadkach,</w:t>
      </w:r>
    </w:p>
    <w:p>
      <w:pPr>
        <w:pStyle w:val="Textbody1"/>
        <w:spacing w:lineRule="auto" w:line="360"/>
        <w:jc w:val="both"/>
        <w:rPr/>
      </w:pPr>
      <w:r>
        <w:rPr/>
        <w:t>10) przestrzeganie terminowego wykonywania przeglądu technicznego pojazdu i wymiany wszelkich płynów eksploatacyjnych.</w:t>
      </w:r>
    </w:p>
    <w:p>
      <w:pPr>
        <w:pStyle w:val="Textbody1"/>
        <w:spacing w:lineRule="auto" w:line="360"/>
        <w:jc w:val="both"/>
        <w:rPr/>
      </w:pPr>
      <w:r>
        <w:rPr/>
      </w:r>
    </w:p>
    <w:p>
      <w:pPr>
        <w:pStyle w:val="Textbody1"/>
        <w:spacing w:lineRule="auto" w:line="36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 30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 zadań na stanowisku sprzątaczki w należy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1) utrzymywanie w należytej czystości przydzielonych do sprzątania pomieszczeń, najbliższego otoczenia przed wejściem do budynków oraz pomieszczenia do przechowywania urządzeń </w:t>
        <w:br/>
        <w:t>i   środków przeznaczonych do sprzątania, tj.: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)  zamiatanie, mycie i dezynfekcja podłóg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b) odkurzanie i pranie wykładzin, tapicerki krzeseł i foteli,  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c) wycieranie kurzu w meblach i na meblach,  urządzeniach elektrycznych i sprzęcie      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komputerowym (z wyłączeniem monitorów), z parapetów i  grzejników, obrazów,  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) usuwanie zabrudzeń z przeszkleń w meblach, gablotach, drzwiach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e) mycie, czyszczenie i odkażanie umywalek,  armatury i urządzeń sanitarnych           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w toaletach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) mycie dozowników do mydła i ręczników oraz luster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) mycie balustrady schodów, ścian pokrytych glazurą, drzwi i ościeżnic oraz okien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) stałe doglądanie i uzupełnianie braków środków sanitarno-higienicznych w toaletach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i) opróżnianie koszy na śmieci w trakcie sprzątania pomieszczeń do wskazanych zbiorczych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ojemników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2) przestrzeganie przepisów ustawy o ochronie danych osobowych,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3) wykonywanie innych czynności zleconych przez przełożonych.</w:t>
      </w:r>
    </w:p>
    <w:p>
      <w:pPr>
        <w:pStyle w:val="Textbody1"/>
        <w:spacing w:lineRule="auto" w:line="360"/>
        <w:jc w:val="center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</w:r>
    </w:p>
    <w:p>
      <w:pPr>
        <w:pStyle w:val="Textbody1"/>
        <w:widowControl/>
        <w:suppressAutoHyphens w:val="false"/>
        <w:spacing w:lineRule="auto" w:line="360" w:before="0" w:after="160"/>
        <w:jc w:val="center"/>
        <w:textAlignment w:val="auto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§ 31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i kompetencji Kierownika Referatu Finansowego należy: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kierowanie pracą referatu finansowego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nadzór i kontrola wykonywanych zadań przez podległych pracownikó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) kształtowanie u podległych pracowników postaw sumienności i rzetelności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wnioskowanie w sprawach nagradzania i karania pracowników oraz dokonywanie okresowych ocen pracownikó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5) nadzór nad przestrzeganiem przez pracowników przepisów prawa oraz tajemnicy służbowej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) współdziałanie z innymi referatami w celu realizacji zadań wymagających uzgodnień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7) opracowywanie sprawozdań i informacji wynikających z odrębnych przepisów, zarządzeń i poleceń Wójta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8) prowadzenie rachunkowości jednostki - urzędu gmin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9) prowadzenie obsługi finansowo księgowej ZFŚS oraz sum depozytow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) dekretacja wyciągów bankow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1) prowadzenie ksiąg inwentarzow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2) terminowe dokonywanie rozliczeń przeprowadzonej inwentaryzacji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3) współpraca z Komisjami Inwentaryzacyjnymi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4) prowadzenie dokumentacji środków trwałych, naliczanie umorzenia środków trwałych oraz wartości niematerialnych i prawn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5) uzgadnianie i sporządzanie bilansu jednostki oraz pozostałych sprawozdań w zakresie powierzonych spra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6)  archiwizowanie dokumentów wytworzonych na stanowisku prac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7) bieżąca współpraca z innymi stanowiskami w zakresie prowadzonych spra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8) przestrzeganie przepisów ustawy o ochronie  danych osobowych,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eastAsia="en-US" w:bidi="ar-SA"/>
        </w:rPr>
        <w:t xml:space="preserve">  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19) </w:t>
      </w:r>
      <w:r>
        <w:rPr>
          <w:rFonts w:eastAsia="Calibri" w:cs="Times New Roman"/>
          <w:kern w:val="0"/>
          <w:lang w:eastAsia="en-US" w:bidi="ar-SA"/>
        </w:rPr>
        <w:t>inne sprawy zlecone przez wójta.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2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księgowości budżetowej należy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sporządzanie list płac i wynagrodzeń pracowników urzędu gmin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) prowadzenie ewidencji wynagrodzeń w kartach wynagrodzeń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3) prowadzenie dokumentacji obowiązującej w zakresie wypłat zasiłków chorobowy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i macierzyński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) sporządzania poleceń przelewu z tytułu potrąceń od wynagrodzeń i zobowiązań urzędu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5) współpraca z zakładem ubezpieczeń społecznych i urzędem skarbowym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6) sprawdzanie dowodów księgowych pod względem rachunkowym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7) prowadzenie księgowości jednostki – urząd gmin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8) sporządzanie sprawozdań budżetowych jednostki – urząd gmin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9) sporządzanie dokumentacji dotyczącej refundacji wynagrodzeń pracowników zatrudniony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 ramach prac interwencyjnych i robót publicznych oraz współpraca z powiatowym urzędem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racy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0) przestrzeganie przepisów ustawy o ochronie  danych osobowych,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1) zastępowanie skarbnika gminy w razie jego nieobecności.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3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księgowości podatkowej należy: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) prowadzenie kart gospodarstw i rejestrów wymiarowych oraz innych rejestrów w zakresie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zobowiązań pieniężnych dla wszystkich sołectw gminy jarczów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) sporządzanie  informacji   podatkowych   oraz przekazywanie  ich  właściwym   organom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podatkowym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3) zbieranie i wykorzystywanie informacji i deklaracji do wymiaru podatku od nieruchomośc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rolnego i leśnego oraz ulg podatkowych stosowanych przy wymiarze i dokonywanie  wymiaru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tych należnośc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) sporządzanie nakazów i rejestrów wymiarowych za zobowiązania pieniężne i inne należności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oraz zabezpieczenie prawidłowego doręczenia nakazów płatnicz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5) sporządzanie sprawozdań o wynikach wymiaru zobowiązań podatkowych i innych należności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oraz innych wymaganych sprawozdań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6) prowadzenie spraw z zakresu odraczania, rozkładania na raty i umarzania podatków, opłata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i innych należnośc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7) realizacja zadań wynikających z ustawy o pomocy publicznej i sporządzanie sprawozdań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w tym zakresie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8) prowadzenie spraw z  zakresu postępowania wyjaśniającego w sprawach odwoławczych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od decyzj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9) prowadzenie spraw z zakresu realizacji ustawy o podatkach i opłatach lokaln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0) wydawanie zaświadczeń o stanie majątkowym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1) udzielanie  informacji niezbędnych do prowadzenia egzekucji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12) współdziałanie z KRUS w sprawach świadczeń dla rolników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3) przygotowywanie  projektów  decyzji  w  przedmiocie  podatków i opłat lokalnych  oraz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prowadzenia kontroli w tym zakresie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4) przygotowywanie decyzji  w przedmiocie zwrotu akcyzy zawartej w cenie oleju napędowego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dla rolników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5) przestrzeganie przepisów ustawy o ochronie danych osobowych,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6) zastępstwo w przypadku nieobecności pracownika na stanowisku d/s  podatków i gospodarki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gruntami.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4</w:t>
      </w:r>
    </w:p>
    <w:p>
      <w:pPr>
        <w:pStyle w:val="Standard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podatków i gospodarki gruntami należy:</w:t>
      </w:r>
    </w:p>
    <w:p>
      <w:pPr>
        <w:pStyle w:val="Standard"/>
        <w:jc w:val="both"/>
        <w:rPr/>
      </w:pPr>
      <w:r>
        <w:rPr/>
        <w:t>1) sporządzanie sprawozdań z należności podatkowych,</w:t>
      </w:r>
    </w:p>
    <w:p>
      <w:pPr>
        <w:pStyle w:val="Standard"/>
        <w:jc w:val="both"/>
        <w:rPr/>
      </w:pPr>
      <w:r>
        <w:rPr/>
        <w:t>2) prowadzenie i księgowanie wpłat i zwrotów zobowiązań pieniężnych i innych należności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z tytułu podatku rolnego, leśnego i od nieruchomości,</w:t>
      </w:r>
    </w:p>
    <w:p>
      <w:pPr>
        <w:pStyle w:val="Textbody1"/>
        <w:jc w:val="both"/>
        <w:rPr/>
      </w:pPr>
      <w:r>
        <w:rPr/>
        <w:t>3) prowadzenie wpłat sołtysów i inkasentów celem ustalenia prowizji,</w:t>
      </w:r>
    </w:p>
    <w:p>
      <w:pPr>
        <w:pStyle w:val="Textbody1"/>
        <w:jc w:val="both"/>
        <w:rPr/>
      </w:pPr>
      <w:r>
        <w:rPr/>
        <w:t>4) bieżące analizowanie terminowości spłacania przez zobowiązanych należności podatkowych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a w szczególności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a) terminowe wystawianie zaległych upomnień i tytułów wykonawczych oraz niezwłoczne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przekazywanie właściwym komórkom egzekucyjnym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b) bieżące prowadzenie ewidencji tytułów wykonawczych,</w:t>
      </w:r>
    </w:p>
    <w:p>
      <w:pPr>
        <w:pStyle w:val="Textbody1"/>
        <w:jc w:val="both"/>
        <w:rPr/>
      </w:pPr>
      <w:r>
        <w:rPr/>
        <w:t>5) prowadzenie rejestru przypisów i odpisów,</w:t>
      </w:r>
    </w:p>
    <w:p>
      <w:pPr>
        <w:pStyle w:val="Textbody1"/>
        <w:jc w:val="both"/>
        <w:rPr/>
      </w:pPr>
      <w:r>
        <w:rPr/>
        <w:t>6) prowadzenie rejestru wydawanych druków ścisłego zarachowania,</w:t>
      </w:r>
    </w:p>
    <w:p>
      <w:pPr>
        <w:pStyle w:val="Textbody1"/>
        <w:jc w:val="both"/>
        <w:rPr/>
      </w:pPr>
      <w:r>
        <w:rPr/>
        <w:t>7) gospodarka gruntami, w tym sprzedaż gruntów, oddanie w użytkowanie, dzierżawę i najem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zmiana nieruchomości, darowizny na cele publiczne, wywłaszczenie nieruchomości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8) zarządzanie gruntami, zabudowanymi budynkami mieszkalnymi oraz innymi budynkami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związanymi z wykonywaniem zarządu i eksploatacją budynków mieszkalnych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9) dokonywanie zamiany gruntów,</w:t>
      </w:r>
    </w:p>
    <w:p>
      <w:pPr>
        <w:pStyle w:val="Textbody1"/>
        <w:jc w:val="both"/>
        <w:rPr/>
      </w:pPr>
      <w:r>
        <w:rPr/>
        <w:t>10) określenie udziału we współużytkowaniu wieczystym gruntu przy sprzedaży lokali,</w:t>
      </w:r>
    </w:p>
    <w:p>
      <w:pPr>
        <w:pStyle w:val="Textbody1"/>
        <w:jc w:val="both"/>
        <w:rPr/>
      </w:pPr>
      <w:r>
        <w:rPr/>
        <w:t>11) prowadzenie spraw w zakresie przekształcania użytkowania wieczystego gruntów w prawo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łasności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2) przyjmowanie wniosków o przyjęcie zbędnych nieruchomości lub ich części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3) podejmowanie czynności w celu ustalenia cen za grunty, budynki, lokale i urządzenia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4) wprowadzanie opłat rocznych  za niewykorzystanie gruntu zgodnie  z przeznaczeniem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5) realizacja ustawy o zagospodarowaniu wspólnot gruntowych,</w:t>
      </w:r>
    </w:p>
    <w:p>
      <w:pPr>
        <w:pStyle w:val="Textbody1"/>
        <w:jc w:val="both"/>
        <w:rPr/>
      </w:pPr>
      <w:r>
        <w:rPr/>
        <w:t>16) rozgraniczenie nieruchomości z urzędu lub na wniosek strony,</w:t>
      </w:r>
    </w:p>
    <w:p>
      <w:pPr>
        <w:pStyle w:val="Textbody1"/>
        <w:jc w:val="both"/>
        <w:rPr/>
      </w:pPr>
      <w:r>
        <w:rPr/>
        <w:t>17) prowadzenie spraw spadkowych których uczestnikiem jest Gmina Jarczów,</w:t>
      </w:r>
    </w:p>
    <w:p>
      <w:pPr>
        <w:pStyle w:val="Textbody1"/>
        <w:jc w:val="both"/>
        <w:rPr/>
      </w:pPr>
      <w:r>
        <w:rPr/>
        <w:t>18) obsługa portalu Głównego Urzędu Statystycznego i terminowe przekazywanie sprawozdań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statystycznych,</w:t>
      </w:r>
    </w:p>
    <w:p>
      <w:pPr>
        <w:pStyle w:val="Textbody1"/>
        <w:jc w:val="both"/>
        <w:rPr/>
      </w:pPr>
      <w:r>
        <w:rPr/>
        <w:t>19) naliczanie i egzekwowanie opłaty za wieczyste użytkowanie i zarząd,</w:t>
      </w:r>
    </w:p>
    <w:p>
      <w:pPr>
        <w:pStyle w:val="Textbody1"/>
        <w:jc w:val="both"/>
        <w:rPr/>
      </w:pPr>
      <w:r>
        <w:rPr/>
        <w:t>20) przyjmowanie wniosków w sprawie zwrotu akcyzy zawartej w cenie oleju napędowego,</w:t>
      </w:r>
    </w:p>
    <w:p>
      <w:pPr>
        <w:pStyle w:val="Textbody1"/>
        <w:jc w:val="both"/>
        <w:rPr/>
      </w:pPr>
      <w:r>
        <w:rPr/>
        <w:t>21) komunalizacja mienia gminnego,</w:t>
      </w:r>
    </w:p>
    <w:p>
      <w:pPr>
        <w:pStyle w:val="Textbody1"/>
        <w:jc w:val="both"/>
        <w:rPr/>
      </w:pPr>
      <w:r>
        <w:rPr/>
        <w:t>22) prowadzenie spraw dodatków mieszkaniowych,</w:t>
      </w:r>
    </w:p>
    <w:p>
      <w:pPr>
        <w:pStyle w:val="Textbody1"/>
        <w:jc w:val="both"/>
        <w:rPr/>
      </w:pPr>
      <w:r>
        <w:rPr/>
        <w:t>23) przestrzeganie przepisów ustawy o ochronie danych osobowych,</w:t>
      </w:r>
    </w:p>
    <w:p>
      <w:pPr>
        <w:pStyle w:val="Textbody1"/>
        <w:tabs>
          <w:tab w:val="clear" w:pos="709"/>
          <w:tab w:val="left" w:pos="336" w:leader="none"/>
        </w:tabs>
        <w:jc w:val="both"/>
        <w:rPr/>
      </w:pPr>
      <w:r>
        <w:rPr/>
        <w:t>24) zastępstwo w przypadku nieobecności pracownika na stanowisku d/s księgowości podatkowej.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  <w:t>§ 35</w:t>
      </w:r>
    </w:p>
    <w:p>
      <w:pPr>
        <w:pStyle w:val="Standard"/>
        <w:spacing w:lineRule="auto" w:line="360"/>
        <w:jc w:val="both"/>
        <w:rPr/>
      </w:pPr>
      <w:r>
        <w:rPr/>
        <w:t>Do  zadań kierownika Referatu  Rozwoju i Promocji należy: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/>
      </w:pPr>
      <w:r>
        <w:rPr/>
        <w:t>nadzór nad prawidłowym i terminowym wykonywaniem zadań referatu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/>
        <w:t>kierowanie pracą i jej optymalnym podziałem wśród pracowników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kształtowanie u podległych pracowników postaw sumienności i rzetelności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nadzór nad przestrzeganiem przez pracowników przepisów prawa oraz tajemnicy służbowej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wnioskowanie w sprawach nagradzania i karania pracowników oraz dokonywanie okresowych ocen pracowników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współdziałanie z innymi referatami w celu realizacji zadań wymagających uzgodnień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opracowywanie sprawozdań i informacji wynikających z odrębnych przepisów, zarządzeń, pism ogólnych i poleceń wójta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/>
        <w:t>dbałość o kompetentną i kulturalną obsługę interesantów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pracowywanie projektów uchwał rady i zarządzeń wójta w zakresie dotyczącym referatu oraz ich realizacja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czestnictwo w sesjach i komisjach Rady Gminy Jarczów,  zgodnie z dyspozycją wójta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pracowywanie i rozpowszechnianie materiałów promocyjno-informacyjnych o gminie oraz promowanie potencjału kulturalnego i turystycznego gminy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półdziałanie z jednostkami pomocniczymi, w zakresie aplikowania o środki z funduszy krajowych i europejskich,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półpraca ze stowarzyszeniami, organizacjami pozarządowymi, podmiotami pożytku publicznego na terenie gminy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alizacja zadań własnych i zleconych gminie z zakresu administracji rządowej oraz zadań przejętych na podstawie porozumień w części dotyczącej referatu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dzielanie wyjaśnień w sprawach skarg i wniosków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zestrzeganie przepisów o ochronie danych osobowych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ykonywanie innych zadań zleconych przez wójta.  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36</w:t>
      </w:r>
    </w:p>
    <w:p>
      <w:pPr>
        <w:pStyle w:val="Standard"/>
        <w:spacing w:lineRule="auto" w:line="360"/>
        <w:jc w:val="both"/>
        <w:rPr/>
      </w:pPr>
      <w:r>
        <w:rPr/>
        <w:t>Do zadań stanowiska do spraw rolnictwa i gospodarki wodno-ściekowej należy:</w:t>
      </w:r>
    </w:p>
    <w:p>
      <w:pPr>
        <w:pStyle w:val="Standard"/>
        <w:spacing w:lineRule="auto" w:line="360"/>
        <w:jc w:val="both"/>
        <w:rPr/>
      </w:pPr>
      <w:r>
        <w:rPr/>
        <w:t>1) współpraca z rolnikami i instytucjami działającymi w otoczeniu rolnictwa,</w:t>
      </w:r>
    </w:p>
    <w:p>
      <w:pPr>
        <w:pStyle w:val="Standard"/>
        <w:spacing w:lineRule="auto" w:line="360"/>
        <w:jc w:val="both"/>
        <w:rPr/>
      </w:pPr>
      <w:r>
        <w:rPr/>
        <w:t>2) zwalczanie skutków klęsk żywiołowych w rolnictwie,</w:t>
      </w:r>
    </w:p>
    <w:p>
      <w:pPr>
        <w:pStyle w:val="Standard"/>
        <w:spacing w:lineRule="auto" w:line="360"/>
        <w:jc w:val="both"/>
        <w:rPr/>
      </w:pPr>
      <w:r>
        <w:rPr/>
        <w:t>3) prowadzenie rejestru i wydawanie zezwoleń na uprawę maku i konopi,</w:t>
      </w:r>
    </w:p>
    <w:p>
      <w:pPr>
        <w:pStyle w:val="Standard"/>
        <w:spacing w:lineRule="auto" w:line="360"/>
        <w:jc w:val="both"/>
        <w:rPr/>
      </w:pPr>
      <w:r>
        <w:rPr/>
        <w:t>4) prowadzenie spraw związanych z gospodarką leśną i łowiectwem,</w:t>
      </w:r>
    </w:p>
    <w:p>
      <w:pPr>
        <w:pStyle w:val="Standard"/>
        <w:spacing w:lineRule="auto" w:line="360"/>
        <w:jc w:val="both"/>
        <w:rPr/>
      </w:pPr>
      <w:r>
        <w:rPr/>
        <w:t>5) współpraca z obwodem łowieckim,</w:t>
      </w:r>
    </w:p>
    <w:p>
      <w:pPr>
        <w:pStyle w:val="Standard"/>
        <w:spacing w:lineRule="auto" w:line="360"/>
        <w:jc w:val="both"/>
        <w:rPr/>
      </w:pPr>
      <w:r>
        <w:rPr/>
        <w:t>6) nadzór nad zadrzewieniem oraz wydawanie zezwoleń na usunięcie drzew lub krzewów z terenów nieruchomości, w tym ustalenie opłat za usuwanie drzew lub krzewów lub kar pieniężnych,</w:t>
      </w:r>
    </w:p>
    <w:p>
      <w:pPr>
        <w:pStyle w:val="Standard"/>
        <w:spacing w:lineRule="auto" w:line="360"/>
        <w:jc w:val="both"/>
        <w:rPr/>
      </w:pPr>
      <w:r>
        <w:rPr/>
        <w:t>7) prowadzenie dokumentacji związanej z pomnikami przyrody,</w:t>
      </w:r>
    </w:p>
    <w:p>
      <w:pPr>
        <w:pStyle w:val="Standard"/>
        <w:spacing w:lineRule="auto" w:line="360"/>
        <w:jc w:val="both"/>
        <w:rPr/>
      </w:pPr>
      <w:r>
        <w:rPr/>
        <w:t>8) prowadzenie spraw z zakresu programu Natura 2000,</w:t>
      </w:r>
    </w:p>
    <w:p>
      <w:pPr>
        <w:pStyle w:val="Standard"/>
        <w:spacing w:lineRule="auto" w:line="360"/>
        <w:jc w:val="both"/>
        <w:rPr/>
      </w:pPr>
      <w:r>
        <w:rPr/>
        <w:t>9) realizacja ustawy o ochronie zwierząt na terenie gminy,</w:t>
      </w:r>
    </w:p>
    <w:p>
      <w:pPr>
        <w:pStyle w:val="Standard"/>
        <w:spacing w:lineRule="auto" w:line="360"/>
        <w:jc w:val="both"/>
        <w:rPr/>
      </w:pPr>
      <w:r>
        <w:rPr/>
        <w:t>10) profilaktyka chorób zakaźnych zwierząt,</w:t>
      </w:r>
    </w:p>
    <w:p>
      <w:pPr>
        <w:pStyle w:val="Standard"/>
        <w:spacing w:lineRule="auto" w:line="360"/>
        <w:jc w:val="both"/>
        <w:rPr/>
      </w:pPr>
      <w:r>
        <w:rPr/>
        <w:t>11) zapobieganie bezdomności zwierząt,</w:t>
      </w:r>
    </w:p>
    <w:p>
      <w:pPr>
        <w:pStyle w:val="Standard"/>
        <w:spacing w:lineRule="auto" w:line="360"/>
        <w:jc w:val="both"/>
        <w:rPr/>
      </w:pPr>
      <w:r>
        <w:rPr/>
        <w:t>12) prowadzenie zadań gminy określonych w ustawie prawo wodne,</w:t>
      </w:r>
    </w:p>
    <w:p>
      <w:pPr>
        <w:pStyle w:val="Standard"/>
        <w:spacing w:lineRule="auto" w:line="360"/>
        <w:jc w:val="both"/>
        <w:rPr/>
      </w:pPr>
      <w:r>
        <w:rPr/>
        <w:t>13) przygotowywanie umów podłączenia do sieci wodociągowej i kanalizacyjnej,</w:t>
      </w:r>
    </w:p>
    <w:p>
      <w:pPr>
        <w:pStyle w:val="Standard"/>
        <w:spacing w:lineRule="auto" w:line="360"/>
        <w:jc w:val="both"/>
        <w:rPr/>
      </w:pPr>
      <w:r>
        <w:rPr/>
        <w:t>14) naliczanie, fakturowanie i księgowanie opłat za ścieki i pobór wody,</w:t>
      </w:r>
    </w:p>
    <w:p>
      <w:pPr>
        <w:pStyle w:val="Standard"/>
        <w:spacing w:lineRule="auto" w:line="360"/>
        <w:jc w:val="both"/>
        <w:rPr/>
      </w:pPr>
      <w:r>
        <w:rPr/>
        <w:t>15) prowadzenie spraw związanych z działalnością spółki wodnej,</w:t>
      </w:r>
    </w:p>
    <w:p>
      <w:pPr>
        <w:pStyle w:val="Standard"/>
        <w:spacing w:lineRule="auto" w:line="360"/>
        <w:jc w:val="both"/>
        <w:rPr/>
      </w:pPr>
      <w:r>
        <w:rPr/>
        <w:t>16) przestrzeganie przepisów o ochronie danych osobowych,</w:t>
      </w:r>
    </w:p>
    <w:p>
      <w:pPr>
        <w:pStyle w:val="Standard"/>
        <w:spacing w:lineRule="auto" w:line="360"/>
        <w:jc w:val="both"/>
        <w:rPr/>
      </w:pPr>
      <w:r>
        <w:rPr/>
        <w:t>17) zastępowanie pracownika na stanowisku do spraw drogownictwa i gospodarki odpadami,</w:t>
      </w:r>
    </w:p>
    <w:p>
      <w:pPr>
        <w:pStyle w:val="Standard"/>
        <w:spacing w:lineRule="auto" w:line="360"/>
        <w:jc w:val="both"/>
        <w:rPr/>
      </w:pPr>
      <w:r>
        <w:rPr/>
        <w:t>17) wykonywanie innych zadań zleconych przez wójt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  <w:t>§ 37</w:t>
      </w:r>
    </w:p>
    <w:p>
      <w:pPr>
        <w:pStyle w:val="Textbody1"/>
        <w:spacing w:lineRule="auto" w:line="360"/>
        <w:jc w:val="both"/>
        <w:rPr/>
      </w:pPr>
      <w:r>
        <w:rPr/>
        <w:t>Do zadań stanowiska do spraw drogownictwa i gospodarki odpadami należy:</w:t>
      </w:r>
    </w:p>
    <w:p>
      <w:pPr>
        <w:pStyle w:val="Textbody1"/>
        <w:spacing w:lineRule="auto" w:line="360"/>
        <w:jc w:val="both"/>
        <w:rPr/>
      </w:pPr>
      <w:r>
        <w:rPr/>
        <w:t>1)  dbałość o stan tablic z nazwami ulic i placów,</w:t>
      </w:r>
    </w:p>
    <w:p>
      <w:pPr>
        <w:pStyle w:val="Textbody1"/>
        <w:spacing w:lineRule="auto" w:line="360"/>
        <w:jc w:val="both"/>
        <w:rPr/>
      </w:pPr>
      <w:r>
        <w:rPr/>
        <w:t>2) zaliczanie dróg wewnętrznych do kategorii dróg gminnych,</w:t>
      </w:r>
    </w:p>
    <w:p>
      <w:pPr>
        <w:pStyle w:val="Textbody1"/>
        <w:spacing w:lineRule="auto" w:line="360"/>
        <w:jc w:val="both"/>
        <w:rPr/>
      </w:pPr>
      <w:r>
        <w:rPr/>
        <w:t>3) nadzór nad oznakowanie dróg wewnętrznych,</w:t>
      </w:r>
    </w:p>
    <w:p>
      <w:pPr>
        <w:pStyle w:val="Textbody1"/>
        <w:spacing w:lineRule="auto" w:line="360"/>
        <w:jc w:val="both"/>
        <w:rPr/>
      </w:pPr>
      <w:r>
        <w:rPr/>
        <w:t>4) nadzór nad oświetleniem dróg i placów na terenie gminy,</w:t>
      </w:r>
    </w:p>
    <w:p>
      <w:pPr>
        <w:pStyle w:val="Textbody1"/>
        <w:spacing w:lineRule="auto" w:line="360"/>
        <w:jc w:val="both"/>
        <w:rPr/>
      </w:pPr>
      <w:r>
        <w:rPr/>
        <w:t>5) planowanie budowy, modernizacji i ochrony dróg, mostów, przepustów gminnych,</w:t>
      </w:r>
    </w:p>
    <w:p>
      <w:pPr>
        <w:pStyle w:val="Textbody1"/>
        <w:spacing w:lineRule="auto" w:line="360"/>
        <w:jc w:val="both"/>
        <w:rPr/>
      </w:pPr>
      <w:r>
        <w:rPr/>
        <w:t>6) orzekanie o przywróceniu pasa drogowego w razie jego naruszenia,</w:t>
      </w:r>
    </w:p>
    <w:p>
      <w:pPr>
        <w:pStyle w:val="Textbody1"/>
        <w:spacing w:lineRule="auto" w:line="360"/>
        <w:jc w:val="both"/>
        <w:rPr/>
      </w:pPr>
      <w:r>
        <w:rPr/>
        <w:t xml:space="preserve">7) wydawanie zezwoleń na lokalizowanie w pasie drogowym obiektów niezwiązanych </w:t>
        <w:br/>
        <w:t>z gospodarką drogową,</w:t>
      </w:r>
    </w:p>
    <w:p>
      <w:pPr>
        <w:pStyle w:val="Textbody1"/>
        <w:spacing w:lineRule="auto" w:line="360"/>
        <w:jc w:val="both"/>
        <w:rPr/>
      </w:pPr>
      <w:r>
        <w:rPr/>
        <w:t>8) wydawanie zezwoleń na zajmowanie pasa drogowego drogi gminnej,</w:t>
      </w:r>
    </w:p>
    <w:p>
      <w:pPr>
        <w:pStyle w:val="Textbody1"/>
        <w:spacing w:lineRule="auto" w:line="360"/>
        <w:jc w:val="both"/>
        <w:rPr/>
      </w:pPr>
      <w:r>
        <w:rPr/>
        <w:t>9) nadzór nad realizacją inwestycji drogowych,</w:t>
      </w:r>
    </w:p>
    <w:p>
      <w:pPr>
        <w:pStyle w:val="Textbody1"/>
        <w:spacing w:lineRule="auto" w:line="360"/>
        <w:jc w:val="both"/>
        <w:rPr/>
      </w:pPr>
      <w:r>
        <w:rPr/>
        <w:t>10) wydawanie zezwoleń na wykonywanie regularnych przewozów osób w krajowym transporcie drogowym,</w:t>
      </w:r>
    </w:p>
    <w:p>
      <w:pPr>
        <w:pStyle w:val="Textbody1"/>
        <w:spacing w:lineRule="auto" w:line="360"/>
        <w:jc w:val="both"/>
        <w:rPr/>
      </w:pPr>
      <w:r>
        <w:rPr/>
        <w:t>11) prowadzenie ewidencji odpadów i przeciwdziałanie składowaniu odpadów w miejscach do tego nieprzeznaczonych,</w:t>
      </w:r>
    </w:p>
    <w:p>
      <w:pPr>
        <w:pStyle w:val="Textbody1"/>
        <w:spacing w:lineRule="auto" w:line="360"/>
        <w:jc w:val="both"/>
        <w:rPr/>
      </w:pPr>
      <w:r>
        <w:rPr/>
        <w:t>12) przygotowanie opinii w sprawie zezwolenia na prowadzenie działalności w zakresie odzysku lub unieszkodliwienia odpadów,</w:t>
      </w:r>
    </w:p>
    <w:p>
      <w:pPr>
        <w:pStyle w:val="Textbody1"/>
        <w:spacing w:lineRule="auto" w:line="360"/>
        <w:jc w:val="both"/>
        <w:rPr/>
      </w:pPr>
      <w:r>
        <w:rPr/>
        <w:t>13)wydawanie decyzji nakazującej posiadaczowi odpadów usunięcie ich z miejsc nieprzeznaczonych do ich składowania,</w:t>
      </w:r>
    </w:p>
    <w:p>
      <w:pPr>
        <w:pStyle w:val="Textbody1"/>
        <w:spacing w:lineRule="auto" w:line="360"/>
        <w:jc w:val="both"/>
        <w:rPr/>
      </w:pPr>
      <w:r>
        <w:rPr/>
        <w:t>14) sprawowanie nadzoru nad oczyszczalniami ścieków i ujęciami wody,</w:t>
      </w:r>
    </w:p>
    <w:p>
      <w:pPr>
        <w:pStyle w:val="Textbody1"/>
        <w:spacing w:lineRule="auto" w:line="360"/>
        <w:jc w:val="both"/>
        <w:rPr/>
      </w:pPr>
      <w:r>
        <w:rPr/>
        <w:t>15) prowadzenie spraw związanych z dokumentacją budowlaną obiektów gminnych oraz współpraca z projektantami w ramach tworzenia dokumentacji projektowej,</w:t>
      </w:r>
    </w:p>
    <w:p>
      <w:pPr>
        <w:pStyle w:val="Textbody1"/>
        <w:spacing w:lineRule="auto" w:line="360"/>
        <w:jc w:val="both"/>
        <w:rPr/>
      </w:pPr>
      <w:r>
        <w:rPr/>
        <w:t>16) prowadzenie spraw związanych z rozgraniczeniem nieruchomości,</w:t>
      </w:r>
    </w:p>
    <w:p>
      <w:pPr>
        <w:pStyle w:val="Textbody1"/>
        <w:spacing w:lineRule="auto" w:line="360"/>
        <w:jc w:val="both"/>
        <w:rPr/>
      </w:pPr>
      <w:r>
        <w:rPr/>
        <w:t>17) monitorowanie umów na wywóz nieczystości przez mieszkańców gminy, opróżniania zbiorników bezodpływowych i transportu nieczystości ciekłych,</w:t>
      </w:r>
    </w:p>
    <w:p>
      <w:pPr>
        <w:pStyle w:val="Standard"/>
        <w:spacing w:lineRule="auto" w:line="360"/>
        <w:jc w:val="both"/>
        <w:rPr/>
      </w:pPr>
      <w:r>
        <w:rPr/>
        <w:t>18) przestrzeganie przepisów o ochronie danych osobowych,</w:t>
      </w:r>
    </w:p>
    <w:p>
      <w:pPr>
        <w:pStyle w:val="Standard"/>
        <w:spacing w:lineRule="auto" w:line="360"/>
        <w:jc w:val="both"/>
        <w:rPr/>
      </w:pPr>
      <w:r>
        <w:rPr/>
        <w:t>19) zastępowanie pracownika na stanowisku do spraw  rolnictwa i gospodarki wodno-ściekowej,</w:t>
      </w:r>
    </w:p>
    <w:p>
      <w:pPr>
        <w:pStyle w:val="Standard"/>
        <w:spacing w:lineRule="auto" w:line="360"/>
        <w:jc w:val="both"/>
        <w:rPr/>
      </w:pPr>
      <w:r>
        <w:rPr/>
        <w:t>20) zastępowanie pracownika na stanowisku do spraw inwestycji i zamówień publicznych,</w:t>
      </w:r>
    </w:p>
    <w:p>
      <w:pPr>
        <w:pStyle w:val="Standard"/>
        <w:spacing w:lineRule="auto" w:line="360"/>
        <w:jc w:val="both"/>
        <w:rPr/>
      </w:pPr>
      <w:r>
        <w:rPr/>
        <w:t>20) wykonywanie innych zadań zleconych przez wójt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38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  <w:b w:val="false"/>
          <w:bCs w:val="false"/>
        </w:rPr>
        <w:t>Do zadań stanowiska do spraw inwestycji i zamówień publicznych należy:</w:t>
      </w:r>
    </w:p>
    <w:p>
      <w:pPr>
        <w:pStyle w:val="Textbody1"/>
        <w:spacing w:lineRule="auto" w:line="360"/>
        <w:jc w:val="both"/>
        <w:rPr/>
      </w:pPr>
      <w:r>
        <w:rPr/>
        <w:t>1) przygotowywanie dokumentacji zamówień publicznych,</w:t>
      </w:r>
    </w:p>
    <w:p>
      <w:pPr>
        <w:pStyle w:val="Textbody1"/>
        <w:spacing w:lineRule="auto" w:line="360" w:before="0" w:after="0"/>
        <w:jc w:val="both"/>
        <w:rPr/>
      </w:pPr>
      <w:r>
        <w:rPr/>
        <w:t>2) prowadzenie postępowań w sprawach zamówień publicznych zgodnie z ustawą PZP, związanych z dostawami, usługami i robotami budowlanymi realizowanymi przez gminę,</w:t>
      </w:r>
    </w:p>
    <w:p>
      <w:pPr>
        <w:pStyle w:val="Textbody1"/>
        <w:spacing w:lineRule="auto" w:line="360" w:before="0" w:after="0"/>
        <w:jc w:val="both"/>
        <w:rPr/>
      </w:pPr>
      <w:r>
        <w:rPr/>
        <w:t>3) sporządzanie sprawozdań z zamówień publicznych,</w:t>
      </w:r>
    </w:p>
    <w:p>
      <w:pPr>
        <w:pStyle w:val="Textbody1"/>
        <w:spacing w:lineRule="auto" w:line="360" w:before="0" w:after="0"/>
        <w:jc w:val="both"/>
        <w:rPr/>
      </w:pPr>
      <w:r>
        <w:rPr/>
        <w:t>4) prowadzenie rejestru umów na zamówienia publiczne,</w:t>
      </w:r>
    </w:p>
    <w:p>
      <w:pPr>
        <w:pStyle w:val="Textbody1"/>
        <w:spacing w:lineRule="auto" w:line="360" w:before="0" w:after="0"/>
        <w:jc w:val="both"/>
        <w:rPr/>
      </w:pPr>
      <w:r>
        <w:rPr/>
        <w:t>5) współpraca z Urzędem Zamówień Publicznych,</w:t>
      </w:r>
    </w:p>
    <w:p>
      <w:pPr>
        <w:pStyle w:val="Textbody1"/>
        <w:spacing w:lineRule="auto" w:line="360" w:before="0" w:after="0"/>
        <w:jc w:val="both"/>
        <w:rPr/>
      </w:pPr>
      <w:r>
        <w:rPr/>
        <w:t>6) przygotowywanie i aktualizowanie gminnego regulaminu udzielania zamówień publicznych poniżej progów przetargowych, rozliczanie i nadzór nad jego przestrzeganiem,</w:t>
      </w:r>
    </w:p>
    <w:p>
      <w:pPr>
        <w:pStyle w:val="Textbody1"/>
        <w:spacing w:lineRule="auto" w:line="360" w:before="0" w:after="0"/>
        <w:jc w:val="both"/>
        <w:rPr/>
      </w:pPr>
      <w:r>
        <w:rPr/>
        <w:t>7) przygotowywanie projektów umów dotyczących dostaw usług i robót nieobjętych postępowaniem w sprawach zamówień publicznych,</w:t>
      </w:r>
    </w:p>
    <w:p>
      <w:pPr>
        <w:pStyle w:val="Textbody1"/>
        <w:spacing w:lineRule="auto" w:line="360" w:before="0" w:after="0"/>
        <w:jc w:val="both"/>
        <w:rPr/>
      </w:pPr>
      <w:r>
        <w:rPr/>
        <w:t>8) przygotowywanie wniosków i dokumentacji o pozyskiwanie funduszy ze środków krajowych</w:t>
      </w:r>
    </w:p>
    <w:p>
      <w:pPr>
        <w:pStyle w:val="Textbody1"/>
        <w:spacing w:lineRule="auto" w:line="360" w:before="0" w:after="0"/>
        <w:jc w:val="both"/>
        <w:rPr/>
      </w:pPr>
      <w:r>
        <w:rPr/>
        <w:t>i unijnych,</w:t>
      </w:r>
    </w:p>
    <w:p>
      <w:pPr>
        <w:pStyle w:val="Textbody1"/>
        <w:spacing w:lineRule="auto" w:line="360" w:before="0" w:after="0"/>
        <w:jc w:val="both"/>
        <w:rPr/>
      </w:pPr>
      <w:r>
        <w:rPr/>
        <w:t>9) wydawanie wyrysów i wypisów z miejscowego planu zagospodarowania przestrzennego,</w:t>
      </w:r>
    </w:p>
    <w:p>
      <w:pPr>
        <w:pStyle w:val="Textbody1"/>
        <w:spacing w:lineRule="auto" w:line="360" w:before="0" w:after="0"/>
        <w:jc w:val="both"/>
        <w:rPr/>
      </w:pPr>
      <w:r>
        <w:rPr/>
        <w:t>10) prowadzenie rejestru punktów adresowych,</w:t>
      </w:r>
    </w:p>
    <w:p>
      <w:pPr>
        <w:pStyle w:val="Textbody1"/>
        <w:spacing w:lineRule="auto" w:line="360" w:before="0" w:after="0"/>
        <w:jc w:val="both"/>
        <w:rPr/>
      </w:pPr>
      <w:r>
        <w:rPr/>
        <w:t>11) koordynowanie spraw związanych z energetyką gminy,</w:t>
      </w:r>
    </w:p>
    <w:p>
      <w:pPr>
        <w:pStyle w:val="Textbody1"/>
        <w:spacing w:lineRule="auto" w:line="360" w:before="0" w:after="0"/>
        <w:jc w:val="both"/>
        <w:rPr/>
      </w:pPr>
      <w:r>
        <w:rPr/>
        <w:t>12) zakup i rozliczenie paliw stałych,</w:t>
      </w:r>
    </w:p>
    <w:p>
      <w:pPr>
        <w:pStyle w:val="Textbody1"/>
        <w:spacing w:lineRule="auto" w:line="360" w:before="0" w:after="0"/>
        <w:jc w:val="both"/>
        <w:rPr/>
      </w:pPr>
      <w:r>
        <w:rPr/>
        <w:t>13) prowadzenie postępowań środowiskowych,</w:t>
      </w:r>
    </w:p>
    <w:p>
      <w:pPr>
        <w:pStyle w:val="Textbody1"/>
        <w:spacing w:lineRule="auto" w:line="360" w:before="0" w:after="0"/>
        <w:jc w:val="both"/>
        <w:rPr/>
      </w:pPr>
      <w:r>
        <w:rPr/>
        <w:t>14) nadzór, kontrola i prowadzenie dokumentacji z zakresu wydatkowania z funduszu sołeckiego dla poszczególnych sołectw,</w:t>
      </w:r>
    </w:p>
    <w:p>
      <w:pPr>
        <w:pStyle w:val="Textbody1"/>
        <w:spacing w:lineRule="auto" w:line="360" w:before="0" w:after="0"/>
        <w:jc w:val="both"/>
        <w:rPr/>
      </w:pPr>
      <w:r>
        <w:rPr/>
        <w:t>15) prowadzenie spraw związanych z oświetleniem ulic i placów,</w:t>
      </w:r>
    </w:p>
    <w:p>
      <w:pPr>
        <w:pStyle w:val="Textbody1"/>
        <w:spacing w:lineRule="auto" w:line="360" w:before="0" w:after="0"/>
        <w:jc w:val="both"/>
        <w:rPr/>
      </w:pPr>
      <w:r>
        <w:rPr/>
        <w:t>16) prowadzenie spraw związanych z dokumentacją budowlaną obiektów gminnych oraz współpraca z projektantami w ramach tworzenia dokumentacji projektowej,</w:t>
      </w:r>
    </w:p>
    <w:p>
      <w:pPr>
        <w:pStyle w:val="Textbody1"/>
        <w:spacing w:lineRule="auto" w:line="360" w:before="0" w:after="0"/>
        <w:jc w:val="both"/>
        <w:rPr/>
      </w:pPr>
      <w:r>
        <w:rPr/>
        <w:t>17) przestrzeganie przepisów o ochronie danych osobowych,</w:t>
      </w:r>
    </w:p>
    <w:p>
      <w:pPr>
        <w:pStyle w:val="Textbody1"/>
        <w:spacing w:lineRule="auto" w:line="360" w:before="0" w:after="0"/>
        <w:jc w:val="both"/>
        <w:rPr/>
      </w:pPr>
      <w:r>
        <w:rPr/>
        <w:t>18) wykonywanie innych zadań zleconych przez wójta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39</w:t>
      </w:r>
    </w:p>
    <w:p>
      <w:pPr>
        <w:pStyle w:val="Textbody1"/>
        <w:spacing w:lineRule="auto" w:line="360"/>
        <w:jc w:val="both"/>
        <w:rPr/>
      </w:pPr>
      <w:r>
        <w:rPr/>
        <w:t>Do zadań stanowiska do spraw środowiska:</w:t>
      </w:r>
    </w:p>
    <w:p>
      <w:pPr>
        <w:pStyle w:val="Textbody1"/>
        <w:spacing w:lineRule="auto" w:line="360"/>
        <w:jc w:val="both"/>
        <w:rPr/>
      </w:pPr>
      <w:r>
        <w:rPr/>
        <w:t>1) prowadzenie spraw z zakresu utrzymania czystości i porządku na terenie gminy,</w:t>
      </w:r>
    </w:p>
    <w:p>
      <w:pPr>
        <w:pStyle w:val="Textbody1"/>
        <w:spacing w:lineRule="auto" w:line="360"/>
        <w:jc w:val="both"/>
        <w:rPr/>
      </w:pPr>
      <w:r>
        <w:rPr/>
        <w:t>2) opracowywanie regulaminu o utrzymaniu czystości i porządku w gminie i sprawowanie nadzoru nad jego wykonaniem,</w:t>
      </w:r>
    </w:p>
    <w:p>
      <w:pPr>
        <w:pStyle w:val="Textbody1"/>
        <w:spacing w:lineRule="auto" w:line="360"/>
        <w:jc w:val="both"/>
        <w:rPr/>
      </w:pPr>
      <w:r>
        <w:rPr/>
        <w:t>3) przygotowywanie uchwał Rady Gminy Jarczów z zakresu utrzymania czystości i porządku,</w:t>
      </w:r>
    </w:p>
    <w:p>
      <w:pPr>
        <w:pStyle w:val="Textbody1"/>
        <w:spacing w:lineRule="auto" w:line="360"/>
        <w:jc w:val="both"/>
        <w:rPr/>
      </w:pPr>
      <w:r>
        <w:rPr/>
        <w:t>4) wydawanie kart drogowych orz rozliczanie materiałów pędnych w pojazdach służbowych Urzędu Gminy Jarczów i jednostek OSP,</w:t>
      </w:r>
    </w:p>
    <w:p>
      <w:pPr>
        <w:pStyle w:val="Textbody1"/>
        <w:spacing w:lineRule="auto" w:line="360"/>
        <w:jc w:val="both"/>
        <w:rPr/>
      </w:pPr>
      <w:r>
        <w:rPr/>
        <w:t>5) wydawanie i cofanie zezwoleń na sprzedaż napojów alkoholowych,</w:t>
      </w:r>
    </w:p>
    <w:p>
      <w:pPr>
        <w:pStyle w:val="Textbody1"/>
        <w:spacing w:lineRule="auto" w:line="360"/>
        <w:jc w:val="both"/>
        <w:rPr/>
      </w:pPr>
      <w:r>
        <w:rPr/>
        <w:t>6) opracowywanie uchwał w sprawie zasad usytuowania miejsc sprzedaży napojów alkoholowych,</w:t>
      </w:r>
    </w:p>
    <w:p>
      <w:pPr>
        <w:pStyle w:val="Textbody1"/>
        <w:spacing w:lineRule="auto" w:line="360"/>
        <w:jc w:val="both"/>
        <w:rPr/>
      </w:pPr>
      <w:r>
        <w:rPr/>
        <w:t>7) naliczanie opłat za sprzedaż napojów alkoholowych,</w:t>
      </w:r>
    </w:p>
    <w:p>
      <w:pPr>
        <w:pStyle w:val="Textbody1"/>
        <w:spacing w:lineRule="auto" w:line="360"/>
        <w:jc w:val="both"/>
        <w:rPr/>
      </w:pPr>
      <w:r>
        <w:rPr/>
        <w:t>8) prowadzenie spraw związanych z ochroną zdrowia mieszkańców na terenie gminy,</w:t>
      </w:r>
    </w:p>
    <w:p>
      <w:pPr>
        <w:pStyle w:val="Textbody1"/>
        <w:spacing w:lineRule="auto" w:line="360"/>
        <w:jc w:val="both"/>
        <w:rPr/>
      </w:pPr>
      <w:r>
        <w:rPr/>
        <w:t>9) prowadzenie spraw związanych z utylizacją wyrobów azbestowych,</w:t>
      </w:r>
    </w:p>
    <w:p>
      <w:pPr>
        <w:pStyle w:val="Textbody1"/>
        <w:spacing w:lineRule="auto" w:line="360"/>
        <w:jc w:val="both"/>
        <w:rPr/>
      </w:pPr>
      <w:r>
        <w:rPr/>
        <w:t>10)  wystawianie faktur za usługi komunalne,</w:t>
      </w:r>
    </w:p>
    <w:p>
      <w:pPr>
        <w:pStyle w:val="Textbody1"/>
        <w:spacing w:lineRule="auto" w:line="360"/>
        <w:jc w:val="both"/>
        <w:rPr/>
      </w:pPr>
      <w:r>
        <w:rPr/>
        <w:t>11)  przygotowywanie sprawozdań z zakresu ochrony środowiska,</w:t>
      </w:r>
    </w:p>
    <w:p>
      <w:pPr>
        <w:pStyle w:val="Textbody1"/>
        <w:spacing w:lineRule="auto" w:line="360"/>
        <w:jc w:val="both"/>
        <w:rPr/>
      </w:pPr>
      <w:r>
        <w:rPr/>
        <w:t>11) współpraca z organizacjami pozarządowymi z terenu gminy,</w:t>
      </w:r>
    </w:p>
    <w:p>
      <w:pPr>
        <w:pStyle w:val="Textbody1"/>
        <w:spacing w:lineRule="auto" w:line="360"/>
        <w:jc w:val="both"/>
        <w:rPr/>
      </w:pPr>
      <w:r>
        <w:rPr/>
        <w:t>12) opracowywanie programu współpracy z organizacjami pozarządowymi,</w:t>
      </w:r>
    </w:p>
    <w:p>
      <w:pPr>
        <w:pStyle w:val="Textbody1"/>
        <w:spacing w:lineRule="auto" w:line="360"/>
        <w:jc w:val="both"/>
        <w:rPr/>
      </w:pPr>
      <w:r>
        <w:rPr/>
        <w:t>13) współpraca w ramach ogólnopolskich programów środowiskowych,</w:t>
      </w:r>
    </w:p>
    <w:p>
      <w:pPr>
        <w:pStyle w:val="Textbody1"/>
        <w:spacing w:lineRule="auto" w:line="360"/>
        <w:jc w:val="both"/>
        <w:rPr/>
      </w:pPr>
      <w:r>
        <w:rPr/>
        <w:t>13) przestrzeganie przepisów o ochronie danych osobowych,</w:t>
      </w:r>
    </w:p>
    <w:p>
      <w:pPr>
        <w:pStyle w:val="Standard"/>
        <w:spacing w:lineRule="auto" w:line="360"/>
        <w:jc w:val="both"/>
        <w:rPr/>
      </w:pPr>
      <w:r>
        <w:rPr/>
        <w:t>14) przygotowywanie i wysyłanie odpowiedzi na zapytania w ramach udzielania informacji publicznej,</w:t>
      </w:r>
    </w:p>
    <w:p>
      <w:pPr>
        <w:pStyle w:val="Textbody1"/>
        <w:spacing w:lineRule="auto" w:line="360" w:before="0" w:after="0"/>
        <w:jc w:val="both"/>
        <w:rPr/>
      </w:pPr>
      <w:r>
        <w:rPr/>
        <w:t>15) prowadzenie spraw związanych z ochroną zabytków i grobownictwem,</w:t>
      </w:r>
    </w:p>
    <w:p>
      <w:pPr>
        <w:pStyle w:val="Standard"/>
        <w:spacing w:lineRule="auto" w:line="360"/>
        <w:jc w:val="both"/>
        <w:rPr/>
      </w:pPr>
      <w:r>
        <w:rPr/>
        <w:t>16) przestrzeganie przepisów o ochronie danych osobowych,</w:t>
      </w:r>
    </w:p>
    <w:p>
      <w:pPr>
        <w:pStyle w:val="Standard"/>
        <w:spacing w:lineRule="auto" w:line="360"/>
        <w:jc w:val="both"/>
        <w:rPr/>
      </w:pPr>
      <w:r>
        <w:rPr/>
        <w:t>17)  wykonywanie innych zadań zleconych przez wójt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40</w:t>
      </w:r>
    </w:p>
    <w:p>
      <w:pPr>
        <w:pStyle w:val="Textbody1"/>
        <w:spacing w:lineRule="auto" w:line="360"/>
        <w:jc w:val="both"/>
        <w:rPr/>
      </w:pPr>
      <w:r>
        <w:rPr/>
        <w:t>Do zadań na stanowisku Pracownika Gospodarczego w należy: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wykonywanie prac prowadzonych systemem gospodarczym przez Urząd Gminy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prace murarskie, tynkarskie i inne fachowe)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drobne naprawy sprzętu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3) wykonywanie prac porządkowych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sprzątanie i utrzymanie w czystości chodników,  placów, ulic, koszenie trawy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5) dbanie o powierzony sprzęt, mienie i narzędzia pracy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6) dbanie o czystość wokół budynków stanowiących mienie gminy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7) cząstkowy remont dróg i chodników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8) przestrzeganie przepisów ustawy o ochronie danych osobowych,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9) wykonywanie innych czynności zleconych przez wójta gminy.</w:t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41</w:t>
      </w:r>
    </w:p>
    <w:p>
      <w:pPr>
        <w:pStyle w:val="Standard"/>
        <w:spacing w:lineRule="auto" w:line="360"/>
        <w:jc w:val="both"/>
        <w:rPr/>
      </w:pPr>
      <w:r>
        <w:rPr/>
        <w:t>Do zadań stanowiska  Konserwatora należy:</w:t>
      </w:r>
    </w:p>
    <w:p>
      <w:pPr>
        <w:pStyle w:val="Standard"/>
        <w:tabs>
          <w:tab w:val="clear" w:pos="709"/>
          <w:tab w:val="left" w:pos="39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) wykonywanie prawidłowej obsługi sieci wodociągowej i kanalizacyjnej oraz stacji      wodociągowych, przepompowni wody, pompowni i oczyszczalni ścieków na terenie gminy        Jarczów,</w:t>
      </w:r>
    </w:p>
    <w:p>
      <w:pPr>
        <w:pStyle w:val="Teksttreci"/>
        <w:tabs>
          <w:tab w:val="clear" w:pos="709"/>
          <w:tab w:val="left" w:pos="206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2) utrzymywanie kontaktu z przełożonym w zakresie zauważonych odchyleń od</w:t>
      </w:r>
    </w:p>
    <w:p>
      <w:pPr>
        <w:pStyle w:val="Teksttreci"/>
        <w:tabs>
          <w:tab w:val="clear" w:pos="709"/>
          <w:tab w:val="left" w:pos="206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rmatywów pracy stacji, przepompowni i oczyszczalni ścieków,</w:t>
      </w:r>
    </w:p>
    <w:p>
      <w:pPr>
        <w:pStyle w:val="Teksttreci"/>
        <w:tabs>
          <w:tab w:val="clear" w:pos="709"/>
          <w:tab w:val="left" w:pos="1962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przestrzeganie przepisów p. Poż.,  bhp. zgodnie z instrukcjami oraz innych przepisów                    </w:t>
      </w:r>
    </w:p>
    <w:p>
      <w:pPr>
        <w:pStyle w:val="Teksttreci"/>
        <w:tabs>
          <w:tab w:val="clear" w:pos="709"/>
          <w:tab w:val="left" w:pos="1962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 eksploatacji podstawowych urządzeń,</w:t>
      </w:r>
    </w:p>
    <w:p>
      <w:pPr>
        <w:pStyle w:val="Teksttreci"/>
        <w:tabs>
          <w:tab w:val="clear" w:pos="709"/>
          <w:tab w:val="left" w:pos="1818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4)  zapewnienie ładu i porządku w obrębie stref bezpośrednich ujęć wody, przepompowni wody, pompowni i oczyszczalni ścieków,</w:t>
      </w:r>
    </w:p>
    <w:p>
      <w:pPr>
        <w:pStyle w:val="Teksttreci"/>
        <w:tabs>
          <w:tab w:val="clear" w:pos="709"/>
          <w:tab w:val="left" w:pos="2128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5) uniemożliwianie przebywania osób trzecich na stacjach wodociągowych , przepompowni wody oraz pompowni i oczyszczalni ścieków w czasie pracy oraz należyte zabezpieczenie obiektu po godzinach  pracy,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prowadzenie ewidencji w zakresie poboru wody , zużycia energii, prowadzenie ewidencji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zów asenizacyjnych korzystających z punktów zlewnych i podanie ilości zrzucanych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ścieków - do Urzędu Gminy,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) dokonywanie odczytów wodomierzy,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) dokonywanie odczytów wskazań licznika pobieranej wody i odprowadzonych ścieków,</w:t>
      </w:r>
    </w:p>
    <w:p>
      <w:pPr>
        <w:pStyle w:val="Teksttreci"/>
        <w:tabs>
          <w:tab w:val="clear" w:pos="709"/>
          <w:tab w:val="left" w:pos="627" w:leader="none"/>
        </w:tabs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) doręczanie rachunków za pobór wody i dostarczanych ścieków oraz rachunków tytułu opłat za odpady,</w:t>
      </w:r>
    </w:p>
    <w:p>
      <w:pPr>
        <w:pStyle w:val="Teksttreci"/>
        <w:tabs>
          <w:tab w:val="clear" w:pos="709"/>
          <w:tab w:val="left" w:pos="627" w:leader="none"/>
        </w:tabs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0) pobieranie opłat w formie inkasa za pobór wody,  ścieków i odpadów oraz terminowe rozliczanie się ze służbami finansowymi UG Jarczów,</w:t>
      </w:r>
    </w:p>
    <w:p>
      <w:pPr>
        <w:pStyle w:val="Teksttreci"/>
        <w:tabs>
          <w:tab w:val="clear" w:pos="709"/>
          <w:tab w:val="left" w:pos="717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przestrzeganie technologicznych czynności w zakresie eksploatacji ujęć wody  i sieci        </w:t>
      </w:r>
    </w:p>
    <w:p>
      <w:pPr>
        <w:pStyle w:val="Teksttreci"/>
        <w:tabs>
          <w:tab w:val="clear" w:pos="709"/>
          <w:tab w:val="left" w:pos="717" w:leader="none"/>
        </w:tabs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dociągowych oraz  sieci kanalizacyjnych,  przepompowni i oczyszczalni ścieków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12) dbałość o należyte zabezpieczenie dokumentów zawierających dane osobowe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13) prowadzenie   bieżących  napraw   w   budynkach  hydroforni, przepompowni wody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oczyszczalni ścieków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14) wykonywanie innych zadań związanych z działalnością gospodarki komunalnej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nikających z aktualnych potrzeb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15) przestrzeganie godzin otwarcia  Punktu Selektywnej Zbiórki Odpadów Komunalnych  w Wierszczycy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) przestrzeganie przepisów p. poż. i bhp zgodnie z instrukcjami oraz innych przepisów podczas pracy i eksploatacji podstawowych urządzeń w  Punkcie  Selektywnej Zbiórki Odpadów Komunalnych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17) zapewnienie ładu i porządku w obrębie Punktu Selektywnej Zbiórki Odpadów Komunalnych,</w:t>
      </w:r>
    </w:p>
    <w:p>
      <w:pPr>
        <w:pStyle w:val="Standard"/>
        <w:spacing w:lineRule="auto" w:line="360"/>
        <w:jc w:val="both"/>
        <w:rPr/>
      </w:pPr>
      <w:r>
        <w:rPr/>
        <w:t>18) dokonywanie kontroli przyjmowanych odpadów pod względem  ilości i prawidłowości ich segregacji,</w:t>
      </w:r>
    </w:p>
    <w:p>
      <w:pPr>
        <w:pStyle w:val="Standard"/>
        <w:spacing w:lineRule="auto" w:line="360"/>
        <w:jc w:val="both"/>
        <w:rPr/>
      </w:pPr>
      <w:r>
        <w:rPr/>
        <w:t>19) prowadzenie książki eksploatacji Punktu Selektywnej Zbiórki Odpadów Komunalnych,</w:t>
      </w:r>
    </w:p>
    <w:p>
      <w:pPr>
        <w:pStyle w:val="Standard"/>
        <w:spacing w:lineRule="auto" w:line="360"/>
        <w:jc w:val="both"/>
        <w:rPr/>
      </w:pPr>
      <w:r>
        <w:rPr/>
        <w:t>20) w okresie zimowym – oczyszczanie ze śniegu i zabezpieczanie przed poślizgiem podjazdó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rzejść i dojść,</w:t>
      </w:r>
    </w:p>
    <w:p>
      <w:pPr>
        <w:pStyle w:val="Standard"/>
        <w:spacing w:lineRule="auto" w:line="360"/>
        <w:jc w:val="both"/>
        <w:rPr/>
      </w:pPr>
      <w:r>
        <w:rPr/>
        <w:t>21) dbanie o sprzęt p. poż. w Punkcie Selektywnej Zbiórki Odpadów Komunalnych, w tym przestrzeganie terminów legalizacji gaśnic,</w:t>
      </w:r>
    </w:p>
    <w:p>
      <w:pPr>
        <w:pStyle w:val="Standard"/>
        <w:spacing w:lineRule="auto" w:line="360"/>
        <w:jc w:val="both"/>
        <w:rPr/>
      </w:pPr>
      <w:r>
        <w:rPr/>
        <w:t>22) każdorazowe zgłaszanie  do Urzędu Gminy przypadków powodujących zakłócenia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 funkcjonowaniu Punktu Selektywnej Zbiórki Odpadów Komunalnych,</w:t>
      </w:r>
    </w:p>
    <w:p>
      <w:pPr>
        <w:pStyle w:val="Standard"/>
        <w:spacing w:lineRule="auto" w:line="360"/>
        <w:jc w:val="both"/>
        <w:rPr/>
      </w:pPr>
      <w:r>
        <w:rPr/>
        <w:t>23) wykonywanie innych zadań związanych z działalnością gospodarki komunalnej wynikający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z aktualnych potrzeb,</w:t>
      </w:r>
    </w:p>
    <w:p>
      <w:pPr>
        <w:pStyle w:val="Textbody1"/>
        <w:spacing w:lineRule="auto" w:line="360"/>
        <w:jc w:val="both"/>
        <w:rPr/>
      </w:pPr>
      <w:r>
        <w:rPr/>
        <w:t>24) przestrzeganie przepisów ustawy o ochronie danych osobowych,</w:t>
      </w:r>
    </w:p>
    <w:p>
      <w:pPr>
        <w:pStyle w:val="Textbody1"/>
        <w:spacing w:lineRule="auto" w:line="360"/>
        <w:jc w:val="both"/>
        <w:rPr/>
      </w:pPr>
      <w:r>
        <w:rPr/>
        <w:t>23) wykonywanie innych czynności zleconych przez wójta gminy.</w:t>
      </w:r>
      <w:bookmarkStart w:id="0" w:name="_Hlk65064736"/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. ZASADY ORGANIZACJI KONTROLI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URZĘDZIE GMINY</w:t>
      </w:r>
    </w:p>
    <w:p>
      <w:pPr>
        <w:pStyle w:val="Standard"/>
        <w:spacing w:lineRule="auto" w:line="360"/>
        <w:jc w:val="center"/>
        <w:rPr/>
      </w:pPr>
      <w:r>
        <w:rPr/>
        <w:t>§ 42</w:t>
      </w:r>
    </w:p>
    <w:p>
      <w:pPr>
        <w:pStyle w:val="Standard"/>
        <w:spacing w:lineRule="auto" w:line="360"/>
        <w:jc w:val="both"/>
        <w:rPr/>
      </w:pPr>
      <w:r>
        <w:rPr/>
        <w:t>1) W urzędzie prowadzona jest kontrola zewnętrzna i wewnętrzna.</w:t>
      </w:r>
    </w:p>
    <w:p>
      <w:pPr>
        <w:pStyle w:val="Standard"/>
        <w:spacing w:lineRule="auto" w:line="360"/>
        <w:jc w:val="both"/>
        <w:rPr/>
      </w:pPr>
      <w:r>
        <w:rPr/>
        <w:t>2) Kontrolę wewnętrzną w urzędzie gminy sprawują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a) wójt i zastępca wójta  w stosunku do pracowników urzędu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b) skarbnik gminy w stosunku do pracowników podporządkowanych w zakresie swojej       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właściwości.</w:t>
      </w:r>
    </w:p>
    <w:p>
      <w:pPr>
        <w:pStyle w:val="Standard"/>
        <w:spacing w:lineRule="auto" w:line="360"/>
        <w:jc w:val="both"/>
        <w:rPr/>
      </w:pPr>
      <w:r>
        <w:rPr/>
        <w:t>3) Kontrolę zewnętrzną w zakresie przyznanego przez wójta gminy pełnomocnictwa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ykonują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a) skarbnik gminy w stosunku do jednostek organizacyjnych i podmiotów którym udzielane są dotacje celowe z budżetu gmin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b) Pracownicy Urzędu – upoważnieni przez wójta gminy w zakresie udzielony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ełnomocnictw.</w:t>
      </w:r>
    </w:p>
    <w:p>
      <w:pPr>
        <w:pStyle w:val="Standard"/>
        <w:spacing w:lineRule="auto" w:line="360"/>
        <w:jc w:val="both"/>
        <w:rPr/>
      </w:pPr>
      <w:r>
        <w:rPr/>
        <w:t>4) Wszyscy   pracownicy   Urzędu   zobowiązani  są  do  realizacji  ustawy o  finansa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ublicznych, która wprowadza pojęcie kontroli zarządczej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. ZASADY PODPISYWANIA PISM I DECYZJI</w:t>
      </w:r>
    </w:p>
    <w:p>
      <w:pPr>
        <w:pStyle w:val="Standard"/>
        <w:spacing w:lineRule="auto" w:line="360"/>
        <w:jc w:val="center"/>
        <w:rPr/>
      </w:pPr>
      <w:r>
        <w:rPr/>
        <w:t>§ 43</w:t>
      </w:r>
    </w:p>
    <w:p>
      <w:pPr>
        <w:pStyle w:val="Standard"/>
        <w:spacing w:lineRule="auto" w:line="360"/>
        <w:jc w:val="both"/>
        <w:rPr/>
      </w:pPr>
      <w:r>
        <w:rPr/>
        <w:t>1) Wójt gminy podpisuje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a) pisma związane z reprezentowaniem gminy na zewnątrz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b) decyzje w indywidualnych sprawach z zakresu administracji publicznej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c) umowy o pracę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d) pisma w sprawach stosunku pracy pracowników urzędu i jednostek organizacyjnych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e) inne pisma zastrzeżone do podpisu wójta odrębnymi przepisami lub mające ze względu  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na swój charakter specjalne znaczenie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f) zarządzenia i inne akty normatywne, do których jest upoważniony z mocy przepisów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g) wystąpienia pokontrolne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h) wnioski o nadanie odznaczeń.</w:t>
      </w:r>
    </w:p>
    <w:p>
      <w:pPr>
        <w:pStyle w:val="Standard"/>
        <w:spacing w:lineRule="auto" w:line="360"/>
        <w:jc w:val="both"/>
        <w:rPr/>
      </w:pPr>
      <w:r>
        <w:rPr/>
        <w:t xml:space="preserve">2) W czasie nieobecności wójta wszystkie akty normatywne i wszystkie inne pisma   </w:t>
      </w:r>
    </w:p>
    <w:p>
      <w:pPr>
        <w:pStyle w:val="Standard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dpisuje zastępca wójta.</w:t>
      </w:r>
    </w:p>
    <w:p>
      <w:pPr>
        <w:pStyle w:val="Standard"/>
        <w:spacing w:lineRule="auto" w:line="360"/>
        <w:jc w:val="center"/>
        <w:rPr/>
      </w:pPr>
      <w:r>
        <w:rPr/>
        <w:t>§ 44</w:t>
      </w:r>
    </w:p>
    <w:p>
      <w:pPr>
        <w:pStyle w:val="Standard"/>
        <w:spacing w:lineRule="auto" w:line="360"/>
        <w:jc w:val="both"/>
        <w:rPr/>
      </w:pPr>
      <w:r>
        <w:rPr/>
        <w:t>Skarbnik gminy upoważniony jest do podpisywania wszystkich spraw i decyzji z zakresu jego działania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45</w:t>
      </w:r>
    </w:p>
    <w:p>
      <w:pPr>
        <w:pStyle w:val="Standard"/>
        <w:spacing w:lineRule="auto" w:line="360"/>
        <w:jc w:val="both"/>
        <w:rPr/>
      </w:pPr>
      <w:r>
        <w:rPr/>
        <w:t>Wójt gminy może upoważnić pracowników urzędu do podpisywania decyzji w indywidualnych sprawach z zakresu administracji publicznej w jego imieniu i innych pism z zakresu funkcjonowania urzędu.</w:t>
      </w:r>
    </w:p>
    <w:p>
      <w:pPr>
        <w:pStyle w:val="Standard"/>
        <w:spacing w:lineRule="auto" w:line="360"/>
        <w:jc w:val="center"/>
        <w:rPr/>
      </w:pPr>
      <w:r>
        <w:rPr/>
        <w:t>§ 46</w:t>
      </w:r>
    </w:p>
    <w:p>
      <w:pPr>
        <w:pStyle w:val="Standard"/>
        <w:spacing w:lineRule="auto" w:line="360"/>
        <w:jc w:val="both"/>
        <w:rPr/>
      </w:pPr>
      <w:r>
        <w:rPr/>
        <w:t>Dokumenty przedstawione do podpisu wójta lub zastępcy wójta powinny być parafowane przez pracownika przygotowującego dokumenty.</w:t>
      </w:r>
    </w:p>
    <w:p>
      <w:pPr>
        <w:pStyle w:val="Standard"/>
        <w:spacing w:lineRule="auto" w:line="360"/>
        <w:jc w:val="center"/>
        <w:rPr/>
      </w:pPr>
      <w:r>
        <w:rPr/>
        <w:t>§ 47</w:t>
      </w:r>
    </w:p>
    <w:p>
      <w:pPr>
        <w:pStyle w:val="Standard"/>
        <w:spacing w:lineRule="auto" w:line="360"/>
        <w:jc w:val="both"/>
        <w:rPr/>
      </w:pPr>
      <w:r>
        <w:rPr/>
        <w:t>Dokumenty przedstawione do podpisu wójta lub zastępcy wójta, a dotyczące działalności finansowej powinny być parafowane przez skarbnika gminy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I. ZASADY ROZPATRYWANIA I ZAŁATWIANIA SKARG,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WNIOSKÓW ORAZ INTERPELACJI</w:t>
      </w:r>
    </w:p>
    <w:p>
      <w:pPr>
        <w:pStyle w:val="Standard"/>
        <w:spacing w:lineRule="auto" w:line="360"/>
        <w:jc w:val="center"/>
        <w:rPr/>
      </w:pPr>
      <w:r>
        <w:rPr/>
        <w:t>§ 48</w:t>
      </w:r>
    </w:p>
    <w:p>
      <w:pPr>
        <w:pStyle w:val="Standard"/>
        <w:spacing w:lineRule="auto" w:line="360"/>
        <w:jc w:val="both"/>
        <w:rPr/>
      </w:pPr>
      <w:r>
        <w:rPr/>
        <w:t xml:space="preserve">1) Wójt gminy przyjmuje interesantów w indywidualnych sprawach oraz sprawach skarg    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 wniosków codziennie w godzinach urzędowania.</w:t>
      </w:r>
    </w:p>
    <w:p>
      <w:pPr>
        <w:pStyle w:val="Standard"/>
        <w:spacing w:lineRule="auto" w:line="360"/>
        <w:jc w:val="both"/>
        <w:rPr/>
      </w:pPr>
      <w:r>
        <w:rPr/>
        <w:t>2) W przypadku nieobecności wójta interesantów w indywidualnych sprawa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raz skarg i wniosków przyjmuje zastępca wójta.</w:t>
      </w:r>
    </w:p>
    <w:p>
      <w:pPr>
        <w:pStyle w:val="Standard"/>
        <w:spacing w:lineRule="auto" w:line="360"/>
        <w:jc w:val="both"/>
        <w:rPr/>
      </w:pPr>
      <w:r>
        <w:rPr/>
        <w:t>3) Skargi i wnioski załatwiane są w trybie i terminach określonych w KPA i innych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rzepisach prawnych.</w:t>
      </w:r>
    </w:p>
    <w:p>
      <w:pPr>
        <w:pStyle w:val="Standard"/>
        <w:spacing w:lineRule="auto" w:line="360"/>
        <w:jc w:val="both"/>
        <w:rPr/>
      </w:pPr>
      <w:r>
        <w:rPr/>
        <w:t>4) Skargi i wnioski w indywidualnych sprawach obywateli rejestrowane są przez sekretariat.</w:t>
      </w:r>
    </w:p>
    <w:p>
      <w:pPr>
        <w:pStyle w:val="Standard"/>
        <w:spacing w:lineRule="auto" w:line="360"/>
        <w:jc w:val="both"/>
        <w:rPr/>
      </w:pPr>
      <w:r>
        <w:rPr/>
        <w:t>5) Za terminowe i prawidłowe załatwianie skarg i wniosków odpowiedzialni są pracownicy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urzędu gminy stosownie do ustalonych zakresów obowiązków.</w:t>
      </w:r>
    </w:p>
    <w:p>
      <w:pPr>
        <w:pStyle w:val="Standard"/>
        <w:spacing w:lineRule="auto" w:line="360"/>
        <w:jc w:val="both"/>
        <w:rPr/>
      </w:pPr>
      <w:r>
        <w:rPr/>
        <w:t>6) Kontrolę załatwiania skarg i wniosków sprawuje zastępca wójta.</w:t>
      </w:r>
    </w:p>
    <w:p>
      <w:pPr>
        <w:pStyle w:val="Standard"/>
        <w:spacing w:lineRule="auto" w:line="360"/>
        <w:jc w:val="both"/>
        <w:rPr/>
      </w:pPr>
      <w:r>
        <w:rPr/>
        <w:t>7) Interpelacje, wnioski i skargi radnych załatwiane są w terminie czternastodniowym.</w:t>
      </w:r>
    </w:p>
    <w:p>
      <w:pPr>
        <w:pStyle w:val="Standard"/>
        <w:spacing w:lineRule="auto" w:line="360"/>
        <w:jc w:val="both"/>
        <w:rPr/>
      </w:pPr>
      <w:r>
        <w:rPr/>
        <w:t>8) W przypadku braku możliwości terminowego załatwienia skargi bądź wniosku, osobę  zainteresowaną informuje się o tym, podając nowy termin załatwienia sprawy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X. ZASADY WYNAGRADZANIA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WNIKÓW SAMORZĄDOWYCH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/>
        <w:t>§ 49</w:t>
      </w:r>
    </w:p>
    <w:p>
      <w:pPr>
        <w:pStyle w:val="Standard"/>
        <w:spacing w:lineRule="auto" w:line="360"/>
        <w:jc w:val="both"/>
        <w:rPr/>
      </w:pPr>
      <w:r>
        <w:rPr/>
        <w:t>Zasady wynagradzania i wymagań kwalifikacyjnych pracowników samorządowych określa Rozporządzenie Rady Ministrów w sprawie wynagradzania pracowników samorządowych oraz zarządzenie Wójta Gminy Jarczów w sprawie ustalenia Regulaminu Wynagradzania Pracowników Urzędu Gminy Jarczów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. ZASADY OPRACOWYWANIA AKTÓW PRAWNYCH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/>
        <w:t>§ 50</w:t>
      </w:r>
    </w:p>
    <w:p>
      <w:pPr>
        <w:pStyle w:val="Standard"/>
        <w:spacing w:lineRule="auto" w:line="360"/>
        <w:rPr/>
      </w:pPr>
      <w:r>
        <w:rPr/>
        <w:t>1.  Projekty uchwał pod obrady rady gminy i zarządzenia wójta przygotowują właściwi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/>
        <w:t>merytorycznie pracownicy.</w:t>
      </w:r>
    </w:p>
    <w:p>
      <w:pPr>
        <w:pStyle w:val="Standard"/>
        <w:spacing w:lineRule="auto" w:line="360"/>
        <w:rPr/>
      </w:pPr>
      <w:r>
        <w:rPr/>
        <w:t>2.  Po uzyskaniu opinii radcy prawnego projekty uchwał kierowane są do wójta gminy,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a  następnie na posiedzenia komisji stałych rady gminy.</w:t>
      </w:r>
    </w:p>
    <w:p>
      <w:pPr>
        <w:pStyle w:val="Standard"/>
        <w:spacing w:lineRule="auto" w:line="360"/>
        <w:rPr/>
      </w:pPr>
      <w:r>
        <w:rPr/>
        <w:t xml:space="preserve">3.  Kontrolę merytoryczną przedkładanego projektu uchwał wykonuje wójt gminy,  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a następnie przed włączeniem uchwały do porządku obrad  - przewodniczący rady.</w:t>
      </w:r>
    </w:p>
    <w:p>
      <w:pPr>
        <w:pStyle w:val="Standard"/>
        <w:spacing w:lineRule="auto" w:line="360"/>
        <w:rPr/>
      </w:pPr>
      <w:r>
        <w:rPr/>
        <w:t>4. Zarówno na sesje rady  gminy, czy  posiedzenia  komisji,  pracownik  zobowiązany jest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przygotować  sprawę, aby mające  nastąpić jej rozstrzygnięcie było jasne.</w:t>
      </w:r>
    </w:p>
    <w:p>
      <w:pPr>
        <w:pStyle w:val="Standard"/>
        <w:spacing w:lineRule="auto" w:line="360"/>
        <w:rPr/>
      </w:pPr>
      <w:r>
        <w:rPr/>
        <w:t>5.  Uchwały rady gminy i zarządzenia wójta po ich podjęciu kierowane są do właściwego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pracownik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5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1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7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3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69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5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1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77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5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basedOn w:val="Standard"/>
    <w:qFormat/>
    <w:pPr>
      <w:suppressAutoHyphens w:val="true"/>
      <w:spacing w:lineRule="atLeast" w:line="0" w:before="0" w:after="900"/>
      <w:ind w:left="0" w:right="0" w:hanging="360"/>
    </w:pPr>
    <w:rPr>
      <w:rFonts w:eastAsia="Times New Roman" w:cs="Times New Roman"/>
      <w:sz w:val="21"/>
      <w:szCs w:val="21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22:00Z</dcterms:created>
  <dc:creator>KingaL</dc:creator>
  <dc:description/>
  <dc:language>en-US</dc:language>
  <cp:lastModifiedBy>Informatyk UG Jarczów</cp:lastModifiedBy>
  <cp:lastPrinted>2022-11-02T08:48:00Z</cp:lastPrinted>
  <dcterms:modified xsi:type="dcterms:W3CDTF">2022-11-18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