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ARZĄDZENIE Nr 58/22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Wójta Gminy Jarczów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z dnia 2 listopada 2022 r.</w:t>
      </w:r>
    </w:p>
    <w:p>
      <w:pPr>
        <w:pStyle w:val="Standard"/>
        <w:spacing w:before="360" w:after="240"/>
        <w:ind w:firstLine="709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 sprawie powołania Komisji Rekrutacyjnej w celu przeprowadzenia naboru </w:t>
        <w:br/>
        <w:t xml:space="preserve">na stanowisko urzędnicze ds. obronnych, zarządzania kryzysowego i współpracy z OSP </w:t>
        <w:br/>
        <w:t>w Urzędzie Gminy Jarczów</w:t>
      </w:r>
    </w:p>
    <w:p>
      <w:pPr>
        <w:pStyle w:val="Standard"/>
        <w:ind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Na podstawie IV rozdziału Regulaminu naboru na stanowisko urzędnicze </w:t>
        <w:br/>
        <w:t>w Urzędzie Gminy Jarczów ( Załącznik nr 1 do Zarządzenia Nr 29/11 Wójta Gminy Jarczów z dnia 31 marca 2011 r.), zarządza się, co następuje:</w:t>
      </w:r>
    </w:p>
    <w:p>
      <w:pPr>
        <w:pStyle w:val="Standard"/>
        <w:spacing w:before="360" w:after="24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Standard"/>
        <w:ind w:firstLine="708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wołuje się Komisję Rekrutacyjną do prawidłowego przeprowadzenia naboru</w:t>
        <w:br/>
        <w:t xml:space="preserve"> na stanowisko  urzędnicze ds. obronnych, zarządzania kryzysowego i współpracy </w:t>
        <w:br/>
        <w:t>z OSP w Urzędzie Gminy Jarczów, w następującym składzie:</w:t>
      </w:r>
    </w:p>
    <w:p>
      <w:pPr>
        <w:pStyle w:val="Standard"/>
        <w:numPr>
          <w:ilvl w:val="0"/>
          <w:numId w:val="3"/>
        </w:numPr>
        <w:spacing w:before="240" w:after="0"/>
        <w:ind w:left="714" w:hanging="357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wodniczący</w:t>
        <w:tab/>
        <w:t>- Paweł Mroczkowski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ekretarz Komisji</w:t>
        <w:tab/>
        <w:t>- Kinga Łuczak</w:t>
        <w:tab/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złonek</w:t>
        <w:tab/>
        <w:tab/>
        <w:t>- Iwona Wawrzusiszyn</w:t>
      </w:r>
    </w:p>
    <w:p>
      <w:pPr>
        <w:pStyle w:val="Standard"/>
        <w:numPr>
          <w:ilvl w:val="0"/>
          <w:numId w:val="1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Członek</w:t>
        <w:tab/>
        <w:tab/>
        <w:t>- Paweł Sroga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Standard"/>
        <w:spacing w:before="360" w:after="24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Termin rozpoczęcia  prac Komisji ustala się na dzień 2 listopada 2022 r.  </w:t>
      </w:r>
    </w:p>
    <w:p>
      <w:pPr>
        <w:pStyle w:val="Standard"/>
        <w:spacing w:before="360" w:after="24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Standard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rządzenie wchodzi w życie z dniem 2 listopada 2022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06:00Z</dcterms:created>
  <dc:creator>Informatyk</dc:creator>
  <dc:description/>
  <dc:language>en-US</dc:language>
  <cp:lastModifiedBy>Informatyk UG Jarczów</cp:lastModifiedBy>
  <cp:lastPrinted>2022-11-04T08:30:00Z</cp:lastPrinted>
  <dcterms:modified xsi:type="dcterms:W3CDTF">2022-11-24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