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60/22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jta Gminy Jarczów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4 listopada 2022 roku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>
          <w:b/>
          <w:bCs/>
          <w:sz w:val="26"/>
          <w:szCs w:val="26"/>
        </w:rPr>
        <w:t xml:space="preserve">w sprawie: </w:t>
      </w:r>
      <w:r>
        <w:rPr>
          <w:sz w:val="26"/>
          <w:szCs w:val="26"/>
        </w:rPr>
        <w:t>przyjęcia projektu uchwały w sprawie wieloletniej prognozy finansowej oraz  uchwały budżetowej na rok 2023</w:t>
      </w:r>
    </w:p>
    <w:p>
      <w:pPr>
        <w:pStyle w:val="Standard"/>
        <w:ind w:left="70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andard"/>
        <w:jc w:val="both"/>
        <w:rPr/>
      </w:pP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>Na podstawie art. 230 ust. 1 i 2 i art. 238 ust. 1 i ust. 2  ustawy z dnia 27 sierpnia 2009 r.    o finansach publicznych (t. j. Dz. U. z 2022 r., poz.1634 ze zm.) Wójt Gminy ustala:</w:t>
      </w:r>
    </w:p>
    <w:p>
      <w:pPr>
        <w:pStyle w:val="Standard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Standard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-3962" w:leader="none"/>
        </w:tabs>
        <w:jc w:val="center"/>
        <w:rPr/>
      </w:pPr>
      <w:r>
        <w:rPr/>
      </w:r>
    </w:p>
    <w:p>
      <w:pPr>
        <w:pStyle w:val="Standard"/>
        <w:spacing w:lineRule="auto" w:line="360"/>
        <w:jc w:val="center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Przyjąć projekt uchwały w sprawie wieloletniej prognozy finansowej oraz projekt uchwały budżetowej wraz z uzasadnieniem na rok 2023 w brzmieniu stanowiącym załącznik nr 1 i 2 do niniejszego zarządzenia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spacing w:lineRule="auto" w:line="360"/>
        <w:jc w:val="both"/>
        <w:rPr/>
      </w:pPr>
      <w:r>
        <w:rPr>
          <w:sz w:val="26"/>
          <w:szCs w:val="26"/>
        </w:rPr>
        <w:tab/>
        <w:t xml:space="preserve">Projekt uchwały w sprawie wieloletniej prognozy finansowej oraz projekt uchwały </w:t>
      </w:r>
      <w:r>
        <w:rPr>
          <w:spacing w:val="-4"/>
          <w:sz w:val="26"/>
          <w:szCs w:val="26"/>
        </w:rPr>
        <w:t>budżetowej wraz z uzasadnieniem i materiałami informacyjnymi na rok 2023 należy przedłożyć Radzie Gminy i Regionalnej</w:t>
      </w:r>
      <w:r>
        <w:rPr>
          <w:sz w:val="26"/>
          <w:szCs w:val="26"/>
        </w:rPr>
        <w:t xml:space="preserve"> Izbie Obrachunkowej w Lublinie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Wykonanie zarządzenia powierza się Skarbnikowi Gminy.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Zarządzenie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§ %1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2"/>
      <w:numFmt w:val="decimal"/>
      <w:lvlText w:val="§ %1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9:37:00Z</dcterms:created>
  <dc:creator>Paweł Sroga</dc:creator>
  <dc:description/>
  <dc:language>en-US</dc:language>
  <cp:lastModifiedBy>Informatyk UG Jarczów</cp:lastModifiedBy>
  <cp:lastPrinted>2021-11-12T08:01:00Z</cp:lastPrinted>
  <dcterms:modified xsi:type="dcterms:W3CDTF">2023-11-22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