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RZĄDZENIE Nr 64/22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ójta Gminy Jarczów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22 listopada 2022 r.</w:t>
      </w:r>
    </w:p>
    <w:p>
      <w:pPr>
        <w:pStyle w:val="Standard"/>
        <w:spacing w:before="360" w:after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prawie powołania Komisji Rekrutacyjnej w celu przeprowadzenia naboru </w:t>
        <w:br/>
        <w:t>na stanowisko urzędnicze ds. rolnictwa i gospodarki wodno-ściekowej w Urzędzie Gminy Jarczów.</w:t>
      </w:r>
    </w:p>
    <w:p>
      <w:pPr>
        <w:pStyle w:val="Standard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IV rozdziału Regulaminu naboru na stanowisko urzędnicze </w:t>
        <w:br/>
        <w:t>w Urzędzie Gminy Jarczów ( Załącznik nr 1 do Zarządzenia Nr 29/11 Wójta Gminy Jarczów z dnia 31 marca 2011 r.), zarządza się, co następuje:</w:t>
      </w:r>
    </w:p>
    <w:p>
      <w:pPr>
        <w:pStyle w:val="Standard"/>
        <w:spacing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Standard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wołuje się Komisję Rekrutacyjną do prawidłowego przeprowadzenia naboru</w:t>
        <w:br/>
        <w:t xml:space="preserve"> na stanowisko  urzędnicze ds. rolnictwa i gospodarki wodno-ściekowej w Urzędzie Gminy Jarczów, w następującym składzie:</w:t>
      </w:r>
    </w:p>
    <w:p>
      <w:pPr>
        <w:pStyle w:val="Standard"/>
        <w:numPr>
          <w:ilvl w:val="0"/>
          <w:numId w:val="3"/>
        </w:numPr>
        <w:spacing w:before="24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zewodniczący</w:t>
        <w:tab/>
        <w:t>- Kinga Łuczak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kretarz Komisji</w:t>
        <w:tab/>
        <w:t>- Paweł Wójtowicz</w:t>
        <w:tab/>
      </w:r>
    </w:p>
    <w:p>
      <w:pPr>
        <w:pStyle w:val="Standar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złonek</w:t>
        <w:tab/>
        <w:tab/>
        <w:t>- Iwona Wawrzusiszyn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złonek</w:t>
        <w:tab/>
        <w:tab/>
        <w:t>- Paweł Sroga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 xml:space="preserve">Termin rozpoczęcia  prac Komisji ustala się na dzień 22 listopada 2022 r.  </w:t>
      </w:r>
    </w:p>
    <w:p>
      <w:pPr>
        <w:pStyle w:val="Standard"/>
        <w:spacing w:before="36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Zarządzenie wchodzi w życie z dniem 22 listopada 2022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06:00Z</dcterms:created>
  <dc:creator>Informatyk</dc:creator>
  <dc:description/>
  <dc:language>en-US</dc:language>
  <cp:lastModifiedBy>Informatyk UG Jarczów</cp:lastModifiedBy>
  <cp:lastPrinted>2022-11-22T14:44:00Z</cp:lastPrinted>
  <dcterms:modified xsi:type="dcterms:W3CDTF">2022-11-24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