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rządzenie Nr 3/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ójta Gminy Jarczów</w:t>
      </w:r>
    </w:p>
    <w:p>
      <w:pPr>
        <w:pStyle w:val="Normal"/>
        <w:jc w:val="center"/>
        <w:rPr/>
      </w:pPr>
      <w:r>
        <w:rPr>
          <w:b/>
          <w:bCs/>
        </w:rPr>
        <w:t>z dnia 5 stycznia 2024 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 sprawie powołania składu komisji do zaopiniowania ofert w otwartym konkursie ofert na realizację zadań publicznych w zakresie upowszechniania kultury fizycznej i sportu w piłce nożnej w 2024 rok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Na podstawie art. 30 ust. 1 ustawy z dnia 8 marca 1990 r. o samorządzie gminnym (Dz.U. z 2023 r. poz. 40) oraz art. 15 ust. 2a ustawy z dnia 24 kwietnia 2003 r. </w:t>
        <w:br/>
        <w:t>o działalności pożytku publicznego i o wolontariacie (Dz.U. z 2023 r. poz. 571) – zarządza się, co następuje:</w:t>
      </w:r>
    </w:p>
    <w:p>
      <w:pPr>
        <w:pStyle w:val="Tekstpodstawowy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Powołuje się komisje konkursową do zaopiniowania ofert na realizację zadań gminy </w:t>
        <w:br/>
        <w:t>o charakterze pożytku publicznego, w osoba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aweł Mroczkowski </w:t>
        <w:tab/>
        <w:tab/>
        <w:tab/>
        <w:t>– przewodniczący komisj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tarzyna Dziura</w:t>
        <w:tab/>
        <w:tab/>
        <w:tab/>
        <w:t>– zastępca przewodniczącego komisj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nga Łuczak</w:t>
        <w:tab/>
        <w:t xml:space="preserve">         </w:t>
        <w:tab/>
        <w:t xml:space="preserve">                        – członek komisj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Komisja konkursowa przy opiniowaniu ofert kieruje się kryteriami określonymi </w:t>
        <w:br/>
        <w:t>w ustawie z dnia 24 kwietnia 2003 roku o działalności pożytku publicznego i o wolontariacie (Dz.U. z 2023 r. poz. 571), kryteriami jakie zostały zamieszczone w ogłoszonym konkursie ofert oraz regulaminie komisji konkursowej stanowiącym załącznik do niniejszego Zarzą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rPr/>
      </w:pPr>
      <w:r>
        <w:rPr/>
        <w:tab/>
        <w:t>Komisja ma charakter doraźny do przeprowadzenia otwartego konkursu ofert na realizację zadań publicznych w zakresie upowszechniania kultury fizycznej i sportu w piłce nożnej w 2024 rok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Protokół z dokonaną oceną ofert oraz całość dokumentacji konkursowej komisja przekazuje Wójtowi Gminy w celu podjęcia ostatecznej decyz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rPr/>
      </w:pPr>
      <w:r>
        <w:rPr/>
        <w:tab/>
        <w:t>Wyniki otwartego konkursu ofert zostaną ogłoszone niezwłocznie po wyborze oferty na stronie internetowej Urzędu Gminy, w Biuletynie Informacji Publicznej oraz na tablicy ogłoszeń w siedzibie Urzędu Gmin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rPr/>
      </w:pPr>
      <w:r>
        <w:rPr/>
        <w:tab/>
        <w:t>Wykonanie zarządzenia powierza się Przewodniczącemu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rPr/>
      </w:pPr>
      <w:r>
        <w:rPr/>
        <w:tab/>
        <w:t>Zarządzenie wchodzi w życie z dniem podjęc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9:19:00Z</dcterms:created>
  <dc:creator>zspg</dc:creator>
  <dc:description/>
  <cp:keywords/>
  <dc:language>en-US</dc:language>
  <cp:lastModifiedBy>Marcin Kendziera</cp:lastModifiedBy>
  <cp:lastPrinted>2024-01-05T10:54:00Z</cp:lastPrinted>
  <dcterms:modified xsi:type="dcterms:W3CDTF">2024-01-05T11:24:00Z</dcterms:modified>
  <cp:revision>6</cp:revision>
  <dc:subject/>
  <dc:title>Zarządzenie Nr</dc:title>
</cp:coreProperties>
</file>