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RZĄDZENIE NR 65/2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ójta Gminy Jarczó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 dnia 8 września 2020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Arial" w:ascii="Arial" w:hAnsi="Arial"/>
          <w:color w:val="000000"/>
        </w:rPr>
        <w:t>w sprawie powołania Zastępcy Gminnego Komisarza Spisowego</w:t>
      </w:r>
      <w:r>
        <w:rPr>
          <w:rFonts w:cs="Arial" w:ascii="Arial" w:hAnsi="Arial"/>
          <w:b/>
          <w:bCs/>
        </w:rPr>
        <w:t xml:space="preserve"> dla przeprowadzenia Powszechnego Spisu Rolnego 2020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Na podstawie art. 16 ust. 4 ustawy z dnia 31 lipca 2019 r. o powszechnym spisie rolnym w 2020 r. </w:t>
      </w:r>
      <w:r>
        <w:rPr>
          <w:rFonts w:cs="Arial" w:ascii="Arial" w:hAnsi="Arial"/>
          <w:color w:val="2C363A"/>
        </w:rPr>
        <w:t>(Dz.U. z 2019 r. poz. 1728),</w:t>
      </w:r>
      <w:r>
        <w:rPr>
          <w:rFonts w:cs="Arial" w:ascii="Arial" w:hAnsi="Arial"/>
        </w:rPr>
        <w:t xml:space="preserve"> zarządzam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Powołuję Pana Pawła Wójtowicza do pełnienia funkcji Zastępcy Gminnego Komisarza Spisowego. 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Zastępca Gminnego Komisarza Spisowego w imieniu Gminnego Komisarza Spisowego kieruje pracą Gminnego Biura Spisowego i sprawuje bezpośredni nadzór nad realizacją prac przewidzianych do wykonania w celu przeprowadzenia spisu na terenie Gminy Jarczów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ab/>
        <w:t>Zarządzenie wchodzi w życie z dniem jego podpisania i obowiązuje na czas realizacji zadania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13:00Z</dcterms:created>
  <dc:creator/>
  <dc:description/>
  <cp:keywords/>
  <dc:language>en-US</dc:language>
  <cp:lastModifiedBy>Informatyk UG Jarczów</cp:lastModifiedBy>
  <cp:lastPrinted>2020-09-04T10:49:00Z</cp:lastPrinted>
  <dcterms:modified xsi:type="dcterms:W3CDTF">2020-12-16T11:54:00Z</dcterms:modified>
  <cp:revision>2</cp:revision>
  <dc:subject/>
  <dc:title/>
</cp:coreProperties>
</file>