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RZĄDZENIE NR 77/20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ÓJTA GMINY JARCZÓW</w:t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 dnia  26 października 2020 r.</w:t>
      </w:r>
    </w:p>
    <w:p>
      <w:pPr>
        <w:pStyle w:val="Normal"/>
        <w:spacing w:before="360" w:after="240"/>
        <w:rPr/>
      </w:pPr>
      <w:r>
        <w:rPr>
          <w:rFonts w:cs="Arial" w:ascii="Arial" w:hAnsi="Arial"/>
          <w:b/>
          <w:sz w:val="24"/>
          <w:szCs w:val="24"/>
        </w:rPr>
        <w:t>w sprawie upoważnienia Kierownika Gminnego Ośrodka Pomocy Społecznej w Jarczowie do prowadzenia postępowań, w tym do wydawania zaświadczeń, o których mowa w art. 411 ust.10g ustawy z dnia 27 kwietnia 2001r. Prawo ochrony środowiska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Na podstawie art.47 ustawy z dnia 8 marca 1990r. o samorządzie gminnym (t.j. Dz.U. z 2020r. poz.713), art. 411 ust.10r ustawy z dnia 27 kwietnia 2001 r. Prawo ochrony środowiska (t.j. Dz. U. z 2020r. poz.1219 ze zm.) w związku z art. 23 ust 2a i ust.4 pkt 1,2 i pkt 3 lit.f ustawy z dnia 28 listopada 2003r. o świadczeniach rodzinnych (t.j. Dz.U. z 2020r. poz.111 ze zm.) Wójt Gminy Jarczów zarządza, co następuje:</w:t>
      </w:r>
    </w:p>
    <w:p>
      <w:pPr>
        <w:pStyle w:val="Normal"/>
        <w:spacing w:lineRule="auto" w:line="360" w:before="24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oważniam Panią Anetę Mękal- Kierownika Gminnego Ośrodka Pomocy Społecznej w Jarczowie do prowadzenia postępowań w sprawach, o których mowa w art. 411 ust.10g ustawy z dnia 27 kwietnia 2001 r. Prawo ochrony środowiska, w tym do wydawania w tych sprawach zaświadczeń o wysokości przeciętnego miesięcznego dochodu przypadającego na jednego członka gospodarstwa domowego osobom fizycznym, które zamierzają złożyć wniosek o przyznanie dofinansowania z Narodowego Funduszu Ochrony Środowiska i Gospodarki Wodnej lub Wojewódzkiego Funduszu Ochrony Środowiska i Gospodarki Wodnej, w tym w ramach Części 2 Programu Priorytetowego „Czyste Powietrze”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2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oważnienie zostaje udzielone na czas nieokreślony i wygasa z dniem ustania stosunku pracy.</w:t>
      </w:r>
    </w:p>
    <w:p>
      <w:pPr>
        <w:pStyle w:val="Normal"/>
        <w:spacing w:before="24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3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7:36:00Z</dcterms:created>
  <dc:creator>Dell</dc:creator>
  <dc:description/>
  <cp:keywords/>
  <dc:language>en-US</dc:language>
  <cp:lastModifiedBy>Informatyk UG Jarczów</cp:lastModifiedBy>
  <cp:lastPrinted>2020-10-27T12:19:00Z</cp:lastPrinted>
  <dcterms:modified xsi:type="dcterms:W3CDTF">2020-12-16T12:17:00Z</dcterms:modified>
  <cp:revision>3</cp:revision>
  <dc:subject/>
  <dc:title/>
</cp:coreProperties>
</file>