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Nr  84/24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ójta Gminy Jarczów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z dnia 11 września 2024r.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/>
      </w:pPr>
      <w:r>
        <w:rPr>
          <w:b/>
          <w:bCs/>
          <w:sz w:val="28"/>
          <w:szCs w:val="28"/>
        </w:rPr>
        <w:t xml:space="preserve">w sprawie: </w:t>
      </w:r>
      <w:r>
        <w:rPr>
          <w:sz w:val="28"/>
          <w:szCs w:val="28"/>
        </w:rPr>
        <w:t>zaciągnięcia kredytu długoterminowego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/>
      </w:pPr>
      <w:r>
        <w:rPr>
          <w:sz w:val="28"/>
          <w:szCs w:val="28"/>
        </w:rPr>
        <w:tab/>
        <w:t>Na podstawie art. 30 ust. 2 pkt 4 i art. 58 ust. 1 Ustawy z dnia 8 marca 1990r. o samorządzie gminnym (tekst jedn. Dz. U. z 2024r., poz. 609) oraz art. 89 ust. 1 pkt 2 Ustawy z dnia 27 sierpnia 2009r. o finansach publicznych (tekst jedn. Dz.U. z 2023r., poz. 1270), § 11 ust. 2 Uchwały Nr XLIII/331/23 Rady Gminy Jarczów z dnia 29 grudnia 2023 r. w sprawie uchwały budżetowej na rok 2024 z późn.  zm. Wójt Gminy Jarczów zarządza co następuje:</w:t>
      </w:r>
      <w:r>
        <w:rPr>
          <w:b/>
          <w:bCs/>
          <w:sz w:val="28"/>
          <w:szCs w:val="28"/>
        </w:rPr>
        <w:t xml:space="preserve"> 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1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ab/>
        <w:t>Postanawia się zaciągnąć kredyt długoterminowy w kwocie 3 400 000,00 zł           (słownie: trzy miliony czterysta tysięcy złotych 00/100) z przeznaczeniem na sfinansowanie planowanego deficytu budżetu w roku 2024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2</w:t>
      </w:r>
    </w:p>
    <w:p>
      <w:pPr>
        <w:pStyle w:val="Standard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Spłata kredytu nastąpi w latach 2025-2029, odsetek od kredytu w latach 2024-2029.</w:t>
      </w:r>
    </w:p>
    <w:p>
      <w:pPr>
        <w:pStyle w:val="Standard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andard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andard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3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Kredyt wraz z odsetkami będzie spłacany z dochodów własnych Gminy.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4</w:t>
      </w:r>
    </w:p>
    <w:p>
      <w:pPr>
        <w:pStyle w:val="Standard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Zabezpieczeniem kredytu będzie weksel własny in blanco.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5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Zarządzenie wchodzi w życie z dniem podjęc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0:21:00Z</dcterms:created>
  <dc:creator>Grażyna Murjas</dc:creator>
  <dc:description/>
  <dc:language>en-US</dc:language>
  <cp:lastModifiedBy>Informatyk UG Jarczów</cp:lastModifiedBy>
  <cp:lastPrinted>2024-09-11T12:22:00Z</cp:lastPrinted>
  <dcterms:modified xsi:type="dcterms:W3CDTF">2024-10-07T10:21:00Z</dcterms:modified>
  <cp:revision>2</cp:revision>
  <dc:subject/>
  <dc:title/>
</cp:coreProperties>
</file>