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REGULAMIN FUNKCJONOWANIA, OBSŁUGI I EKSPLOATACJI MONITORINGU WIZYJNEGO NA TERENIE URZĘDU GMINY  JARCZÓW</w:t>
      </w:r>
    </w:p>
    <w:p>
      <w:pPr>
        <w:pStyle w:val="Normal"/>
        <w:widowControl w:val="false"/>
        <w:suppressAutoHyphens w:val="true"/>
        <w:autoSpaceDE w:val="false"/>
        <w:spacing w:lineRule="auto" w:line="240" w:before="480" w:after="24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§ 1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rPr/>
      </w:pPr>
      <w:r>
        <w:rPr>
          <w:rFonts w:cs="Arial" w:ascii="Arial" w:hAnsi="Arial"/>
          <w:kern w:val="2"/>
          <w:sz w:val="24"/>
          <w:szCs w:val="24"/>
        </w:rPr>
        <w:t>1.</w:t>
        <w:tab/>
        <w:t>Regulamin normuje zasady funkcjonowania, obsługi i eksploatacji monitoringu wizyjnego w Urzędzie Gminy Jarczów, obszaru należącego do tego Urzędu (zwanego dalej "monitoringiem"). Regulamin określa ponadto  zasady rejestracji i zapisu informacji z monitoringu oraz możliwość udostępniania zgromadzonych w ten sposób da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36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2.</w:t>
        <w:tab/>
        <w:t>Administratorem systemu monitoringu jest Urząd Gminy Jarczów</w:t>
      </w:r>
    </w:p>
    <w:p>
      <w:pPr>
        <w:pStyle w:val="Normal"/>
        <w:widowControl w:val="false"/>
        <w:suppressAutoHyphens w:val="true"/>
        <w:autoSpaceDE w:val="false"/>
        <w:spacing w:lineRule="auto" w:line="240" w:before="240" w:after="24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§ 2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1.</w:t>
        <w:tab/>
        <w:t>Celem instalacji monitoringu w Urzędzie jes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0" w:hanging="36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1)</w:t>
        <w:tab/>
        <w:t>zapewnienie bezpieczeństwa pracowników oraz petentów Urzęd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0" w:hanging="36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2)</w:t>
        <w:tab/>
        <w:t>ochrona mienia Urzęd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10" w:hanging="36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3)</w:t>
        <w:tab/>
        <w:t>zachowanie w tajemnicy informacji, których ujawnienie mogłoby narazić Urząd na szkodę.</w:t>
      </w:r>
    </w:p>
    <w:p>
      <w:pPr>
        <w:pStyle w:val="Normal"/>
        <w:widowControl w:val="false"/>
        <w:suppressAutoHyphens w:val="true"/>
        <w:autoSpaceDE w:val="false"/>
        <w:spacing w:lineRule="auto" w:line="240" w:before="240" w:after="24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§ 3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rPr/>
      </w:pPr>
      <w:r>
        <w:rPr>
          <w:rFonts w:cs="Arial" w:ascii="Arial" w:hAnsi="Arial"/>
          <w:kern w:val="2"/>
          <w:sz w:val="24"/>
          <w:szCs w:val="24"/>
        </w:rPr>
        <w:t>1.</w:t>
        <w:tab/>
        <w:t>System monitoringu  wizyjnego obejmuje budynek Urzędu Gminy położony w Jarczowie oraz teren wokół budynk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360"/>
        <w:rPr/>
      </w:pPr>
      <w:r>
        <w:rPr>
          <w:rFonts w:cs="Arial" w:ascii="Arial" w:hAnsi="Arial"/>
          <w:kern w:val="2"/>
          <w:sz w:val="24"/>
          <w:szCs w:val="24"/>
        </w:rPr>
        <w:t>2.</w:t>
        <w:tab/>
        <w:t>System monitoringu wizyjnego składa się z kamer, rejestratorów, okablowania i oprogramowania monitoringu, a ponadto stanowiska umożliwiającego podgląd obrazu z kamer w czasie rzeczywisty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36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3.</w:t>
        <w:tab/>
        <w:t>Urząd Gminy posiada monitoring zewnętrzny (obejmujący obszar wokół budynku Urzędu Gminy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360"/>
        <w:rPr/>
      </w:pPr>
      <w:r>
        <w:rPr>
          <w:rFonts w:cs="Arial" w:ascii="Arial" w:hAnsi="Arial"/>
          <w:kern w:val="2"/>
          <w:sz w:val="24"/>
          <w:szCs w:val="24"/>
        </w:rPr>
        <w:t>4.</w:t>
        <w:tab/>
        <w:t>Monitoring nie obejmuje pomieszczeń sanitarnych oraz socjalnych w Urzędzie. Ewentualne objęcie powyższych pomieszczeń monitoringiem będzie dopuszczalne w przypadku gdy zostanie ustalone, że stosowanie monitoringu w tych pomieszczeniach jest niezbędne do realizacji przyjętych celów monitoringu i nie naruszy to godności oraz innych dóbr osobistych pracownika, w szczególności poprzez zastosowanie technik uniemożliwiających rozpoznanie przebywających w tych pomieszczeniach osób. Monitoring pomieszczeń sanitarnych wymaga uzyskania uprzedniej zgody przedstawicieli pracowników wybranych w trybie przyjętym w Urzędzi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36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5.</w:t>
        <w:tab/>
        <w:t>Miejsca monitorowane oraz teren monitorowany jest oznaczony w sposób czytelny za pomocą znaków oraz ogłoszeń dźwięk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36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6.</w:t>
        <w:tab/>
        <w:t xml:space="preserve">Każdy nowy pracownik Urzędu jest przed dopuszczeniem do pracy informowany o celach, zakresie oraz sposobie stosowania monitoringu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360"/>
        <w:rPr/>
      </w:pPr>
      <w:r>
        <w:rPr>
          <w:rFonts w:cs="Arial" w:ascii="Arial" w:hAnsi="Arial"/>
          <w:kern w:val="2"/>
          <w:sz w:val="24"/>
          <w:szCs w:val="24"/>
        </w:rPr>
        <w:t>7.</w:t>
        <w:tab/>
        <w:t>Monitoring podlega nadzorowi przez pracownika do spraw informatyki który, na podstawie upoważnienia Wójta Gminy Jarczów, ma dostęp do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92" w:hanging="36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a.</w:t>
        <w:tab/>
        <w:t>bezpośredniego podglądu obrazów z kamer i rejestratorów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92" w:hanging="36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b.</w:t>
        <w:tab/>
        <w:t>urządzenia rejestrującego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ind w:left="1092" w:hanging="36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c.</w:t>
        <w:tab/>
        <w:t>zapisów z kam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§ 4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rPr/>
      </w:pPr>
      <w:r>
        <w:rPr>
          <w:rFonts w:cs="Arial" w:ascii="Arial" w:hAnsi="Arial"/>
          <w:kern w:val="2"/>
          <w:sz w:val="24"/>
          <w:szCs w:val="24"/>
        </w:rPr>
        <w:t>1.</w:t>
        <w:tab/>
        <w:t>Monitoring funkcjonuje 24 godziny na dobę 7 dni w tygodni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36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2.</w:t>
        <w:tab/>
        <w:t>Rejestracji i zapisowi na nośniku danych podlega tylko obraz z kamer monitoringu wizyjnego bez rejestracji dźwięk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36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3.</w:t>
        <w:tab/>
        <w:t>Dane pochodzące z nagrań umożliwiające zidentyfikowanie osoby, zarejestrowane i przechowywane uważane są za dane osobowe,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36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4.</w:t>
        <w:tab/>
        <w:t>Nagrania z monitoringu przechowywane są nie dłużej niż 3 miesiące w Urzędzie Gminy. Następnie nagarnia są usuwane. Wyjątkiem od powyższego jest sytuacja kiedy to nagrania obrazu stanowią dowód w postępowaniu prowadzonym na podstawie prawa lub gdy Urząd powziął wiadomość, iż mogą one stanowić dowód w takim postępowaniu. Wówczas termin trzymiesięczny ulega przedłużeniu do czasu prawomocnego zakończenia postępowania.</w:t>
      </w:r>
    </w:p>
    <w:p>
      <w:pPr>
        <w:pStyle w:val="Normal"/>
        <w:widowControl w:val="false"/>
        <w:suppressAutoHyphens w:val="true"/>
        <w:autoSpaceDE w:val="false"/>
        <w:spacing w:lineRule="auto" w:line="240" w:before="240" w:after="24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§ 6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1.</w:t>
        <w:tab/>
        <w:t>Udostępnianie zapisów monitoringu jest możliwe organom lub innym podmiotom uprawionym na podstawie przepisów prawa. Udostępnienie następuje za wiedzą Wójta Gminy Jarczów lub w przypadku jego nieobecności przez Zastępcę Wójta Gmin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360"/>
        <w:rPr/>
      </w:pPr>
      <w:r>
        <w:rPr>
          <w:rFonts w:cs="Arial" w:ascii="Arial" w:hAnsi="Arial"/>
          <w:kern w:val="2"/>
          <w:sz w:val="24"/>
          <w:szCs w:val="24"/>
        </w:rPr>
        <w:t>2.</w:t>
        <w:tab/>
        <w:t>Osoba zainteresowana zabezpieczeniem zapisu z monitoringu wizyjnego na potrzeby przyszłego postępowania może się zwrócić do Wójta Gminy Rusiec z pisemnym wnioskiem o porządzenie kopii, wskazując dokładną datę, a także czas i miejsce zdarz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360"/>
        <w:rPr/>
      </w:pPr>
      <w:r>
        <w:rPr>
          <w:rFonts w:cs="Arial" w:ascii="Arial" w:hAnsi="Arial"/>
          <w:kern w:val="2"/>
          <w:sz w:val="24"/>
          <w:szCs w:val="24"/>
        </w:rPr>
        <w:t>3.</w:t>
        <w:tab/>
        <w:t>Kopia sporządzona na pisemny wniosek osoby zainteresowanej przechowywana jest w zamkniętym pomieszczeniu i udostępniana uprawionym organom. W przypadku bezczynności uprawionych organów kopia jest niszczona po upływie 1 miesiąca od dnia jej sporządzenia, a z czynności tej sporządza się protokó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36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4.</w:t>
        <w:tab/>
        <w:t>Zapis z monitoringu wizyjnego wydawany jest za pokwitowaniem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2:00Z</dcterms:created>
  <dc:creator>Informatyk UG Jarczów</dc:creator>
  <dc:description/>
  <cp:keywords/>
  <dc:language>en-US</dc:language>
  <cp:lastModifiedBy>Informatyk UG Jarczów</cp:lastModifiedBy>
  <dcterms:modified xsi:type="dcterms:W3CDTF">2020-12-16T12:12:00Z</dcterms:modified>
  <cp:revision>2</cp:revision>
  <dc:subject/>
  <dc:title/>
</cp:coreProperties>
</file>