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zenie Nr 24/2021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ójta Gminy Jarczów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13 kwietnia 2021 r.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w sprawie przeznaczenia do dzierżawy w drodze bezprzetargowej na okres do lat 3 nieruchomości stanowiącej mienie komunalne Gminy Jarczów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ab/>
        <w:t>Na podstawie art. 30 ust 1, art. 30 ust. 2 pkt. 3 ustawy z dnia 8 marca 1990 r. o samorządzie gminnym (t.j. Dz. U. z 2020 r. poz. 713 z późn. zm.), art. 25 ust. 1 ustawy z dnia 21 sierpnia 1997 r. o gospodarce nieruchomościami (t.j. Dz. U. z 2020 r. poz. 1990 z późn. zm.) Wójt Gminy Jarczów zarządza, co następuje: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Przeznacza się do dzierżawy w drodze bezprzetargowej nieruchomość gruntową stanowiącą mienie komunalne Gminy Jarczów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Wykaz, o którym mowa w § 1 podlega zamieszczeniu przez okres 21 dni na tablicy ogłoszeń w Urzędzie Gminy Jarczów oraz do wiadomości publicznej w sposób zwyczajowo przyjęty, przez ogłoszenie w prasie i na stronie internetowej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Wykonanie zarządzenia powierza się Wójtowi Gminy Jarczów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Zarządzenie wchodzi w życie z dniem podjęcia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Standard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 Sla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1:00Z</dcterms:created>
  <dc:creator>Informatyk</dc:creator>
  <dc:description/>
  <dc:language>en-US</dc:language>
  <cp:lastModifiedBy>Informatyk UG Jarczów</cp:lastModifiedBy>
  <cp:lastPrinted>2021-04-13T12:11:00Z</cp:lastPrinted>
  <dcterms:modified xsi:type="dcterms:W3CDTF">2021-04-23T11:21:00Z</dcterms:modified>
  <cp:revision>2</cp:revision>
  <dc:subject/>
  <dc:title/>
</cp:coreProperties>
</file>