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/>
      </w:pPr>
      <w:r>
        <w:rPr>
          <w:rFonts w:cs="Arial" w:ascii="Arial" w:hAnsi="Arial"/>
        </w:rPr>
        <w:t>Zarządzenie Nr 71/20</w:t>
      </w:r>
    </w:p>
    <w:p>
      <w:pPr>
        <w:pStyle w:val="Heading"/>
        <w:spacing w:lineRule="auto" w:line="276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ójta Gminy Jarczów</w:t>
      </w:r>
    </w:p>
    <w:p>
      <w:pPr>
        <w:pStyle w:val="Heading"/>
        <w:spacing w:lineRule="auto" w:line="276"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z dnia 23 września 2020 r.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Arial" w:ascii="Arial" w:hAnsi="Arial"/>
          <w:b/>
        </w:rPr>
        <w:t>w sprawie wyznaczenia Koordynatora do Spraw Dostępności</w:t>
      </w:r>
    </w:p>
    <w:p>
      <w:pPr>
        <w:pStyle w:val="Normal"/>
        <w:spacing w:lineRule="auto" w:line="276"/>
        <w:ind w:firstLine="708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Na podstawie art. 14 ust. 1 ustawy z dnia 19 lipca 2019 r. o zapewnianiu dostępności osobom ze szczególnymi potrzebami (tj. Dz. U. z 2020 r. poz. 1062, z późn. zm.) zarządza się, co następuje: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</w:rPr>
        <w:t>Wyznacza się Pana Pawła Srogę – Informatyka Urzędu Gminy Jarczów do pełnienia funkcji Koordynatora do Spraw Dostępności, zwanego dalej „Koordynatorem".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 zadań Koordynatora należy w szczególności: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parcie osób ze szczególnymi potrzebami w dostępie do usług świadczonych przez jednostki organizacyjne Gminy Jarczów;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zygotowanie i koordynacja wdrożenia Planu działania na rzecz poprawy zapewnienia dostępności osobom ze szczególnymi potrzebami przez urząd gminy, zgodnie z minimalnymi wymaganiami służącymi zapewnieniu dostępności, określonymi w art. 6 ustawy z dnia 19 lipca 2019 r. o zapewnianiu dostępności osobom ze szczególnymi potrzebami;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</w:rPr>
        <w:t>monitorowanie działalności jednostek organizacyjnych Gminy Jarczów w zakresie zapewniania dostępności osobom ze szczególnymi potrzebami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Zobowiązuje się wszystkie jednostki organizacyjne Gminy Jarczów do udzielenia niezbędnej pomocy i wsparcia Koordynatora w zakresie realizacji zadań, o których mowa w ust. 1.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ordynator w zakresie realizowanych zadań, o których mowa w § 2 ust. 1, podlega Wójtowi Gminy Jarczów.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</w:rPr>
        <w:t>Wyznaczenie obowiązuje od dnia 23 września 2020 r. i wygasa z dniem jego cofnięcia lub ustania stosunku pracy Urzędzie Gminy Jarczów.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pisa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57:00Z</dcterms:created>
  <dc:creator>Informatyk UG Jarczów</dc:creator>
  <dc:description/>
  <cp:keywords/>
  <dc:language>en-US</dc:language>
  <cp:lastModifiedBy>Informatyk UG Jarczów</cp:lastModifiedBy>
  <dcterms:modified xsi:type="dcterms:W3CDTF">2020-10-01T11:09:00Z</dcterms:modified>
  <cp:revision>6</cp:revision>
  <dc:subject/>
  <dc:title/>
</cp:coreProperties>
</file>