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6/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Jarczów</w:t>
      </w:r>
    </w:p>
    <w:p>
      <w:pPr>
        <w:pStyle w:val="Normal"/>
        <w:jc w:val="center"/>
        <w:rPr/>
      </w:pPr>
      <w:r>
        <w:rPr>
          <w:b/>
          <w:bCs/>
        </w:rPr>
        <w:t>z dnia 11 stycznia 2023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powołania składu komisji do zaopiniowania ofert w otwartym konkursie ofert na realizację zadań pożytku publicznego w zakresie upowszechniania kultury fizycznej i sportu w piłce nożnej na rok 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 podstawie art. 30 ust. 1 ustawy z dnia 8 marca 1990 r. o samorządzie gminnym (Dz.U. z 2022 r. poz. 559) oraz art. 15 ust. 2a ustawy z dnia 24 kwietnia 2003 r. </w:t>
        <w:br/>
        <w:t>o działalności pożytku publicznego i o wolontariacie (Dz.U. z 2022 r. poz. 1327) – zarządza się, co następuje: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owołuje się komisje konkursową do zaopiniowania ofert na realizację zadań gminy </w:t>
        <w:br/>
        <w:t>o charakterze pożytku publicznego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weł Mroczkowski </w:t>
        <w:tab/>
        <w:tab/>
        <w:tab/>
        <w:t>– przewodniczący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rzyna Dziura</w:t>
        <w:tab/>
        <w:tab/>
        <w:tab/>
        <w:t>– zastępca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nga Łuczak</w:t>
        <w:tab/>
        <w:t xml:space="preserve">         </w:t>
        <w:tab/>
        <w:t xml:space="preserve">                        – członek komisj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Komisja konkursowa przy opiniowaniu ofert kieruje się kryteriami określonymi </w:t>
        <w:br/>
        <w:t>w ustawie z dnia 24 kwietnia 2003 roku o działalności pożytku publicznego i o wolontariacie (Dz.U. z 2022 r. poz. 1327), kryteriami jakie zostały zamieszczone w ogłoszonym konkursie ofert oraz regulaminie komisji konkursowej stanowiącym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Komisja ma charakter doraźny do przeprowadzenia otwartego konkursu ofert dotyczących realizacji zadań publicznych w zakresie upowszechniania kultury fizycznej i sportu w piłce nożnej na rok 202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otokół z dokonaną opinią ofert oraz całość dokumentacji konkursowej komisja przekazuje Wójtowi Gminy w celu podjęcia ostatecznej decy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niki otwartego konkursu ofert zostaną ogłoszone niezwłocznie po wyborze oferty na stronie internetowej Urzędu Gminy, w Biuletynie Informacji Publicznej oraz na tablicy ogłoszeń w siedzibie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konanie zarządzenia powierza się Inspektorowi ds/inwestycji i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Zarządzenie wchodzi w życie z dniem podj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ambria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07:00Z</dcterms:created>
  <dc:creator>zspg</dc:creator>
  <dc:description/>
  <cp:keywords/>
  <dc:language>en-US</dc:language>
  <cp:lastModifiedBy>Marcin Kendziera</cp:lastModifiedBy>
  <cp:lastPrinted>2021-01-07T09:09:00Z</cp:lastPrinted>
  <dcterms:modified xsi:type="dcterms:W3CDTF">2023-01-11T06:33:00Z</dcterms:modified>
  <cp:revision>8</cp:revision>
  <dc:subject/>
  <dc:title>Zarządzenie Nr</dc:title>
</cp:coreProperties>
</file>