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zenie Nr 82/202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ójta Gminy Jarczów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04 września 2024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ab/>
        <w:t>w sprawie przeznaczenia do dzierżawy w drodze przetargu na okres do lat 3 nieruchomości stanowiących mienie komunalne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</w:t>
      </w:r>
      <w:r>
        <w:rPr>
          <w:color w:val="000000"/>
          <w:sz w:val="24"/>
          <w:szCs w:val="24"/>
        </w:rPr>
        <w:t xml:space="preserve">a podstawie art. 30 ust. 1 i 2 pkt. 3 ustawy z dnia 8 marca 1990 r. o samorządzie gminnym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.j. Dz. U. z 2024 r. poz. 609</w:t>
      </w:r>
      <w:r>
        <w:rPr>
          <w:rFonts w:cs="Exo 2;sans-serif" w:ascii="Exo 2;sans-serif" w:hAnsi="Exo 2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color w:val="000000"/>
        </w:rPr>
        <w:t>, art. 25 ust. 1 ustawy z dnia 21 sierpnia 1997 r. o gospodarce nierucho</w:t>
      </w:r>
      <w:r>
        <w:rPr>
          <w:color w:val="000000"/>
          <w:sz w:val="24"/>
          <w:szCs w:val="24"/>
        </w:rPr>
        <w:t xml:space="preserve">mościam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z. U. z 2024 r. poz. 114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Wójt Gminy Jarczów </w:t>
      </w:r>
      <w:r>
        <w:rPr>
          <w:color w:val="000000"/>
        </w:rPr>
        <w:t>zarządza, co następuj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zeznacza się do dzierżawy w drodze przetargu nieruchomości gruntowe stanowiące mienie komunalne Gminy Jarczów. S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zczegółowo opisane w załączniku nr 1 – Wykaz </w:t>
      </w: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ieruchomości gruntowej przeznaczonej do dzierżawy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autoSpaceDE w:val="false"/>
        <w:jc w:val="both"/>
        <w:rPr>
          <w:color w:val="000000"/>
        </w:rPr>
      </w:pPr>
      <w:r>
        <w:rPr>
          <w:rFonts w:eastAsia="Times New Roman;Times New Roman PSMT" w:cs="Times New Roman;Times New Roman PSMT"/>
          <w:color w:val="000000"/>
          <w:sz w:val="23"/>
          <w:szCs w:val="23"/>
        </w:rPr>
        <w:tab/>
        <w:t>Wykaz nieruchomości, o którym mowa w § 1 podlega publikacji przez okres 21 dni poprzez wywieszenie na tablicy ogłoszeń oraz zamieszczenie na stronach internetowych Urzędu Gminy Jarczów. Ponadto informację o wywieszeniu tego wykazu podaje się do publicznej wiadomości poprzez ogłoszenie w prasie lokalnej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Wykonanie zarządzenia powierza się Wójtowi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Zarządzenie wchodzi w życie z dniem podjęcia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Exo 2">
    <w:altName w:val="sans-serif"/>
    <w:charset w:val="ee"/>
    <w:family w:val="auto"/>
    <w:pitch w:val="default"/>
  </w:font>
  <w:font w:name="Roboto Slab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3-08-02T07:16:00Z</cp:lastPrinted>
  <dcterms:modified xsi:type="dcterms:W3CDTF">2021-11-04T08:37:27Z</dcterms:modified>
  <cp:revision>22</cp:revision>
  <dc:subject/>
  <dc:title/>
</cp:coreProperties>
</file>